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RG.341-1/1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Mielnik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10-02-</w:t>
      </w:r>
      <w:r>
        <w:rPr>
          <w:rFonts w:cs="Arial" w:ascii="Arial" w:hAnsi="Arial"/>
          <w:color w:val="000000"/>
          <w:sz w:val="22"/>
          <w:szCs w:val="22"/>
        </w:rPr>
        <w:t>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GŁOSZENIE O ZAMÓWIENI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t.: postępowania o udzielenie zamówienia publicznego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RG.341-1/10</w:t>
      </w:r>
      <w:r>
        <w:rPr>
          <w:rFonts w:cs="Arial" w:ascii="Arial" w:hAnsi="Arial"/>
          <w:color w:val="000000"/>
          <w:sz w:val="22"/>
          <w:szCs w:val="22"/>
        </w:rPr>
        <w:t xml:space="preserve">. Nazwa zadania: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Budowa oczyszczalni ścieków wraz z kanalizacją w Mielniku -I etap - budowa oczyszczalni ścieków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ziałając na podstawie art. 40 ust. 1  Prawa zamówień publicznych (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t. j. Dz. U. z 2007 r. Nr 223, poz. 1655, z p.zm</w:t>
      </w:r>
      <w:r>
        <w:rPr>
          <w:rFonts w:cs="Arial" w:ascii="Arial" w:hAnsi="Arial"/>
          <w:color w:val="000000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Gmina Mielnik</w:t>
      </w:r>
      <w:r>
        <w:rPr>
          <w:rFonts w:cs="Arial" w:ascii="Arial" w:hAnsi="Arial"/>
          <w:color w:val="000000"/>
          <w:sz w:val="22"/>
          <w:szCs w:val="22"/>
        </w:rPr>
        <w:t xml:space="preserve"> zawiadamia o wszczęciu postępowania o udzielenie zamówienia publiczn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.  Nazwa (firma) i adres zamawiającego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mina Mielni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Piaskowa 3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7-307 Mielni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www.mielnik.com.pl (BIP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mina@mielnik.com.p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odziny urzędowania :poniedziałek-piątek 7:30-15:3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. Określenie trybu zamówieni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. Adres strony internetowej, na której zamieszczona będzie specyfikacja istotnych warunków zamówienia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pecyfikacja istotnych warunków zamówienia zamieszczona zostanie na stronie internetowej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w.mielnik.com.pl (BIP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Na wniosek Wykonawcy Specyfikację Istotnych Warunków Zamówienia można uzyskać w siedzibie Zamawiającego. Opłata za udostępnienie SIWZ wynosi </w:t>
      </w:r>
      <w:r>
        <w:rPr>
          <w:rFonts w:cs="Arial" w:ascii="Arial" w:hAnsi="Arial"/>
          <w:color w:val="000000"/>
          <w:sz w:val="22"/>
          <w:szCs w:val="22"/>
        </w:rPr>
        <w:t xml:space="preserve"> 2 000zł(dwa tysiące złotych) nett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V. Określenie przedmiotu oraz wielkości lub zakresu zamówienia, z podaniem informacji o możliwości składania ofert częściowych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Przedmiotem zamówienia są: </w:t>
      </w:r>
      <w:r>
        <w:rPr>
          <w:i/>
          <w:color w:val="000000"/>
        </w:rPr>
        <w:t>roboty budowlane</w:t>
      </w:r>
      <w:r>
        <w:rPr>
          <w:color w:val="000000"/>
        </w:rPr>
        <w:t xml:space="preserve">    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Wspólny Słownik Zamówień : CPV  45.23.24.21-9 roboty w zakresie oczyszczania ścieków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CPV  45.23.24.10-9 roboty w zakresie kanalizacji sanitarnej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 xml:space="preserve">CPV 45.23.22.10-7 roboty w zakresie budowy napowietrznych 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linii energetycznych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CPV 45.31.12.00-2 roboty w zakresie instalacji elektrycznych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 xml:space="preserve">Przedmiotem zamówienia jest </w:t>
      </w:r>
      <w:r>
        <w:rPr>
          <w:b/>
          <w:bCs/>
          <w:color w:val="000000"/>
        </w:rPr>
        <w:t>„Budowa oczyszczalni ścieków wraz z kanalizacją w Mielniku – I etap-  budowa oczyszczalni ścieków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Roboty budowlane w tym zakresie obejmować będą budowę mechaniczno-biologicznej oczyszczalni ścieków typu SBR o przepustowości  </w:t>
      </w:r>
      <w:r>
        <w:rPr/>
        <w:t>Q</w:t>
      </w:r>
      <w:r>
        <w:rPr>
          <w:vertAlign w:val="subscript"/>
        </w:rPr>
        <w:t xml:space="preserve">dśr </w:t>
      </w:r>
      <w:r>
        <w:rPr/>
        <w:t xml:space="preserve"> = 230 m</w:t>
      </w:r>
      <w:r>
        <w:rPr>
          <w:vertAlign w:val="superscript"/>
        </w:rPr>
        <w:t>3</w:t>
      </w:r>
      <w:r>
        <w:rPr/>
        <w:t>/d  wraz z urządzeniami budowlanymi i infrastrukturą. Obiektami realizowanymi będą:</w:t>
      </w:r>
    </w:p>
    <w:p>
      <w:pPr>
        <w:pStyle w:val="Normal"/>
        <w:jc w:val="both"/>
        <w:rPr/>
      </w:pPr>
      <w:r>
        <w:rPr/>
        <w:t>- zbiornik retencyjny ścieków o poj. 6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- budynek oczyszczalni ścieków o kubaturze 189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budynek agregatu z częścią składową osadu o kubaturze 24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wylot rurociągu ścieków oczyszczonych  do odbiornika /rz. Bug/ 263 m</w:t>
      </w:r>
    </w:p>
    <w:p>
      <w:pPr>
        <w:pStyle w:val="Normal"/>
        <w:jc w:val="both"/>
        <w:rPr/>
      </w:pPr>
      <w:r>
        <w:rPr/>
        <w:t>- ogrodzenie oczyszczalni ścieków o długości 205 m</w:t>
      </w:r>
    </w:p>
    <w:p>
      <w:pPr>
        <w:pStyle w:val="Normal"/>
        <w:jc w:val="both"/>
        <w:rPr/>
      </w:pPr>
      <w:r>
        <w:rPr/>
        <w:t>- wyposażenie technologiczne oczyszczalni</w:t>
      </w:r>
    </w:p>
    <w:p>
      <w:pPr>
        <w:pStyle w:val="Normal"/>
        <w:jc w:val="both"/>
        <w:rPr/>
      </w:pPr>
      <w:r>
        <w:rPr/>
        <w:t>- elektroenergetyczne zewnętrzne sieci zasilające 15 kV i 0,4 kV z transformatorową stacją słupową</w:t>
      </w:r>
    </w:p>
    <w:p>
      <w:pPr>
        <w:pStyle w:val="Normal"/>
        <w:jc w:val="both"/>
        <w:rPr/>
      </w:pPr>
      <w:r>
        <w:rPr/>
        <w:t xml:space="preserve">- przepompownia sieciowa P1 1500mm </w:t>
      </w:r>
    </w:p>
    <w:p>
      <w:pPr>
        <w:pStyle w:val="Normal"/>
        <w:jc w:val="both"/>
        <w:rPr/>
      </w:pPr>
      <w:r>
        <w:rPr/>
        <w:t>- kanał tłoczny w rurze osłonowej – 1636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nfrastrukturę stanowić będą:</w:t>
      </w:r>
    </w:p>
    <w:p>
      <w:pPr>
        <w:pStyle w:val="Normal"/>
        <w:jc w:val="both"/>
        <w:rPr/>
      </w:pPr>
      <w:r>
        <w:rPr/>
        <w:t>- zjazd z drogi powiatowej</w:t>
      </w:r>
    </w:p>
    <w:p>
      <w:pPr>
        <w:pStyle w:val="Normal"/>
        <w:jc w:val="both"/>
        <w:rPr/>
      </w:pPr>
      <w:r>
        <w:rPr/>
        <w:t>- droga wewnętrzna o szer. 3,5 m z parkingiem dla samochodów osobowych</w:t>
      </w:r>
    </w:p>
    <w:p>
      <w:pPr>
        <w:pStyle w:val="Normal"/>
        <w:jc w:val="both"/>
        <w:rPr/>
      </w:pPr>
      <w:r>
        <w:rPr/>
        <w:t>- kanały grawitacyjne kanalizacji sanitarnej oraz rurociągi tłoczne</w:t>
      </w:r>
    </w:p>
    <w:p>
      <w:pPr>
        <w:pStyle w:val="Normal"/>
        <w:jc w:val="both"/>
        <w:rPr/>
      </w:pPr>
      <w:r>
        <w:rPr/>
        <w:t>- przyłącze wodociągowe</w:t>
      </w:r>
    </w:p>
    <w:p>
      <w:pPr>
        <w:pStyle w:val="Normal"/>
        <w:jc w:val="both"/>
        <w:rPr/>
      </w:pPr>
      <w:r>
        <w:rPr/>
        <w:t>- elektroenergetyczne przyłącza kablowe do budynków z wewnętrzną instalacją elektryczną i agregatem prądotwórczym 100 kVA</w:t>
      </w:r>
    </w:p>
    <w:p>
      <w:pPr>
        <w:pStyle w:val="Normal"/>
        <w:jc w:val="both"/>
        <w:rPr/>
      </w:pPr>
      <w:r>
        <w:rPr/>
        <w:t>- oświetlenie  terenu oczyszczalni</w:t>
      </w:r>
    </w:p>
    <w:p>
      <w:pPr>
        <w:pStyle w:val="Normal"/>
        <w:jc w:val="both"/>
        <w:rPr/>
      </w:pPr>
      <w:r>
        <w:rPr/>
        <w:t>- zieleń izolacyjna , ozdobna i trawniki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zęść mechaniczną oczyszczalni stanowi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zintegrowane urządzenie do usuwania skratek i piasku – sito i piaskownik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stacja zlewcza ścieków dowożonych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zbiornik retencyjny ścieków V- 60 m</w:t>
      </w:r>
      <w:r>
        <w:rPr>
          <w:vertAlign w:val="superscript"/>
        </w:rPr>
        <w:t>3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Część biologiczną oczyszczalni stanowią: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>- reaktory SBR, tj. 6szt. reaktorów SBR o poj. 2x 15 m</w:t>
      </w:r>
      <w:r>
        <w:rPr>
          <w:vertAlign w:val="superscript"/>
        </w:rPr>
        <w:t>3</w:t>
      </w:r>
      <w:r>
        <w:rPr/>
        <w:t xml:space="preserve"> każdy , prefabrykowanych z tworzyw sztucznych  / na jeden reaktor składają się dwa zbiorniki/ zlokalizowane w hali  technologicznej budynku oczyszczalni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zęść osadową stanowi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1 zbiornik stabilizacji tlenowej osadu , o poj. 60 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urządzenie workowe do odwadniania osadu DRAIMAD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utwardzony plac składowy osadu pod wia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Przedmiot zamówienia obejmuje również: </w:t>
      </w:r>
    </w:p>
    <w:p>
      <w:pPr>
        <w:pStyle w:val="NormalnyWeb"/>
        <w:spacing w:before="0" w:after="0"/>
        <w:jc w:val="both"/>
        <w:rPr>
          <w:b/>
          <w:b/>
        </w:rPr>
      </w:pPr>
      <w:r>
        <w:rPr/>
        <w:t xml:space="preserve">1)  przygotowanie placu budowy wraz wytyczeniem geodezyjnym obiektów, </w:t>
      </w:r>
    </w:p>
    <w:p>
      <w:pPr>
        <w:pStyle w:val="NormalnyWeb"/>
        <w:spacing w:before="0" w:after="0"/>
        <w:jc w:val="both"/>
        <w:rPr/>
      </w:pPr>
      <w:r>
        <w:rPr/>
        <w:t xml:space="preserve">2)  wykonanie badań, wszelkich prób (szczelności, itp.) i kompleksowego rozruchu   technologicznego, w ramach którego należy uwzględnić wszystkie koszty związane z  właściwym prowadzeniem rozruchu technologicznego, tzn.: koszty energii elektrycznej, koszty konserwacji urządzeń (np. wymiana oleju), koszty obsługi oczyszczalni, koszty środków chemicznych używanych w procesach (np. w procesie odwadniania osadu), koszty szkolenia docelowej obsługi oczyszczalni, koszty wykonywania analiz ścieków i osadu, itp. </w:t>
      </w:r>
      <w:r>
        <w:rPr>
          <w:b/>
        </w:rPr>
        <w:t>Należy uwzględnić , że rozruch i eksploatacja oczyszczalni w I etapie, odbywać się będzie na bazie ścieków dowożonych w ilości ok.20m³/d.</w:t>
      </w:r>
    </w:p>
    <w:p>
      <w:pPr>
        <w:pStyle w:val="NormalnyWeb"/>
        <w:spacing w:before="0" w:after="0"/>
        <w:jc w:val="both"/>
        <w:rPr/>
      </w:pPr>
      <w:r>
        <w:rPr/>
        <w:t xml:space="preserve">3) sporządzenie instrukcji obsługi oczyszczalni i instrukcji stanowiskowych, przeszkolenie pracowników wskazanych przez użytkownika, </w:t>
      </w:r>
    </w:p>
    <w:p>
      <w:pPr>
        <w:pStyle w:val="NormalnyWeb"/>
        <w:spacing w:before="0" w:after="0"/>
        <w:jc w:val="both"/>
        <w:rPr/>
      </w:pPr>
      <w:r>
        <w:rPr/>
        <w:t xml:space="preserve">4) osiągnięcie planowanego efektu ekologicznego określonego w pozwoleniu wodnoprawnym wraz z przekazaniem dokumentu potwierdzającego ten wynik - analiza ścieków oczyszczonych uśrednionych dobowych wykonanych w laboratorium posiadającym akredytację, </w:t>
      </w:r>
    </w:p>
    <w:p>
      <w:pPr>
        <w:pStyle w:val="NormalnyWeb"/>
        <w:spacing w:before="0" w:after="0"/>
        <w:jc w:val="both"/>
        <w:rPr/>
      </w:pPr>
      <w:r>
        <w:rPr/>
        <w:t xml:space="preserve">5) wykonanie geodezyjnej inwentaryzacji powykonawczej, </w:t>
      </w:r>
    </w:p>
    <w:p>
      <w:pPr>
        <w:pStyle w:val="NormalnyWeb"/>
        <w:spacing w:before="0" w:after="0"/>
        <w:jc w:val="both"/>
        <w:rPr/>
      </w:pPr>
      <w:r>
        <w:rPr/>
        <w:t>6) sporządzenie i przedłożenie dokumentacji odbiorowej,</w:t>
      </w:r>
    </w:p>
    <w:p>
      <w:pPr>
        <w:pStyle w:val="NormalnyWeb"/>
        <w:spacing w:before="0" w:after="0"/>
        <w:jc w:val="both"/>
        <w:rPr/>
      </w:pPr>
      <w:r>
        <w:rPr/>
        <w:t xml:space="preserve">7)  uzyskanie we współdziałaniu z Zamawiającym pozwolenia na użytkowanie obiektu 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  <w:t xml:space="preserve">4. Szczegółowy zakres robót określają: </w:t>
      </w:r>
    </w:p>
    <w:p>
      <w:pPr>
        <w:pStyle w:val="NormalnyWeb"/>
        <w:spacing w:before="0" w:after="0"/>
        <w:jc w:val="both"/>
        <w:rPr/>
      </w:pPr>
      <w:r>
        <w:rPr/>
        <w:t xml:space="preserve">1) dokumentacja projektowa, </w:t>
      </w:r>
    </w:p>
    <w:p>
      <w:pPr>
        <w:pStyle w:val="NormalnyWeb"/>
        <w:spacing w:before="0" w:after="0"/>
        <w:jc w:val="both"/>
        <w:rPr/>
      </w:pPr>
      <w:r>
        <w:rPr/>
        <w:t>2)specyfikacja techniczna wykonania i odbioru robót,</w:t>
      </w:r>
    </w:p>
    <w:p>
      <w:pPr>
        <w:pStyle w:val="NormalnyWeb"/>
        <w:spacing w:before="0" w:after="0"/>
        <w:jc w:val="both"/>
        <w:rPr/>
      </w:pPr>
      <w:r>
        <w:rPr/>
        <w:t xml:space="preserve">3) przedmiary robót. </w:t>
      </w:r>
    </w:p>
    <w:p>
      <w:pPr>
        <w:pStyle w:val="NormalnyWeb"/>
        <w:spacing w:before="0" w:after="0"/>
        <w:jc w:val="both"/>
        <w:rPr/>
      </w:pPr>
      <w:r>
        <w:rPr/>
        <w:t xml:space="preserve">Wykonawca winien uwzględnić w wycenie wszystkie elementy zawarte w dokumentacji projektowej - w przypadku jakichkolwiek rozbieżności pomiędzy dokumentacją a dokumentami pomocniczymi (w tym przedmiary robót) - przesądzają zapisy dokumentacji projektowej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nie dopuszcza możliwości składania ofert częściowy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Wspólny Słownik Zamówień : CPV  45.23.24.21-9 roboty w zakresie oczyszczania ścieków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CPV  45.23.24.10-9 roboty w zakresie kanalizacji sanitarnej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 xml:space="preserve">CPV 45.23.22.10-7 roboty w zakresie budowy napowietrznych 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linii energetycznych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CPV 45.31.12.00-2 roboty w zakresie instalacji elektrycznych</w:t>
      </w: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4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. Informacja o możliwości złożenia oferty wariantowej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dopuszcza składania ofert wariantowych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VI. Termin wykonania zamówienia: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31 sierpnia 2011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I. Opis warunków udziału w postępowaniu oraz opis sposobu dokonywania oceny spełniania tych warunków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 udzielenie zamówienie mogą ubiegać się wykonawcy potwierdzający spełnienie warunków: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1 Posiadający uprawnienia do wykonywania określonej działalności lub czynności, jeżeli ustawy nakładają obowiązek posiadania takich uprawnień;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2 Posiadający niezbędną wiedzę i doświadczenie oraz dysponujący potencjałem technicznym i osobami zdolnymi do wykonania zamówienia; lub którzy przedstawią pisemne zobowiązanie innych podmiotów do udostępnienia potencjału technicznego i osób zdolnych do wykonania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 Znajdujący się w sytuacji ekonomicznej i finansowej zapewniającej wykonanie zamówienia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4 Nie podlegający wykluczeniu z postępowania o udzielenie zamówienia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 ubiegania się o zamówienia publicznego wyklucza się wykonawców, którz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 nie spełniają warunków udziału w postępowaniu o zamówienie publiczne z art. 22 Prawa zamówień publicznych opisanych w ppkt. 1.1 do 1.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 podlegają  wykluczeniu z postępowania na podstawie art. 24 ust. 1 i 2 Prawa zamówień publicznych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cena spełnienia warunków udziału w postępowaniu nastąpi na podstawie złożonych przez wykonawców dokumentów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II. Informacja na temat wadium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ymaga wniesienia wadiu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Ustala się wadium dla całości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 w wysokości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00 000zł</w:t>
      </w:r>
      <w:r>
        <w:rPr>
          <w:rFonts w:cs="Arial" w:ascii="Arial" w:hAnsi="Arial"/>
          <w:color w:val="000000"/>
          <w:sz w:val="22"/>
          <w:szCs w:val="22"/>
        </w:rPr>
        <w:t xml:space="preserve"> , słownie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sto tysięcy złotych</w:t>
      </w:r>
      <w:r>
        <w:rPr>
          <w:rFonts w:cs="Arial" w:ascii="Arial" w:hAnsi="Arial"/>
          <w:color w:val="000000"/>
          <w:sz w:val="22"/>
          <w:szCs w:val="22"/>
        </w:rPr>
        <w:t xml:space="preserve">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X. Kryteria oceny ofert i ich znaczeni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00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kryteriu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ga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E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7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. Miejsce i termin składania ofert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do dnia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10-03-</w:t>
      </w:r>
      <w:r>
        <w:rPr>
          <w:rFonts w:cs="Arial" w:ascii="Arial" w:hAnsi="Arial"/>
          <w:color w:val="000000"/>
          <w:sz w:val="22"/>
          <w:szCs w:val="22"/>
        </w:rPr>
        <w:t xml:space="preserve">03 d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0: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iedzibie zamawiającego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Gminy Mielni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Piaskowa 3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7-307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Mielni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okój nr 20 (sekretariat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. Miejsce i termin otwarcia ofer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zostaną otwarte dnia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10-03-</w:t>
      </w:r>
      <w:r>
        <w:rPr>
          <w:rFonts w:cs="Arial" w:ascii="Arial" w:hAnsi="Arial"/>
          <w:color w:val="000000"/>
          <w:sz w:val="22"/>
          <w:szCs w:val="22"/>
        </w:rPr>
        <w:t xml:space="preserve">03, 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0:1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iedzibie zamawiającego 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Gminy Mielni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Piaskowa 3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7-307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Mielni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okój nr 9 (sala konferencyjn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. Termin związania ofert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ozostaje związany ofertą przez okres 30 dni, tj. do 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10-04-</w:t>
      </w:r>
      <w:r>
        <w:rPr>
          <w:rFonts w:cs="Arial" w:ascii="Arial" w:hAnsi="Arial"/>
          <w:color w:val="000000"/>
          <w:sz w:val="22"/>
          <w:szCs w:val="22"/>
        </w:rPr>
        <w:t>03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I. Informacje o zamiarze zawarcia umowy ram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mawiający nie przewiduje zawarcia umowy ram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V. Informacje o zamiarze ustanowienia dynamicznego systemu zakupów wraz z adresem strony internetowej, na której będą zamieszczane dodatkowe informacje dotyczące dynamicznego systemu zakupó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mawiający nie przewiduje dynamicznego systemu  zakup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. Informacje o przewidywanym wyborze najkorzystniejszej oferty z zastosowaniem aukcji elektronicznej wraz z adresem strony internetowej, na której będzie prowadzona aukcja elektroniczn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mawiający nie przewiduje zastosowania aukcji elektronicz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I. Przewidywane zamówienia uzupełniając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mawiający dopuszcza możliwość udzielenia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ń uzupełniających stanowiących nie więcej niż 20% wartości zamówienia podstawow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I. Termin zamieszczenia ogłoszenia o zamówieniu w BZP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łoszenie o zamówieniu zostało zamieszczon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Biuletynie Zamówień Publicznych Nr 38346 -2010 dnia 10.02.20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Kierownik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28:00Z</dcterms:created>
  <dc:creator>Beata Jonio-Nikitorowicz</dc:creator>
  <dc:description/>
  <cp:keywords/>
  <dc:language>en-US</dc:language>
  <cp:lastModifiedBy>Beata Jonio-Nikitorowicz</cp:lastModifiedBy>
  <dcterms:modified xsi:type="dcterms:W3CDTF">2010-02-10T12:33:00Z</dcterms:modified>
  <cp:revision>5</cp:revision>
  <dc:subject/>
  <dc:title>RG</dc:title>
</cp:coreProperties>
</file>