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5</w:t>
      </w:r>
      <w:r>
        <w:rPr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OŚWIADCZENIE,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Nazwa wykonawcy 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Miejscowość </w:t>
        <w:tab/>
        <w:t xml:space="preserve">       ..............................................</w:t>
        <w:tab/>
        <w:tab/>
        <w:t>Data ......................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data i czytelny podpis wykonawcy)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color w:val="000000"/>
        <w:sz w:val="18"/>
        <w:szCs w:val="18"/>
        <w:highlight w:val="white"/>
      </w:rPr>
      <w:t>ZP-O.271.4.2.201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03:00Z</dcterms:created>
  <dc:creator>Agnieszka Koc</dc:creator>
  <dc:description/>
  <cp:keywords/>
  <dc:language>en-US</dc:language>
  <cp:lastModifiedBy>Agnieszka Koc</cp:lastModifiedBy>
  <cp:lastPrinted>2011-09-14T14:14:00Z</cp:lastPrinted>
  <dcterms:modified xsi:type="dcterms:W3CDTF">2011-09-14T12:20:00Z</dcterms:modified>
  <cp:revision>3</cp:revision>
  <dc:subject/>
  <dc:title>Załącznik Nr</dc:title>
</cp:coreProperties>
</file>