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7</w:t>
      </w:r>
    </w:p>
    <w:p>
      <w:pPr>
        <w:pStyle w:val="Normal"/>
        <w:autoSpaceDE w:val="false"/>
        <w:jc w:val="center"/>
        <w:rPr>
          <w:b/>
          <w:b/>
          <w:bCs/>
          <w:i/>
          <w:i/>
          <w:caps/>
          <w:sz w:val="20"/>
          <w:szCs w:val="20"/>
        </w:rPr>
      </w:pPr>
      <w:r>
        <w:rPr>
          <w:b/>
          <w:bCs/>
          <w:i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Istotne postanowienia umowy</w:t>
      </w:r>
    </w:p>
    <w:p>
      <w:pPr>
        <w:pStyle w:val="Normal"/>
        <w:autoSpaceDE w:val="false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MOWA z dnia ………….. 2012 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warta dnia …………………. w Mielniku</w:t>
      </w:r>
    </w:p>
    <w:p>
      <w:pPr>
        <w:pStyle w:val="Normal"/>
        <w:autoSpaceDE w:val="false"/>
        <w:rPr/>
      </w:pPr>
      <w:r>
        <w:rPr>
          <w:sz w:val="20"/>
          <w:szCs w:val="20"/>
        </w:rPr>
        <w:t>pom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 xml:space="preserve">dzy </w:t>
      </w:r>
      <w:r>
        <w:rPr>
          <w:b/>
          <w:sz w:val="20"/>
          <w:szCs w:val="20"/>
        </w:rPr>
        <w:t>Gminą Mielnik, 17-307 Mielnik, ul. Piaskowa 38</w:t>
      </w:r>
      <w:r>
        <w:rPr>
          <w:sz w:val="20"/>
          <w:szCs w:val="20"/>
        </w:rPr>
        <w:t xml:space="preserve"> o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numerze </w:t>
      </w:r>
      <w:r>
        <w:rPr>
          <w:b/>
          <w:bCs/>
          <w:sz w:val="20"/>
          <w:szCs w:val="20"/>
        </w:rPr>
        <w:t xml:space="preserve">NIP 5441438389 </w:t>
      </w:r>
      <w:r>
        <w:rPr>
          <w:sz w:val="20"/>
          <w:szCs w:val="20"/>
        </w:rPr>
        <w:t xml:space="preserve">i </w:t>
      </w:r>
      <w:r>
        <w:rPr>
          <w:b/>
          <w:bCs/>
          <w:sz w:val="20"/>
          <w:szCs w:val="20"/>
        </w:rPr>
        <w:t xml:space="preserve">regon 050659450 </w:t>
      </w:r>
      <w:r>
        <w:rPr>
          <w:sz w:val="20"/>
          <w:szCs w:val="20"/>
        </w:rPr>
        <w:t>reprezentowaną przez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……………………… </w:t>
      </w:r>
      <w:r>
        <w:rPr>
          <w:b/>
          <w:bCs/>
          <w:sz w:val="20"/>
          <w:szCs w:val="20"/>
        </w:rPr>
        <w:t xml:space="preserve">- Wójta Gminy Mielnik </w:t>
      </w:r>
      <w:r>
        <w:rPr>
          <w:sz w:val="20"/>
          <w:szCs w:val="20"/>
        </w:rPr>
        <w:t xml:space="preserve">–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y kontrasygnacie …………………………………. – Skarbnika Gminy Mielnik</w:t>
      </w:r>
    </w:p>
    <w:p>
      <w:pPr>
        <w:pStyle w:val="Normal"/>
        <w:autoSpaceDE w:val="false"/>
        <w:rPr/>
      </w:pPr>
      <w:r>
        <w:rPr>
          <w:sz w:val="20"/>
          <w:szCs w:val="20"/>
        </w:rPr>
        <w:t>zwaną w dalszej cz</w:t>
      </w:r>
      <w:r>
        <w:rPr>
          <w:rFonts w:eastAsia="TimesNewRoman;Arial Unicode MS"/>
          <w:sz w:val="20"/>
          <w:szCs w:val="20"/>
        </w:rPr>
        <w:t>ęś</w:t>
      </w:r>
      <w:r>
        <w:rPr>
          <w:sz w:val="20"/>
          <w:szCs w:val="20"/>
        </w:rPr>
        <w:t xml:space="preserve">ci umowy </w:t>
      </w:r>
      <w:r>
        <w:rPr>
          <w:b/>
          <w:bCs/>
          <w:sz w:val="20"/>
          <w:szCs w:val="20"/>
        </w:rPr>
        <w:t>Zamawiającym</w:t>
      </w:r>
      <w:r>
        <w:rPr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a ……………………………… reprezentu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m firm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……………………z siedzib</w:t>
      </w:r>
      <w:r>
        <w:rPr>
          <w:rFonts w:eastAsia="TimesNewRoman;Arial Unicode MS"/>
          <w:sz w:val="20"/>
          <w:szCs w:val="20"/>
        </w:rPr>
        <w:t>ą</w:t>
      </w:r>
    </w:p>
    <w:p>
      <w:pPr>
        <w:pStyle w:val="Normal"/>
        <w:autoSpaceDE w:val="false"/>
        <w:rPr/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wpisanym do ewidencji działal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gospodarczej prowadzonej przez ………………………………..pod numerem …………………, 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m podatnikiem VAT posiad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m NIP o numerze ………………….. i regon o numerze ………………………, zwanym w dalszej cz</w:t>
      </w:r>
      <w:r>
        <w:rPr>
          <w:rFonts w:eastAsia="TimesNewRoman;Arial Unicode MS"/>
          <w:sz w:val="20"/>
          <w:szCs w:val="20"/>
        </w:rPr>
        <w:t>ęś</w:t>
      </w:r>
      <w:r>
        <w:rPr>
          <w:sz w:val="20"/>
          <w:szCs w:val="20"/>
        </w:rPr>
        <w:t xml:space="preserve">ci umowy </w:t>
      </w:r>
      <w:r>
        <w:rPr>
          <w:b/>
          <w:bCs/>
          <w:sz w:val="20"/>
          <w:szCs w:val="20"/>
        </w:rPr>
        <w:t>Wykonawcą</w:t>
      </w:r>
      <w:r>
        <w:rPr>
          <w:sz w:val="20"/>
          <w:szCs w:val="20"/>
        </w:rPr>
        <w:t>, o tr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nast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j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trony zawieraj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umow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po przeprowadzeniu post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powania w trybie przetargu nieograniczonego zgodnie z art. 10 ust. 1 i pozostałych przepisów ustawy z dnia 29 stycznia 2004 r. – Prawo zamówie</w:t>
      </w:r>
      <w:r>
        <w:rPr>
          <w:rFonts w:eastAsia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publicznych (Dz. U. z 2007 r., Nr 233, poz. 1655, ze zmianami), zwanej dalej w skrócie „Pzp”, o nast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j tr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. Przedmiot umowy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W oparciu o dane zawarte w ofercie Wykonawcy, opracowanej na podstawie dokumentacji przetargowej przekazanej przez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,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cy zleca a Wykonawca przyjmuje do wykonania roboty budowlane pt. </w:t>
      </w:r>
      <w:r>
        <w:rPr>
          <w:b/>
          <w:bCs/>
          <w:sz w:val="20"/>
          <w:szCs w:val="20"/>
        </w:rPr>
        <w:t>„</w:t>
      </w:r>
      <w:r>
        <w:rPr>
          <w:b/>
          <w:sz w:val="20"/>
          <w:szCs w:val="20"/>
        </w:rPr>
        <w:t>Termomodernizacja budynku wraz z wykonaniem instalacji centralnego ogrzewania i kotłowni olejowej Wiejskiego Domu Kultury, Sportu i Rekreacji w Wilanowie</w:t>
      </w:r>
      <w:r>
        <w:rPr>
          <w:b/>
          <w:bCs/>
          <w:sz w:val="20"/>
          <w:szCs w:val="20"/>
        </w:rPr>
        <w:t>”</w:t>
      </w:r>
      <w:r>
        <w:rPr>
          <w:sz w:val="20"/>
          <w:szCs w:val="20"/>
        </w:rPr>
        <w:t>, zwanej dalej „przedmiotem umowy”, a w szczegól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) roboty polegające na dociepleniu budynku wraz z robotami budowlanymi obejmują docieplenie ścian i remont elewacji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) roboty polegające na instalacji centralnego ogrzewania i kotłowni olejowej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) roboty w zakresie instalacji elektrycznych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Przeds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wz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ie, o którym mowa w ust. 1 obejmuje: prace poleg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 na wykonaniu zakresu budowlanego, remontowego oraz budowlano-instalacyjnego w zakresie przewidzianym dokumentacj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projektow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i obo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u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mi przepisami prawnym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Roboty zostan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wykonane w standardzie okr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lonym w projektach budowlano-wykonawczych oraz w specyfikacjach technicznych wykonania i odbioru robót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. Terminy umown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: w terminie 5 dni od zawarciu umowy dokona wprowadzenia wykonawcy na budow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oraz udost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pni punkty poboru wody i energii elektrycznej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Wykonawca wykona robot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budowlan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przedmiotem umowy w terminie nie pó</w:t>
      </w:r>
      <w:r>
        <w:rPr>
          <w:rFonts w:eastAsia="TimesNewRoman;Arial Unicode MS"/>
          <w:sz w:val="20"/>
          <w:szCs w:val="20"/>
        </w:rPr>
        <w:t>ź</w:t>
      </w:r>
      <w:r>
        <w:rPr>
          <w:sz w:val="20"/>
          <w:szCs w:val="20"/>
        </w:rPr>
        <w:t>niejszym ni</w:t>
      </w:r>
      <w:r>
        <w:rPr>
          <w:rFonts w:eastAsia="TimesNewRoman;Arial Unicode MS"/>
          <w:sz w:val="20"/>
          <w:szCs w:val="20"/>
        </w:rPr>
        <w:t xml:space="preserve">ż </w:t>
      </w:r>
      <w:r>
        <w:rPr>
          <w:sz w:val="20"/>
          <w:szCs w:val="20"/>
        </w:rPr>
        <w:t>do 31.10.2012 r., zgodnie ze zł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on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ofert</w:t>
      </w:r>
      <w:r>
        <w:rPr>
          <w:rFonts w:eastAsia="TimesNewRoman;Arial Unicode MS"/>
          <w:sz w:val="20"/>
          <w:szCs w:val="20"/>
        </w:rPr>
        <w:t>ą, w przypadku wcześniejszego zakończenia robót przez Wykonawcę i odbioru przez Zamawiającego, przewiduje się wcześniejsze jej zakończenie i rozliczenie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Szczegółowe terminy realizacji robót okr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la harmonogram rzeczowo-finansowy z wyszczególnionymi etapami (elementami) fakturowania, sporz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dzony przez wykonawc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i uzgodniony z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m w terminie 7 dni od dnia podpisania umowy. Harmonogram stanowi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zie zał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znik do umow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§ 3. Cena umown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Wynagrodzenie ryczałtowe za wykonanie prac okr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lonych w §1, wynosi; netto …………zł słownie: (…………………………….) po uwzgl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nieniu podatku VAT w wysok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obo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u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j w dniu wystawienia faktury, wynagrodzenie wynosi …………………..zł, słownie: (………………………………………).</w:t>
      </w:r>
    </w:p>
    <w:p>
      <w:pPr>
        <w:pStyle w:val="Normal"/>
        <w:autoSpaceDE w:val="false"/>
        <w:rPr>
          <w:color w:val="0000FF"/>
          <w:sz w:val="20"/>
          <w:szCs w:val="20"/>
        </w:rPr>
      </w:pPr>
      <w:r>
        <w:rPr>
          <w:sz w:val="20"/>
          <w:szCs w:val="20"/>
        </w:rPr>
        <w:t>2. Wynagrodzenie nie 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zie podlega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waloryzacji i 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zie płatne na podstawie faktur do protokołów odbioru robót, częściowego i końcowego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Za udost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pnion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energi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elektryczn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oraz wod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Wykonawca nie zostanie obci</w:t>
      </w:r>
      <w:r>
        <w:rPr>
          <w:rFonts w:eastAsia="TimesNewRoman;Arial Unicode MS"/>
          <w:sz w:val="20"/>
          <w:szCs w:val="20"/>
        </w:rPr>
        <w:t>ąż</w:t>
      </w:r>
      <w:r>
        <w:rPr>
          <w:sz w:val="20"/>
          <w:szCs w:val="20"/>
        </w:rPr>
        <w:t>ony przez inwestor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 Wynagrodzenie, o którym mowa w ust. 1 jest wynagrodzeniem ryczałtowym. Rozliczenia m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zy stronami dokonywane 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w oparciu o rzeczywisty obmiar wykonanych prac zgodnie do przedmiaru robót, dokumentacji technicznej i specyfikacji technicznych wykonania i odbioru robót budowlanych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 W przypadku koniecz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przerwania robót lub ograniczenia zakresu rzeczowego przedmiotu umowy Wykonawca nie 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zie dochodził roszcze</w:t>
      </w:r>
      <w:r>
        <w:rPr>
          <w:rFonts w:eastAsia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z tego tytułu, z zastrz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 xml:space="preserve">eniem 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w tym przypadku Wykonawcy przysługuje wynagrodzenie za roboty faktycznie wykonane. W tym celu Wykonawca sporz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dzi przy udziale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protokół inwentaryzacji na dzie</w:t>
      </w:r>
      <w:r>
        <w:rPr>
          <w:rFonts w:eastAsia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przerwania robót oraz zabezpieczy przerwane roboty w zakresie uzgodnionym przez stron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6. J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li w toku realizacji umowy na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 konieczno</w:t>
      </w:r>
      <w:r>
        <w:rPr>
          <w:rFonts w:eastAsia="TimesNewRoman;Arial Unicode MS"/>
          <w:sz w:val="20"/>
          <w:szCs w:val="20"/>
        </w:rPr>
        <w:t xml:space="preserve">ść </w:t>
      </w:r>
      <w:r>
        <w:rPr>
          <w:sz w:val="20"/>
          <w:szCs w:val="20"/>
        </w:rPr>
        <w:t>wykonania zamówie</w:t>
      </w:r>
      <w:r>
        <w:rPr>
          <w:rFonts w:eastAsia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dodatkowych nie obj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tych zamówieniem podstawowym i nieprzekracz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ch ł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znie 50 % wart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realizowanego zamówienia, niez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nych do jego prawidłowego wykonania, których wykonanie stało si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konieczne na skutek sytuacji nie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liwej wcz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niej do przewidzenia j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li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z przyczyn technicznych lub gospodarczych oddzielenie zamówienia dodatkowego od zamówienia podstawowego wymagałoby poniesienia niewspółmiernie wysokich kosztów lub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b) wykonanie zamówienia podstawowego jest uzal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nione od wykonania zamówienia dodatkowego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Wykonawca wykona te zamówienia, na podstawie odr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bnie zawartej umowy po uprzednim pisemnym ustaleniu zakresu z Zamawiającym, sporz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dzeniem protokołu koniecz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oraz ustalenia wart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robót w oparciu o ustalony przedmiar i specyfikacją techniczną wykonania i odbioru robót budowlanych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. Płatnośc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Zapłata za wykonanie robót stano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ch przedmiot umowy dokonywana 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zie przez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w c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gu 30 dni od daty otrzymania faktur wystawianych przez Wykonawc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i zatwierdzonych pod wzgl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em rachunkowym, formalnym i merytorycznym przez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Strony ustal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, 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podstaw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wystawienia faktury jest protokół cz</w:t>
      </w:r>
      <w:r>
        <w:rPr>
          <w:rFonts w:eastAsia="TimesNewRoman;Arial Unicode MS"/>
          <w:sz w:val="20"/>
          <w:szCs w:val="20"/>
        </w:rPr>
        <w:t>ęś</w:t>
      </w:r>
      <w:r>
        <w:rPr>
          <w:sz w:val="20"/>
          <w:szCs w:val="20"/>
        </w:rPr>
        <w:t>ciowego odbioru robót, obejmu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całkowity etap okr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lony w harmonogramie, podpisany przez przedstawicieli Zamawiającego i Wykonawc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Ł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zna suma wynagrodze</w:t>
      </w:r>
      <w:r>
        <w:rPr>
          <w:rFonts w:eastAsia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obj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tych fakturami czę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owymi obejmu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mi odebrane elementy robót wykazane w harmonogramie rzeczowo-finansowym, nie 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przekroczy</w:t>
      </w:r>
      <w:r>
        <w:rPr>
          <w:rFonts w:eastAsia="TimesNewRoman;Arial Unicode MS"/>
          <w:sz w:val="20"/>
          <w:szCs w:val="20"/>
        </w:rPr>
        <w:t>ć</w:t>
      </w:r>
      <w:r>
        <w:rPr>
          <w:sz w:val="20"/>
          <w:szCs w:val="20"/>
        </w:rPr>
        <w:t xml:space="preserve"> 60%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ceny brutto za wykonanie przedmiotu umowy okr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lonej w § 3 ust. 1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 Za dat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płat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faktury uwa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a si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dat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 xml:space="preserve">wpływu 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rodków finansowych na konto Wykonawc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 W przypadku gdy roboty 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wykonywane przy udziale podwykonawców, Wykonawca do swojej faktury zobo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any jest doł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zy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uregulowan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kopi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faktury podwykonawcy dotycz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a wykonywanych przez niego robót wraz z 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wiadczeniem podpisanym przez Wykonawc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i podwykonawc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o zapłacie nal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wynik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j z tej faktury i braku zobo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a</w:t>
      </w:r>
      <w:r>
        <w:rPr>
          <w:rFonts w:eastAsia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finansowych Wykonawcy wobec podwykonawcy przy realizacji niniejsze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mow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6. Wykonawca 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 xml:space="preserve">wiadcza, 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jest płatnikiem podatku od towarów i usług VAT i posiada numer identyfikacji podatkowej NIP ………………………… 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7. Po podpisaniu protokołu odbioru ko</w:t>
      </w:r>
      <w:r>
        <w:rPr>
          <w:rFonts w:eastAsia="TimesNewRoman;Arial Unicode MS"/>
          <w:sz w:val="20"/>
          <w:szCs w:val="20"/>
        </w:rPr>
        <w:t>ń</w:t>
      </w:r>
      <w:r>
        <w:rPr>
          <w:sz w:val="20"/>
          <w:szCs w:val="20"/>
        </w:rPr>
        <w:t>cowego Wykonawca wystawi faktur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ko</w:t>
      </w:r>
      <w:r>
        <w:rPr>
          <w:rFonts w:eastAsia="TimesNewRoman;Arial Unicode MS"/>
          <w:sz w:val="20"/>
          <w:szCs w:val="20"/>
        </w:rPr>
        <w:t>ń</w:t>
      </w:r>
      <w:r>
        <w:rPr>
          <w:sz w:val="20"/>
          <w:szCs w:val="20"/>
        </w:rPr>
        <w:t>cow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obejmu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zapłat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za wykonanie pozostałej, nieopłaconej cz</w:t>
      </w:r>
      <w:r>
        <w:rPr>
          <w:rFonts w:eastAsia="TimesNewRoman;Arial Unicode MS"/>
          <w:sz w:val="20"/>
          <w:szCs w:val="20"/>
        </w:rPr>
        <w:t>ęś</w:t>
      </w:r>
      <w:r>
        <w:rPr>
          <w:sz w:val="20"/>
          <w:szCs w:val="20"/>
        </w:rPr>
        <w:t>ci przedmiotu umowy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. Podwykonawcy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Wykonawca ponosi wobec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pełn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odpowiedzialno</w:t>
      </w:r>
      <w:r>
        <w:rPr>
          <w:rFonts w:eastAsia="TimesNewRoman;Arial Unicode MS"/>
          <w:sz w:val="20"/>
          <w:szCs w:val="20"/>
        </w:rPr>
        <w:t xml:space="preserve">ść </w:t>
      </w:r>
      <w:r>
        <w:rPr>
          <w:sz w:val="20"/>
          <w:szCs w:val="20"/>
        </w:rPr>
        <w:t>za roboty, które wykonuje przy pomocy podwykonawców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Zawarcie umowy z podwykonawc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cz</w:t>
      </w:r>
      <w:r>
        <w:rPr>
          <w:rFonts w:eastAsia="TimesNewRoman;Arial Unicode MS"/>
          <w:sz w:val="20"/>
          <w:szCs w:val="20"/>
        </w:rPr>
        <w:t>ęś</w:t>
      </w:r>
      <w:r>
        <w:rPr>
          <w:sz w:val="20"/>
          <w:szCs w:val="20"/>
        </w:rPr>
        <w:t>ci robót wymaga zgody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w trybie art. 647 kodeksu cywilnego. J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li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w terminie 14 dni od przedstawienia mu przez Wykonawc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umowy z podwykonawc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lub jej projektu, wraz z cz</w:t>
      </w:r>
      <w:r>
        <w:rPr>
          <w:rFonts w:eastAsia="TimesNewRoman;Arial Unicode MS"/>
          <w:sz w:val="20"/>
          <w:szCs w:val="20"/>
        </w:rPr>
        <w:t>ęś</w:t>
      </w:r>
      <w:r>
        <w:rPr>
          <w:sz w:val="20"/>
          <w:szCs w:val="20"/>
        </w:rPr>
        <w:t>ci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dokumentacji dotycz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wykonania robót okr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lonych w umowie lub projekcie, nie zgłosi na pi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mie sprzeciwu lub zastrz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</w:t>
      </w:r>
      <w:r>
        <w:rPr>
          <w:rFonts w:eastAsia="TimesNewRoman;Arial Unicode MS"/>
          <w:sz w:val="20"/>
          <w:szCs w:val="20"/>
        </w:rPr>
        <w:t>ń</w:t>
      </w:r>
      <w:r>
        <w:rPr>
          <w:sz w:val="20"/>
          <w:szCs w:val="20"/>
        </w:rPr>
        <w:t>, uwa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a s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 xml:space="preserve">, 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wyraził zgod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na zawarcie umow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Do zawarcia przez podwykonawc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umowy z dalszym podwykonawc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wymagana jest zgoda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i Wykonawc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 Wykonawca zapewni ustalenie w umowach z podwykonawcami takiego zakresu odpowiedzial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za wady, aby nie był on krótszy od okresu odpowiedzial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za wady wobec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. Obowiązki Zamawiającego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. Do obo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ków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nal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y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) przekazanie Wykonawcy terenu budowy w terminie 5 dni od dnia podpisania umowy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) przekazania dostępu do wody i energii elektrycznej w dniu wprowadzenia Wykonawcy na budow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) zapewnienie nadzoru wykonywanych robót w oparciu o kadrę pracowniczą Urzędu Gminy Mielnik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) dokonanie odbioru robót zanik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ch lub uleg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ch zakryciu w terminie 3 dni roboczych od dnia zgłoszenia, brak odbioru lub nie zgłoszenie uwag w tym terminie uznaje si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za dokonanie odbioru bez zastrz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</w:t>
      </w:r>
      <w:r>
        <w:rPr>
          <w:rFonts w:eastAsia="TimesNewRoman;Arial Unicode MS"/>
          <w:sz w:val="20"/>
          <w:szCs w:val="20"/>
        </w:rPr>
        <w:t>ń</w:t>
      </w:r>
      <w:r>
        <w:rPr>
          <w:sz w:val="20"/>
          <w:szCs w:val="20"/>
        </w:rPr>
        <w:t>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) dokonanie zapłaty Wykonawcy odpowiedniego wynagrodzenia za wykonane roboty, na zasadach okr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lonych w § 4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6)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i Nadzór wykonywanych robót maj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prawo w trakcie realizacji inwestycji odmówi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przyj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ia fragmentu lub cał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robót wykonanych niezgodnie z wymogami technicznymi, dokumentacj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i obo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u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m prawem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2.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 xml:space="preserve">wiadcza, 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posiada prawo dysponowania nieruchom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do celów budowlanych.</w:t>
        <w:b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7. Obowiązki wykonawcy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. Do obo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ków Wykonawcy nal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y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) wykonanie przedmiotu umowy zgodnie z dokumentacj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projektow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, według parametrów technicznych i zasad współczesnej wiedzy technicznej zapewn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 bezpieczne i higieniczne warunki pracy, warunkami pozwolenia na budow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, specyfikacj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techniczn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wykonania i odbioru robót oraz przepisami ustawy z dnia 7 lipca 1994 roku – Prawo budowlane (Dz. U. z 2006 r. Nr 156, poz. 1118, Nr 170, poz. 1217) oraz warunkami technicznymi wynik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mi z obo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u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ch przepisów techniczno-budowlanych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) przej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ie terenu budowy i przygotowanie go do realizacji przedmiotu umowy, a w szczegól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) wykonanie robót rozbiórkowych i przygotowawczych niez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nych do prowadzenia robót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b) dozór terenu budowy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) udostępnienie mediów potrzebnych do jej realizacji np.: woda, energia elektryczna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) opracowanie harmonogramów rzeczowo-finansowych i przedstawienie ich do zatwierdzenia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. W przypadku nie zatwierdzenia nowego harmonogramu przez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obo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uje ostatni zatwierdzony harmonogram. Wykonawca 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w trakcie realizacji umowy modyfikowa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harmonogram, jednak bez pisemnej zgody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nie 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przedłu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a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ko</w:t>
      </w:r>
      <w:r>
        <w:rPr>
          <w:rFonts w:eastAsia="TimesNewRoman;Arial Unicode MS"/>
          <w:sz w:val="20"/>
          <w:szCs w:val="20"/>
        </w:rPr>
        <w:t>ń</w:t>
      </w:r>
      <w:r>
        <w:rPr>
          <w:sz w:val="20"/>
          <w:szCs w:val="20"/>
        </w:rPr>
        <w:t>cowego terminu realizacji umowy, zw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ksza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kwot finansowych lub zmniejsza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zakresu rzeczowego robót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) wykonanie przedmiotu umowy z materiałów dopuszczonych do obrotu i stosowania w budownictwie, zgodnie z obo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u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mi przepisami, normami i wymogami zawartymi w dokumentacji projektowej oraz STWiOR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) przedkładanie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mu dokumentów stwierdz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ch dopuszczenie do stosowania w budownictwie materiałów, wyrobów oraz urz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przed ich wbudowaniem.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oraz inspektor nadzoru ma prawo w ka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dym momencie realizacji przedmiotu umowy zrezygnowa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z u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ytych materiałów, j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li nie 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one zgodne z obo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u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mi przepisami, normami oraz wymogami STWiOR i projektu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6) przeprowadzenie i przedstawienie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mu wyników pomiarów, bada</w:t>
      </w:r>
      <w:r>
        <w:rPr>
          <w:rFonts w:eastAsia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oraz niez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 xml:space="preserve">dnych atestów, 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wiadectw b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d</w:t>
      </w:r>
      <w:r>
        <w:rPr>
          <w:rFonts w:eastAsia="TimesNewRoman;Arial Unicode MS"/>
          <w:sz w:val="20"/>
          <w:szCs w:val="20"/>
        </w:rPr>
        <w:t xml:space="preserve">ź </w:t>
      </w:r>
      <w:r>
        <w:rPr>
          <w:sz w:val="20"/>
          <w:szCs w:val="20"/>
        </w:rPr>
        <w:t>innych dokumentów stwierdz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ch jako</w:t>
      </w:r>
      <w:r>
        <w:rPr>
          <w:rFonts w:eastAsia="TimesNewRoman;Arial Unicode MS"/>
          <w:sz w:val="20"/>
          <w:szCs w:val="20"/>
        </w:rPr>
        <w:t xml:space="preserve">ść </w:t>
      </w:r>
      <w:r>
        <w:rPr>
          <w:sz w:val="20"/>
          <w:szCs w:val="20"/>
        </w:rPr>
        <w:t>wbudowanych materiałów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) zapewnienie na czas trwania budowy kierownictwa robót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8) zatrudnienie przy budowie odpowiedniego nadzoru technicznego oraz pracowników o kwalifikacjach niez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nych do odpowiedniego i terminowego wykonania robót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9) utrzymanie terenu budowy w nal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ytym stanie i usuwanie na bie</w:t>
      </w:r>
      <w:r>
        <w:rPr>
          <w:rFonts w:eastAsia="TimesNewRoman;Arial Unicode MS"/>
          <w:sz w:val="20"/>
          <w:szCs w:val="20"/>
        </w:rPr>
        <w:t>żą</w:t>
      </w:r>
      <w:r>
        <w:rPr>
          <w:sz w:val="20"/>
          <w:szCs w:val="20"/>
        </w:rPr>
        <w:t>co z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 xml:space="preserve">dnych materiałów, odpadków oraz 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mieci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0) doprowadzenie, po zako</w:t>
      </w:r>
      <w:r>
        <w:rPr>
          <w:rFonts w:eastAsia="TimesNewRoman;Arial Unicode MS"/>
          <w:sz w:val="20"/>
          <w:szCs w:val="20"/>
        </w:rPr>
        <w:t>ń</w:t>
      </w:r>
      <w:r>
        <w:rPr>
          <w:sz w:val="20"/>
          <w:szCs w:val="20"/>
        </w:rPr>
        <w:t>czeniu każdego etapu robót, placu budowy oraz terenu stano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zaplecze budowy do stanu przewidzianego w projekcie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1) bie</w:t>
      </w:r>
      <w:r>
        <w:rPr>
          <w:rFonts w:eastAsia="TimesNewRoman;Arial Unicode MS"/>
          <w:sz w:val="20"/>
          <w:szCs w:val="20"/>
        </w:rPr>
        <w:t>żą</w:t>
      </w:r>
      <w:r>
        <w:rPr>
          <w:sz w:val="20"/>
          <w:szCs w:val="20"/>
        </w:rPr>
        <w:t>ce informowanie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o sposobie prowadzenia prób jak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owych na budowie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2) zawiadamianie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o planowanym wykonaniu robót zanik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ch lub uleg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ch zakryciu w terminie u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li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m ich odbiór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3) zgłaszanie i uzgadnianie z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m koniecz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wykonania robót dodatkowych przed rozpocz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iem ich realizacji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4) prowadzenie dokumentacji budowy oraz przygotowanie i przekazanie dokumentacji powykonawczej wraz z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. dowodami dopuszczenia do stosowania w budownictwie materiałów i wyrobów budowlanych oraz urz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technicznych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b. gwarancjami producentów na zastosowane materiały i wyroby budowlane oraz urz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dzenia techniczne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5) przekazanie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mu pełnej dokumentacji powykonawczej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6) ubezpieczenie budowy i robót z tytułu szkód, które mog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zaistnie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w okresie od rozpocz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ia robót do przekazania przedmiotu umowy (ko</w:t>
      </w:r>
      <w:r>
        <w:rPr>
          <w:rFonts w:eastAsia="TimesNewRoman;Arial Unicode MS"/>
          <w:sz w:val="20"/>
          <w:szCs w:val="20"/>
        </w:rPr>
        <w:t>ń</w:t>
      </w:r>
      <w:r>
        <w:rPr>
          <w:sz w:val="20"/>
          <w:szCs w:val="20"/>
        </w:rPr>
        <w:t>cowego odbioru robót)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mu, w z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ku z okr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lonymi zdarzeniami losowymi – od ryzyk budowlanych i odpowiedzial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cywilnej. Wykonawca obo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any jest okaza</w:t>
      </w:r>
      <w:r>
        <w:rPr>
          <w:rFonts w:eastAsia="TimesNewRoman;Arial Unicode MS"/>
          <w:sz w:val="20"/>
          <w:szCs w:val="20"/>
        </w:rPr>
        <w:t>ć</w:t>
      </w:r>
      <w:r>
        <w:rPr>
          <w:sz w:val="20"/>
          <w:szCs w:val="20"/>
        </w:rPr>
        <w:t xml:space="preserve">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cemu na jego </w:t>
      </w:r>
      <w:r>
        <w:rPr>
          <w:rFonts w:eastAsia="TimesNewRoman;Arial Unicode MS"/>
          <w:sz w:val="20"/>
          <w:szCs w:val="20"/>
        </w:rPr>
        <w:t>żą</w:t>
      </w:r>
      <w:r>
        <w:rPr>
          <w:sz w:val="20"/>
          <w:szCs w:val="20"/>
        </w:rPr>
        <w:t>danie wła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wej polisy a w przypadku jej braku innego dokumentu potwierdz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cego, 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wykonawca jest ubezpieczony od odpowiedzial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cywilnej w zakresie prowadzonej działal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z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anej z przedmiotem zamówienia na sum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ubezpieczenia nie mniejsz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ni</w:t>
      </w:r>
      <w:r>
        <w:rPr>
          <w:rFonts w:eastAsia="TimesNewRoman;Arial Unicode MS"/>
          <w:sz w:val="20"/>
          <w:szCs w:val="20"/>
        </w:rPr>
        <w:t xml:space="preserve">ż </w:t>
      </w:r>
      <w:r>
        <w:rPr>
          <w:sz w:val="20"/>
          <w:szCs w:val="20"/>
        </w:rPr>
        <w:t>100 000 zł. J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li Wykonawca nie ubezpieczy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budowy,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zawrze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umow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ubezpieczeniow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opłac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 j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z kwot nal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nych Wykonawcy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7) utrzymywanie w nal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ytym stanie terenu budowy oraz usuwanie z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 xml:space="preserve">dnych materiałów, 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mieci lub odpadów z otoczenia obiektu lub czasowe składowanie ich w miejscu wyznaczonym przez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6) zapewnienie zabezpieczenia przeciwp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arowego i wykonanie prac zgodnie z zasadami bezpiecze</w:t>
      </w:r>
      <w:r>
        <w:rPr>
          <w:rFonts w:eastAsia="TimesNewRoman;Arial Unicode MS"/>
          <w:sz w:val="20"/>
          <w:szCs w:val="20"/>
        </w:rPr>
        <w:t>ń</w:t>
      </w:r>
      <w:r>
        <w:rPr>
          <w:sz w:val="20"/>
          <w:szCs w:val="20"/>
        </w:rPr>
        <w:t>stwa i higieny pracy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7) informowanie o zakupach materiałów i urz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na rzecz inwestycji, j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li zakupy nie wynikaj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z harmonogramu robót,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w c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gu 3 dni roboczych na pi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mie akceptuje takie zakupy albo odmawia ich akceptacji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18) ochrona 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rodowiska na terenie budowy oraz w otoczeniu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Wykonawca 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realizowa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cz</w:t>
      </w:r>
      <w:r>
        <w:rPr>
          <w:rFonts w:eastAsia="TimesNewRoman;Arial Unicode MS"/>
          <w:sz w:val="20"/>
          <w:szCs w:val="20"/>
        </w:rPr>
        <w:t xml:space="preserve">ęść </w:t>
      </w:r>
      <w:r>
        <w:rPr>
          <w:sz w:val="20"/>
          <w:szCs w:val="20"/>
        </w:rPr>
        <w:t>przedmiotu umowy przy pomocy podwykonawców; Wykonawca ponosi odpowiedzialno</w:t>
      </w:r>
      <w:r>
        <w:rPr>
          <w:rFonts w:eastAsia="TimesNewRoman;Arial Unicode MS"/>
          <w:sz w:val="20"/>
          <w:szCs w:val="20"/>
        </w:rPr>
        <w:t xml:space="preserve">ść </w:t>
      </w:r>
      <w:r>
        <w:rPr>
          <w:sz w:val="20"/>
          <w:szCs w:val="20"/>
        </w:rPr>
        <w:t>wobec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za działania podwykonawców jak za działania własn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W przypadku wy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enia koniecz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wykonania robót nie obj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tych przedmiotem umowy, a zleconych bezp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rednio przez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innym podmiotom, Wykonawca skoordynuje te roboty z wykonywanymi przez siebie i przedstawi skoordynowany harmonogram robót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 Wska</w:t>
      </w:r>
      <w:r>
        <w:rPr>
          <w:rFonts w:eastAsia="TimesNewRoman;Arial Unicode MS"/>
          <w:sz w:val="20"/>
          <w:szCs w:val="20"/>
        </w:rPr>
        <w:t>ź</w:t>
      </w:r>
      <w:r>
        <w:rPr>
          <w:sz w:val="20"/>
          <w:szCs w:val="20"/>
        </w:rPr>
        <w:t>niki cenowe zawarte w kosztorysie ofertowym dołączonym do oferty Wykonawcy 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podstaw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do wyceny ewentualnych robót dodatkowych, uzupełn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ch lub zamiennych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8. Odbiór robó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dokonuje sprawdzenia robót zanik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ch, uleg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ch zakryciu w terminie 3 dni roboczych od dnia zgłoszenia przez Wykonawc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, a roboty zbrojarskie na bie</w:t>
      </w:r>
      <w:r>
        <w:rPr>
          <w:rFonts w:eastAsia="TimesNewRoman;Arial Unicode MS"/>
          <w:sz w:val="20"/>
          <w:szCs w:val="20"/>
        </w:rPr>
        <w:t>żą</w:t>
      </w:r>
      <w:r>
        <w:rPr>
          <w:sz w:val="20"/>
          <w:szCs w:val="20"/>
        </w:rPr>
        <w:t>co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Wykonawca powiadamia na pi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mie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o os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gn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iu gotow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do odbioru częściowego i końcowego przedmiotu umowy na minimum 7 dni roboczych przed planowanym terminem odbioru (częściowym po I etapie lub końcowym po etapie II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Gotowo</w:t>
      </w:r>
      <w:r>
        <w:rPr>
          <w:rFonts w:eastAsia="TimesNewRoman;Arial Unicode MS"/>
          <w:sz w:val="20"/>
          <w:szCs w:val="20"/>
        </w:rPr>
        <w:t xml:space="preserve">ść </w:t>
      </w:r>
      <w:r>
        <w:rPr>
          <w:sz w:val="20"/>
          <w:szCs w:val="20"/>
        </w:rPr>
        <w:t>do odbioru potwierdza Zamawiając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wyznaczy dat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i rozpocznie czyn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odbioru w c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gu 7 dni roboczych od daty zawiadomienia go o os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gn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iu gotow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do odbioru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 W przypadku zaistnienia koniecz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przerwania czyn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odbioru z powodu wyst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ch wad i usterek, komisja powołana do odbioru ustali termin ich usun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i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6.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na podstawie zgłoszenia przez Wykonawc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 xml:space="preserve">, 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wady i usterki usun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ł, ustali ponowny termin odbioru, nie pó</w:t>
      </w:r>
      <w:r>
        <w:rPr>
          <w:rFonts w:eastAsia="TimesNewRoman;Arial Unicode MS"/>
          <w:sz w:val="20"/>
          <w:szCs w:val="20"/>
        </w:rPr>
        <w:t>ź</w:t>
      </w:r>
      <w:r>
        <w:rPr>
          <w:sz w:val="20"/>
          <w:szCs w:val="20"/>
        </w:rPr>
        <w:t>niej jednak ni</w:t>
      </w:r>
      <w:r>
        <w:rPr>
          <w:rFonts w:eastAsia="TimesNewRoman;Arial Unicode MS"/>
          <w:sz w:val="20"/>
          <w:szCs w:val="20"/>
        </w:rPr>
        <w:t xml:space="preserve">ż </w:t>
      </w:r>
      <w:r>
        <w:rPr>
          <w:sz w:val="20"/>
          <w:szCs w:val="20"/>
        </w:rPr>
        <w:t>7 dni od otrzymania informacji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7. Komisja 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ponownie przerwa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czyn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odbioru w przypadku, gdy informacje Wykonawcy o usun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iu wad i usterek oka</w:t>
      </w:r>
      <w:r>
        <w:rPr>
          <w:rFonts w:eastAsia="TimesNewRoman;Arial Unicode MS"/>
          <w:sz w:val="20"/>
          <w:szCs w:val="20"/>
        </w:rPr>
        <w:t xml:space="preserve">żą </w:t>
      </w:r>
      <w:r>
        <w:rPr>
          <w:sz w:val="20"/>
          <w:szCs w:val="20"/>
        </w:rPr>
        <w:t>si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nieprawdziwe w cał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lub cz</w:t>
      </w:r>
      <w:r>
        <w:rPr>
          <w:rFonts w:eastAsia="TimesNewRoman;Arial Unicode MS"/>
          <w:sz w:val="20"/>
          <w:szCs w:val="20"/>
        </w:rPr>
        <w:t>ęś</w:t>
      </w:r>
      <w:r>
        <w:rPr>
          <w:sz w:val="20"/>
          <w:szCs w:val="20"/>
        </w:rPr>
        <w:t>ci. Strony po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wówczas jak w ust. 5 i 6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8. Przez ,,gotowo</w:t>
      </w:r>
      <w:r>
        <w:rPr>
          <w:rFonts w:eastAsia="TimesNewRoman;Arial Unicode MS"/>
          <w:sz w:val="20"/>
          <w:szCs w:val="20"/>
        </w:rPr>
        <w:t xml:space="preserve">ść </w:t>
      </w:r>
      <w:r>
        <w:rPr>
          <w:sz w:val="20"/>
          <w:szCs w:val="20"/>
        </w:rPr>
        <w:t>do odbioru przedmiotu umowy” rozumie si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tak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skompletowanie wszystkich wymaganych przepisami dokumentów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9. Wykonawca ma prawo do wystawienia faktury ko</w:t>
      </w:r>
      <w:r>
        <w:rPr>
          <w:rFonts w:eastAsia="TimesNewRoman;Arial Unicode MS"/>
          <w:sz w:val="20"/>
          <w:szCs w:val="20"/>
        </w:rPr>
        <w:t>ń</w:t>
      </w:r>
      <w:r>
        <w:rPr>
          <w:sz w:val="20"/>
          <w:szCs w:val="20"/>
        </w:rPr>
        <w:t>cowej po usun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iu wszystkich wad i usterek poodbiorowych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0. J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li Wykonawca wykonuje roboty w sposób wadliwy, niezgodny z obo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u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mi normami albo sprzecznie z umow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,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wezwie go do zmiany sposobu wykonania wyznacz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 odpowiedni termin. Po bezskutecznym upływie wyznaczonego terminu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od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od umowy z winy Wykonawcy i powierzy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poprawienie lub dalsze wykonanie robót innemu Wykonawcy na koszt i ryzyko Wykonawcy, z którym została zawarta niniejsza umow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1. Potwierdzenie usun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ia wad i usterek wymaga formy pisemnej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2. Wykonawca nie 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odmówi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uzasadnionego usun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ia wady lub usterki bez wzgl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u na wysoko</w:t>
      </w:r>
      <w:r>
        <w:rPr>
          <w:rFonts w:eastAsia="TimesNewRoman;Arial Unicode MS"/>
          <w:sz w:val="20"/>
          <w:szCs w:val="20"/>
        </w:rPr>
        <w:t xml:space="preserve">ść </w:t>
      </w:r>
      <w:r>
        <w:rPr>
          <w:sz w:val="20"/>
          <w:szCs w:val="20"/>
        </w:rPr>
        <w:t>z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anych z tym kosztów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3. W przypadku zaniechania usun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ia przez Wykonawc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zgłoszonej wady lub usterki w wyznaczonym terminie,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usun</w:t>
      </w:r>
      <w:r>
        <w:rPr>
          <w:rFonts w:eastAsia="TimesNewRoman;Arial Unicode MS"/>
          <w:sz w:val="20"/>
          <w:szCs w:val="20"/>
        </w:rPr>
        <w:t xml:space="preserve">ąć </w:t>
      </w:r>
      <w:r>
        <w:rPr>
          <w:sz w:val="20"/>
          <w:szCs w:val="20"/>
        </w:rPr>
        <w:t>wad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lub usterk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w zast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pstwie Wykonawcy i na jego koszt po uprzednim pisemnym powiadomieniu Wykonawc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4. W razie stwierdzenia wad nie nad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ch si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do usun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ia,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ma prawo obni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y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wynagrodzenie Wykonawcy odpowiednio do utraconej wart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5. Do czasu zako</w:t>
      </w:r>
      <w:r>
        <w:rPr>
          <w:rFonts w:eastAsia="TimesNewRoman;Arial Unicode MS"/>
          <w:sz w:val="20"/>
          <w:szCs w:val="20"/>
        </w:rPr>
        <w:t>ń</w:t>
      </w:r>
      <w:r>
        <w:rPr>
          <w:sz w:val="20"/>
          <w:szCs w:val="20"/>
        </w:rPr>
        <w:t>czenia czyn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z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anych z odbiorem, Wykonawca ponosi pełn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odpowiedzialno</w:t>
      </w:r>
      <w:r>
        <w:rPr>
          <w:rFonts w:eastAsia="TimesNewRoman;Arial Unicode MS"/>
          <w:sz w:val="20"/>
          <w:szCs w:val="20"/>
        </w:rPr>
        <w:t xml:space="preserve">ść </w:t>
      </w:r>
      <w:r>
        <w:rPr>
          <w:sz w:val="20"/>
          <w:szCs w:val="20"/>
        </w:rPr>
        <w:t>za obiekt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9. Zmiany treści umowy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zgodnie z art. 144 ustawy Prawo zamówie</w:t>
      </w:r>
      <w:r>
        <w:rPr>
          <w:rFonts w:eastAsia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publicznych przewiduje 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liwo</w:t>
      </w:r>
      <w:r>
        <w:rPr>
          <w:rFonts w:eastAsia="TimesNewRoman;Arial Unicode MS"/>
          <w:sz w:val="20"/>
          <w:szCs w:val="20"/>
        </w:rPr>
        <w:t xml:space="preserve">ść </w:t>
      </w:r>
      <w:r>
        <w:rPr>
          <w:sz w:val="20"/>
          <w:szCs w:val="20"/>
        </w:rPr>
        <w:t>dokonania zmian postanowie</w:t>
      </w:r>
      <w:r>
        <w:rPr>
          <w:rFonts w:eastAsia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zawartej umowy w stosunku do tr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oferty, na podstawie której dokonano wyboru wykonawcy. Warunkiem wprowadzenia takich zmian jest wy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enie w trakcie prowadzonych robót co najmniej jednej z okolicz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wymienionych poni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j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) wy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enie niekorzystnych warunków atmosferycznych unie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li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ch prowadzenie robót budowlanych, w tym w szczegól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w trakcie wykonywania prac na zewn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trz budynku; tj. wykonywaniem elewacji budynku  zewn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trznych i tarasów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) zmiany 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 nast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pstwem okolicz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le</w:t>
      </w:r>
      <w:r>
        <w:rPr>
          <w:rFonts w:eastAsia="TimesNewRoman;Arial Unicode MS"/>
          <w:sz w:val="20"/>
          <w:szCs w:val="20"/>
        </w:rPr>
        <w:t>żą</w:t>
      </w:r>
      <w:r>
        <w:rPr>
          <w:sz w:val="20"/>
          <w:szCs w:val="20"/>
        </w:rPr>
        <w:t>cych po stronie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w szczegól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. wstrzymanie robót przez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b. konieczno</w:t>
      </w:r>
      <w:r>
        <w:rPr>
          <w:rFonts w:eastAsia="TimesNewRoman;Arial Unicode MS"/>
          <w:sz w:val="20"/>
          <w:szCs w:val="20"/>
        </w:rPr>
        <w:t xml:space="preserve">ść </w:t>
      </w:r>
      <w:r>
        <w:rPr>
          <w:sz w:val="20"/>
          <w:szCs w:val="20"/>
        </w:rPr>
        <w:t>usun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ia bł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ów lub wprowadzenia zmian w dokumentacji projektowej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c. w przypadku wy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enia okolicz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, w efekcie których prace mog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zosta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wstrzymane przez Wojewódzkiego Konserwatora Zabytków lub inne organa</w:t>
      </w:r>
      <w:r>
        <w:rPr>
          <w:rFonts w:eastAsia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a</w:t>
      </w:r>
      <w:r>
        <w:rPr>
          <w:rFonts w:eastAsia="TimesNewRoman;Arial Unicode MS"/>
          <w:sz w:val="20"/>
          <w:szCs w:val="20"/>
        </w:rPr>
        <w:t>ń</w:t>
      </w:r>
      <w:r>
        <w:rPr>
          <w:sz w:val="20"/>
          <w:szCs w:val="20"/>
        </w:rPr>
        <w:t>stwowe (np. konieczno</w:t>
      </w:r>
      <w:r>
        <w:rPr>
          <w:rFonts w:eastAsia="TimesNewRoman;Arial Unicode MS"/>
          <w:sz w:val="20"/>
          <w:szCs w:val="20"/>
        </w:rPr>
        <w:t xml:space="preserve">ść </w:t>
      </w:r>
      <w:r>
        <w:rPr>
          <w:sz w:val="20"/>
          <w:szCs w:val="20"/>
        </w:rPr>
        <w:t>wykonania ekspertyz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) od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enie od wykonania cz</w:t>
      </w:r>
      <w:r>
        <w:rPr>
          <w:rFonts w:eastAsia="TimesNewRoman;Arial Unicode MS"/>
          <w:sz w:val="20"/>
          <w:szCs w:val="20"/>
        </w:rPr>
        <w:t>ęś</w:t>
      </w:r>
      <w:r>
        <w:rPr>
          <w:sz w:val="20"/>
          <w:szCs w:val="20"/>
        </w:rPr>
        <w:t>ci robót, które obejmowało zamówienie a tym samym obni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nie wart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umowy, j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li ze wzgl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ów technologicznych lub ekonomicznych nie mog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lub nie musz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by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wykonane, a wprowadzone zmiany 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korzystne dla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) zmiana wart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umowy wynik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a z wykonania robót zamiennych, które ze wzgl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ów technicznych, ekonomicznych mog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b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d</w:t>
      </w:r>
      <w:r>
        <w:rPr>
          <w:rFonts w:eastAsia="TimesNewRoman;Arial Unicode MS"/>
          <w:sz w:val="20"/>
          <w:szCs w:val="20"/>
        </w:rPr>
        <w:t xml:space="preserve">ź </w:t>
      </w:r>
      <w:r>
        <w:rPr>
          <w:sz w:val="20"/>
          <w:szCs w:val="20"/>
        </w:rPr>
        <w:t>musz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by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wykonane w innej technologii lub przy zastosowaniu innych materiałów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) zmiana osób wskazanych do kierowania robotami w okr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lonych specjal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ach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Warunkiem zmian jest wy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enie okolicz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, w tym w szczegól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 xml:space="preserve">ci 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mier</w:t>
      </w:r>
      <w:r>
        <w:rPr>
          <w:rFonts w:eastAsia="TimesNewRoman;Arial Unicode MS"/>
          <w:sz w:val="20"/>
          <w:szCs w:val="20"/>
        </w:rPr>
        <w:t>ć</w:t>
      </w:r>
      <w:r>
        <w:rPr>
          <w:sz w:val="20"/>
          <w:szCs w:val="20"/>
        </w:rPr>
        <w:t>, choroba lub inne czynniki unie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li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 sprawowanie powierzonych funkcji przez wskazane osoby. W takiej sytuacji Wykonawca wska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inn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osob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z uprawnieniami budowlanymi w zakresie nie mniejszym ni</w:t>
      </w:r>
      <w:r>
        <w:rPr>
          <w:rFonts w:eastAsia="TimesNewRoman;Arial Unicode MS"/>
          <w:sz w:val="20"/>
          <w:szCs w:val="20"/>
        </w:rPr>
        <w:t xml:space="preserve">ż </w:t>
      </w:r>
      <w:r>
        <w:rPr>
          <w:sz w:val="20"/>
          <w:szCs w:val="20"/>
        </w:rPr>
        <w:t>osoba zast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powana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6) inne przyczyny niezal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ne od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oraz Wykonawcy skutku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 nie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liw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prowadzenia prac lub wykonywania innych czyn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przewidzianych umow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, w szczegól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na skutek zlecenia Wykonawcy robót dodatkowych lub zamówie</w:t>
      </w:r>
      <w:r>
        <w:rPr>
          <w:rFonts w:eastAsia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dodatkowych zgodnie z odr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bnymi przepisam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. Gwarancj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Wykonawca udziela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mu gwarancji liczonej od daty ko</w:t>
      </w:r>
      <w:r>
        <w:rPr>
          <w:rFonts w:eastAsia="TimesNewRoman;Arial Unicode MS"/>
          <w:sz w:val="20"/>
          <w:szCs w:val="20"/>
        </w:rPr>
        <w:t>ń</w:t>
      </w:r>
      <w:r>
        <w:rPr>
          <w:sz w:val="20"/>
          <w:szCs w:val="20"/>
        </w:rPr>
        <w:t>cowego odbioru robót na okres 36 mies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W okresie udzielonej gwarancji Wykonawca zobo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uje si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do bezpłatnego usun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ia wad wykonanych robót w terminie 14 dni, j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li 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zie to 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liwe technicznie lub w innym terminie uzgodnionym przez stron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Wykonawca udziela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mu zabezpieczenia nal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ytego wykonania przedmiotu umowy w wysok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5% wart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umownej, w formie ……………………….., zgodnie z art. 148 ust. 1 Pzp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 Zabezpieczenia zostanie zwrócone wykonawcy zgodnie z ustaw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Prawo Zamówie</w:t>
      </w:r>
      <w:r>
        <w:rPr>
          <w:rFonts w:eastAsia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Publicznych tj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abezpieczenie powinno by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zwrócone po odbiorze końcowym robót w wysok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70%; pozostałe 30% pozostaje na okres rękojmi za wady i gwarancji jakośc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z</w:t>
      </w:r>
      <w:r>
        <w:rPr>
          <w:rFonts w:eastAsia="TimesNewRoman;Arial Unicode MS"/>
          <w:sz w:val="20"/>
          <w:szCs w:val="20"/>
        </w:rPr>
        <w:t xml:space="preserve">ęść </w:t>
      </w:r>
      <w:r>
        <w:rPr>
          <w:sz w:val="20"/>
          <w:szCs w:val="20"/>
        </w:rPr>
        <w:t>zabezpieczenia gwarantu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a zgodnie z umow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wykonanie robót, zostanie zwrócona Wykonawcy w c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gu 30 dni po ich ko</w:t>
      </w:r>
      <w:r>
        <w:rPr>
          <w:rFonts w:eastAsia="TimesNewRoman;Arial Unicode MS"/>
          <w:sz w:val="20"/>
          <w:szCs w:val="20"/>
        </w:rPr>
        <w:t>ń</w:t>
      </w:r>
      <w:r>
        <w:rPr>
          <w:sz w:val="20"/>
          <w:szCs w:val="20"/>
        </w:rPr>
        <w:t>cowym odbiorze, za</w:t>
      </w:r>
      <w:r>
        <w:rPr>
          <w:rFonts w:eastAsia="TimesNewRoman;Arial Unicode MS"/>
          <w:sz w:val="20"/>
          <w:szCs w:val="20"/>
        </w:rPr>
        <w:t xml:space="preserve">ś </w:t>
      </w:r>
      <w:r>
        <w:rPr>
          <w:sz w:val="20"/>
          <w:szCs w:val="20"/>
        </w:rPr>
        <w:t>pozostała w c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gu 15 dni po upływie okresu r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kojmi/gwarancji jakośc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1. Kary umowne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. Strony postan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, 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wi</w:t>
      </w:r>
      <w:r>
        <w:rPr>
          <w:rFonts w:eastAsia="TimesNewRoman;Arial Unicode MS"/>
          <w:sz w:val="20"/>
          <w:szCs w:val="20"/>
        </w:rPr>
        <w:t>ążą</w:t>
      </w:r>
      <w:r>
        <w:rPr>
          <w:sz w:val="20"/>
          <w:szCs w:val="20"/>
        </w:rPr>
        <w:t>c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ich form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odszkodowania s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kary umowne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2. Wykonawca zapłaci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mu kary umowne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) za nieterminowe wykonanie przedmiotu umowy za ka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dy dzie</w:t>
      </w:r>
      <w:r>
        <w:rPr>
          <w:rFonts w:eastAsia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zwłoki w wysok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0,2% wynagrodzenia brutto okr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lonego w § 3 ust. 1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b) z tytułu nienal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ytego wykonania umowy w wysok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10% wart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wynagrodzenia brutto okr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lonego w § 3 ust. 1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c) z tytułu od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enia od wykonania umowy przez Wykonawc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lub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z przyczyn le</w:t>
      </w:r>
      <w:r>
        <w:rPr>
          <w:rFonts w:eastAsia="TimesNewRoman;Arial Unicode MS"/>
          <w:sz w:val="20"/>
          <w:szCs w:val="20"/>
        </w:rPr>
        <w:t>żą</w:t>
      </w:r>
      <w:r>
        <w:rPr>
          <w:sz w:val="20"/>
          <w:szCs w:val="20"/>
        </w:rPr>
        <w:t>cych po stronie Wykonawcy w wysok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10% wart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wynagrodzenia brutto okr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lonego w § 3 ust. 1 umowy 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zapłaci wykonawcy kary umowne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) z tytułu od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enia od wykonania umowy w wysok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10 % wynagrodzenia brutto okr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lonego w § 3 ust. 1 umow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 J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li kary umowne nie pokrywaj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poniesionej przez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szkody, a tak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w razie nie wykonania lub nie nal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ytego wykonania umowy w przypadkach innych ni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 xml:space="preserve"> okr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lone w ust. 1-3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mu przysługuje prawo dochodzenia odszkodowania uzupełn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 W razie zaistnienia istotnej zmiany okolicz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powodu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cej, 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wykonanie umowy nie l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y w interesie publicznym, czego nie 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na było przewidzie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w chwili zawarcia umowy,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od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od umowy w terminie 30 dni od powz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ia wiadom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o tych okolicz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ach. W takim przypadku postanowienie ust. 3 lit. b nie obo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u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2. Odstąpienie od umowy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Strony postan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, 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) Wykonawca 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od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od Umowy, j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li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odmawia bez uzasadnionych przyczyn odbioru robót i zapłaty nal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nego wynagrodzeni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)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od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od Umowy, j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li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) zostanie ogłoszona upadło</w:t>
      </w:r>
      <w:r>
        <w:rPr>
          <w:rFonts w:eastAsia="TimesNewRoman;Arial Unicode MS"/>
          <w:sz w:val="20"/>
          <w:szCs w:val="20"/>
        </w:rPr>
        <w:t xml:space="preserve">ść </w:t>
      </w:r>
      <w:r>
        <w:rPr>
          <w:sz w:val="20"/>
          <w:szCs w:val="20"/>
        </w:rPr>
        <w:t>Wykonawcy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b) Wykonawca opó</w:t>
      </w:r>
      <w:r>
        <w:rPr>
          <w:rFonts w:eastAsia="TimesNewRoman;Arial Unicode MS"/>
          <w:sz w:val="20"/>
          <w:szCs w:val="20"/>
        </w:rPr>
        <w:t>ź</w:t>
      </w:r>
      <w:r>
        <w:rPr>
          <w:sz w:val="20"/>
          <w:szCs w:val="20"/>
        </w:rPr>
        <w:t>ni si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z rozpocz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iem lub zako</w:t>
      </w:r>
      <w:r>
        <w:rPr>
          <w:rFonts w:eastAsia="TimesNewRoman;Arial Unicode MS"/>
          <w:sz w:val="20"/>
          <w:szCs w:val="20"/>
        </w:rPr>
        <w:t>ń</w:t>
      </w:r>
      <w:r>
        <w:rPr>
          <w:sz w:val="20"/>
          <w:szCs w:val="20"/>
        </w:rPr>
        <w:t>czeniem prac obj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tych umow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 xml:space="preserve">tak dalece, 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 xml:space="preserve">e nie jest prawdopodobne, 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by zako</w:t>
      </w:r>
      <w:r>
        <w:rPr>
          <w:rFonts w:eastAsia="TimesNewRoman;Arial Unicode MS"/>
          <w:sz w:val="20"/>
          <w:szCs w:val="20"/>
        </w:rPr>
        <w:t>ń</w:t>
      </w:r>
      <w:r>
        <w:rPr>
          <w:sz w:val="20"/>
          <w:szCs w:val="20"/>
        </w:rPr>
        <w:t>czył j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w terminie,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</w:t>
      </w:r>
      <w:r>
        <w:rPr>
          <w:rFonts w:eastAsia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bez wyznaczenia dodatkowego terminu od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od umowy z winy Wykonawcy</w:t>
      </w:r>
      <w:r>
        <w:rPr>
          <w:rFonts w:eastAsia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jeszcze przed planowym terminem uko</w:t>
      </w:r>
      <w:r>
        <w:rPr>
          <w:rFonts w:eastAsia="TimesNewRoman;Arial Unicode MS"/>
          <w:sz w:val="20"/>
          <w:szCs w:val="20"/>
        </w:rPr>
        <w:t>ń</w:t>
      </w:r>
      <w:r>
        <w:rPr>
          <w:sz w:val="20"/>
          <w:szCs w:val="20"/>
        </w:rPr>
        <w:t>czenia robót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c) J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li Wykonawca wykonuje roboty w sposób wadliwy, niezgodny z obo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u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mi normami albo sprzecznie z umow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,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wezwie go do zmiany sposobu wykonania wyznacz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 odpowiedni termin. Po bezskutecznym upływie wyznaczonego terminu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mo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od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od umowy z winy Wykonawcy i powierzy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poprawienie lub dalsze wykonanie robót innemu Wykonawcy na koszt i ryzyko Wykonawcy, z którym została zawarta niniejsza umow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Od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enie od Umowy powinno na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w formie pisemnej z podaniem uzasadnieni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W razie od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enia od umowy Wykonawca przy udziale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sporz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dzi protokół inwentaryzacji robót w toku na dzie</w:t>
      </w:r>
      <w:r>
        <w:rPr>
          <w:rFonts w:eastAsia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od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enia oraz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) zabezpieczy przerwane roboty w zakresie wzajemnie uzgodnionym na koszt strony, z której winy na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ło od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enie od umowy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) wezwie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 do dokonania odbioru wykonanych robót w toku i zabezpiecz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ch, j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li od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enie od umowy na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ło z przyczyn, za które Wykonawca nie odpowiad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 W razie od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enia od umowy z przyczyn, za które Wykonawca nie odpowiada,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jest obowi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zany do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) dokonania odbioru robót wykonanych do dnia odst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pienia od umowy oraz zapłaty wynagrodzenia za wykonany zakres robót;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3. Postanowienia końcow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najpó</w:t>
      </w:r>
      <w:r>
        <w:rPr>
          <w:rFonts w:eastAsia="TimesNewRoman;Arial Unicode MS"/>
          <w:sz w:val="20"/>
          <w:szCs w:val="20"/>
        </w:rPr>
        <w:t>ź</w:t>
      </w:r>
      <w:r>
        <w:rPr>
          <w:sz w:val="20"/>
          <w:szCs w:val="20"/>
        </w:rPr>
        <w:t>niej w dniu zawarcia umowy ustanowi swoich przedstawicieli, jako nadzór nad robotami obj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tymi umow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i o ustanowieniu tym powiadomi na pi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mie Wykonawc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Wszelkie spory, których stronom nie uda si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rozstrzygn</w:t>
      </w:r>
      <w:r>
        <w:rPr>
          <w:rFonts w:eastAsia="TimesNewRoman;Arial Unicode MS"/>
          <w:sz w:val="20"/>
          <w:szCs w:val="20"/>
        </w:rPr>
        <w:t xml:space="preserve">ąć </w:t>
      </w:r>
      <w:r>
        <w:rPr>
          <w:sz w:val="20"/>
          <w:szCs w:val="20"/>
        </w:rPr>
        <w:t>polubownie b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poddane rozstrzygn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iu przez s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d wła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wy dla siedziby Zamawi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ego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W sprawach nieuregulowanych w Umowie stosuje si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przepisy ustawy z dnia 23 kwietnia 1964 r. – Kodeks cywilny i ustawy z dnia 29 stycznia 2004 r. – Prawo zamówie</w:t>
      </w:r>
      <w:r>
        <w:rPr>
          <w:rFonts w:eastAsia="TimesNewRoman;Arial Unicode MS"/>
          <w:sz w:val="20"/>
          <w:szCs w:val="20"/>
        </w:rPr>
        <w:t>ń</w:t>
      </w:r>
      <w:r>
        <w:rPr>
          <w:sz w:val="20"/>
          <w:szCs w:val="20"/>
        </w:rPr>
        <w:t xml:space="preserve"> publicznych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 Strony ustal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, 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e wszystkie zmiany postanowie</w:t>
      </w:r>
      <w:r>
        <w:rPr>
          <w:rFonts w:eastAsia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Umowy wymagaj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dla swej wa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formy pisemnej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 Wykonawcy wspólnie ubiega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 si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o udzielenie zamówienia ponosz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solidarn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odpowiedzialno</w:t>
      </w:r>
      <w:r>
        <w:rPr>
          <w:rFonts w:eastAsia="TimesNewRoman;Arial Unicode MS"/>
          <w:sz w:val="20"/>
          <w:szCs w:val="20"/>
        </w:rPr>
        <w:t xml:space="preserve">ść </w:t>
      </w:r>
      <w:r>
        <w:rPr>
          <w:sz w:val="20"/>
          <w:szCs w:val="20"/>
        </w:rPr>
        <w:t>za wykonanie zamówienia oraz za wniesienie zabezpieczenia nale</w:t>
      </w:r>
      <w:r>
        <w:rPr>
          <w:rFonts w:eastAsia="TimesNewRoman;Arial Unicode MS"/>
          <w:sz w:val="20"/>
          <w:szCs w:val="20"/>
        </w:rPr>
        <w:t>ż</w:t>
      </w:r>
      <w:r>
        <w:rPr>
          <w:sz w:val="20"/>
          <w:szCs w:val="20"/>
        </w:rPr>
        <w:t>ytego</w:t>
      </w:r>
      <w:r>
        <w:rPr>
          <w:rFonts w:eastAsia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wykonania zamówienia; umowa regulu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a współprac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Wykonawców wspólnie</w:t>
      </w:r>
      <w:r>
        <w:rPr>
          <w:rFonts w:eastAsia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wykonuj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cych zamówienie musi w szczególno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ci wskazywa</w:t>
      </w:r>
      <w:r>
        <w:rPr>
          <w:rFonts w:eastAsia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podmiot uprawniony do reprezentowania Wykonawców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7. Umow</w:t>
      </w:r>
      <w:r>
        <w:rPr>
          <w:rFonts w:eastAsia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sporz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dzono w 3 egzemplarzach, 2 dla Zamawiającego i 1 Wykonawcy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Oferta Wykonawc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Harmonogram rzeczowo-finansowy wykonania robót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MAWIAJĄCY: 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3" w:footer="3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0"/>
      </w:rPr>
      <w:t>Specyfikacja Istotnych Warunków Z</w:t>
    </w:r>
    <w:r>
      <w:rPr>
        <w:i/>
        <w:sz w:val="20"/>
        <w:szCs w:val="20"/>
      </w:rPr>
      <w:t>amówienia WDKSiR Wilanowo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color w:val="000000"/>
        <w:sz w:val="20"/>
      </w:rPr>
      <w:t>Znak sprawy:</w:t>
    </w:r>
    <w:r>
      <w:rPr>
        <w:color w:val="000000"/>
        <w:sz w:val="20"/>
      </w:rPr>
      <w:t xml:space="preserve"> ZP-O.271.3.2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right="0" w:hanging="0"/>
      <w:jc w:val="both"/>
      <w:outlineLvl w:val="0"/>
    </w:pPr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3">
    <w:name w:val=" Znak Znak13"/>
    <w:basedOn w:val="Domylnaczcionkaakapitu1"/>
    <w:qFormat/>
    <w:rPr>
      <w:b/>
      <w:sz w:val="28"/>
      <w:lang w:val="pl-PL" w:bidi="ar-SA"/>
    </w:rPr>
  </w:style>
  <w:style w:type="character" w:styleId="ZnakZnak12">
    <w:name w:val=" Znak Znak12"/>
    <w:basedOn w:val="Domylnaczcionkaakapitu1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Znak5">
    <w:name w:val=" Znak Znak5"/>
    <w:basedOn w:val="Domylnaczcionkaakapitu1"/>
    <w:qFormat/>
    <w:rPr>
      <w:lang w:val="pl-PL" w:bidi="ar-SA"/>
    </w:rPr>
  </w:style>
  <w:style w:type="character" w:styleId="ZnakZnak23">
    <w:name w:val=" Znak Znak23"/>
    <w:basedOn w:val="Domylnaczcionkaakapitu1"/>
    <w:qFormat/>
    <w:rPr>
      <w:sz w:val="28"/>
      <w:szCs w:val="28"/>
      <w:lang w:val="pl-PL" w:bidi="ar-SA"/>
    </w:rPr>
  </w:style>
  <w:style w:type="character" w:styleId="Artl">
    <w:name w:val="artl"/>
    <w:basedOn w:val="Domylnaczcionkaakapitu1"/>
    <w:qFormat/>
    <w:rPr/>
  </w:style>
  <w:style w:type="character" w:styleId="Ustbartbustb">
    <w:name w:val="ustb artb_ustb"/>
    <w:basedOn w:val="Domylnaczcionkaakapitu1"/>
    <w:qFormat/>
    <w:rPr/>
  </w:style>
  <w:style w:type="character" w:styleId="Ustl">
    <w:name w:val="ustl"/>
    <w:basedOn w:val="Domylnaczcionkaakapitu1"/>
    <w:qFormat/>
    <w:rPr/>
  </w:style>
  <w:style w:type="character" w:styleId="Pktl">
    <w:name w:val="pktl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08:00Z</dcterms:created>
  <dc:creator>Ewa Klimaszewska</dc:creator>
  <dc:description/>
  <cp:keywords/>
  <dc:language>en-US</dc:language>
  <cp:lastModifiedBy>Ewa Klimaszewska</cp:lastModifiedBy>
  <cp:lastPrinted>2012-04-18T14:43:00Z</cp:lastPrinted>
  <dcterms:modified xsi:type="dcterms:W3CDTF">2012-04-18T13:03:00Z</dcterms:modified>
  <cp:revision>3</cp:revision>
  <dc:subject/>
  <dc:title>Załącznik nr 7 do SIWZ</dc:title>
</cp:coreProperties>
</file>