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5do SIWZ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OŚWIADCZENIE,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Miejscowość </w:t>
        <w:tab/>
        <w:t xml:space="preserve">       ..............................................</w:t>
        <w:tab/>
        <w:tab/>
        <w:t>Data .....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zamówie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(data i czytelny podpis wykonawcy, pieczęć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40:00Z</dcterms:created>
  <dc:creator>Agnieszka Koc</dc:creator>
  <dc:description/>
  <cp:keywords/>
  <dc:language>en-US</dc:language>
  <cp:lastModifiedBy>Agnieszka Koc</cp:lastModifiedBy>
  <cp:lastPrinted>2011-08-16T09:11:00Z</cp:lastPrinted>
  <dcterms:modified xsi:type="dcterms:W3CDTF">2012-05-31T10:40:00Z</dcterms:modified>
  <cp:revision>2</cp:revision>
  <dc:subject/>
  <dc:title>Załącznik Nr</dc:title>
</cp:coreProperties>
</file>