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2.6.2.2012                           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5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 ……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warta w Mielniku, dnia </w:t>
      </w:r>
      <w:r>
        <w:rPr>
          <w:b/>
          <w:bCs/>
          <w:sz w:val="20"/>
          <w:szCs w:val="20"/>
        </w:rPr>
        <w:t xml:space="preserve">……………….. </w:t>
      </w:r>
      <w:r>
        <w:rPr>
          <w:bCs/>
          <w:sz w:val="20"/>
          <w:szCs w:val="20"/>
        </w:rPr>
        <w:t>roku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zwana w dalszym tekście </w:t>
      </w:r>
      <w:r>
        <w:rPr>
          <w:b/>
          <w:bCs/>
          <w:sz w:val="20"/>
          <w:szCs w:val="20"/>
        </w:rPr>
        <w:t xml:space="preserve">Umową </w:t>
      </w:r>
      <w:r>
        <w:rPr>
          <w:sz w:val="20"/>
          <w:szCs w:val="20"/>
        </w:rPr>
        <w:t>pomiędzy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miną Mielnik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Ul. Piaskowa 38, 17-307 Mielnik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IP: 5441438389, REGON: 50659450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0"/>
          <w:szCs w:val="20"/>
        </w:rPr>
        <w:t>Zwaną dalej</w:t>
      </w:r>
      <w:r>
        <w:rPr>
          <w:b/>
          <w:sz w:val="20"/>
          <w:szCs w:val="20"/>
        </w:rPr>
        <w:t xml:space="preserve"> Zamawiającym</w:t>
      </w:r>
      <w:r>
        <w:rPr>
          <w:sz w:val="20"/>
          <w:szCs w:val="20"/>
        </w:rPr>
        <w:t>, reprezentowaną przez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Adama Tobotę – Wójta Gminy Mielnik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y kontrasygnacie </w:t>
      </w:r>
      <w:r>
        <w:rPr>
          <w:b/>
          <w:bCs/>
          <w:sz w:val="20"/>
          <w:szCs w:val="20"/>
        </w:rPr>
        <w:t>Skarbnika Gminy Mielnik, Łarysy Kierkowicz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rmą........................................................................... z siedzibą .................................................., ul............................................................, wpisanym/wpisaną do Krajowego Rejestru Sądowego/Rejestru Przedsiębiorców prowadzonego przez Sąd Rejonowy w .........................................Wydział KRS, pod Nr KRS..........................., REGON................................, NIP ................................., reprezentowaną przez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waną w dalszej części Umowy </w:t>
      </w:r>
      <w:r>
        <w:rPr>
          <w:b/>
          <w:bCs/>
          <w:sz w:val="20"/>
          <w:szCs w:val="20"/>
        </w:rPr>
        <w:t>Wykonawcą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łącznie zwanymi </w:t>
      </w:r>
      <w:r>
        <w:rPr>
          <w:b/>
          <w:bCs/>
          <w:sz w:val="20"/>
          <w:szCs w:val="20"/>
        </w:rPr>
        <w:t>Stronam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rezultacie wyboru Wykonawcy w trybie przetargu nieograniczonego na podst. art. 39 w zw. z art.40 ust. 2 ustawy – Prawo zamów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ublicznych, została zawarta Umowa, o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 t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I CEN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Przedmiotem umowy jest 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kup 1 samochodu osobowego, fabrycznie nowego, wyprodukowanego w ……….. roku marki.............................., model ...................., wersja wypos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nia………….., o parametrach techniczno – eksploatacyjnych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onych w 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u nr 1 do niniejszej umowy oraz wykonanych z materiałów i technologii nie gorszej ja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ni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tosowane w najt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szej wersji danego modelu na rynek polsk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Cena jednostkowa – u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a wszystkie składniki i koszty Wykonawcy wynosi:…………….…..zł netto + VAT … % = ……………………..zł brutto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słownie:…………………………………………………..…………….zł. brutto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mowy - </w:t>
      </w:r>
      <w:r>
        <w:rPr>
          <w:sz w:val="20"/>
          <w:szCs w:val="20"/>
        </w:rPr>
        <w:t>u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a wszystkie składniki i koszty Wykonawcy wynos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 zł netto + VAT … % = ……......................zł bru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słownie:……………………………………………..…………………………..złotych brutto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I TERMIN ODBIOR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Wykonawca z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o wydania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samochodu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przedmiotem niniejszej umowy, w terminie do dnia …………………………... Odbiór samochodów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pi w siedzibie Zamawiającego. Wykonawca jest autoryzowanym partnerem producenta oferowanego samochodu - zgodnie z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>cznikiem nr 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Czyn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ć odbioru ze strony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zostan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okonana przez upoważnionego pracownika Urzędu Gminy Mielnik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3. Wykonawca ponosi peł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powiedzia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za dotrzymanie przedstawionych w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 xml:space="preserve">czniku nr 1 </w:t>
      </w:r>
      <w:r>
        <w:rPr>
          <w:sz w:val="20"/>
          <w:szCs w:val="20"/>
        </w:rPr>
        <w:t>parametrów techniczno - eksploatacyjnych samochod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ykonawca powiadomi Zamawiająceg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 planowanym terminie przygotowania samochodu do odbioru z wyprzedzeniem nie krótszym 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5 dni robocz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Odbiór samochodu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pi protokołem odbioru podpisanym przez upoważnionych przedstawicieli Wykonawcy i Zamawiającego - wzór protokołu odbioru stanowi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>cznik nr 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Przygotowany do odbioru samochód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miał wykonany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i na jego koszt prze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 „zerowy”, co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odnotowane w k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c</w:t>
      </w:r>
      <w:r>
        <w:rPr>
          <w:sz w:val="20"/>
          <w:szCs w:val="20"/>
        </w:rPr>
        <w:t>e gwarancyjnej pojazd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Za termin wydania samochodu przyjm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a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dpisania przez obie strony protokołu odbioru.</w:t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sz w:val="20"/>
          <w:szCs w:val="20"/>
        </w:rPr>
        <w:t>8. Wykonawca z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any jest z wyprzedzeniem co najmniej na 5 dni roboczych przed wyznaczonym terminem odbioru samochodu – przekaz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mawiającemu oryginały dokumentów niez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ych do rejestracji pojazdu oraz instruk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bsługi w 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zyku polskim i kar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gwarancyj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 Odpowiedzia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 tytułu utraty lub uszkodzenia przedmiotu zamówienia przechodzi z Wykonawcy na Zamawiającego z chwi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dpisania przez obie strony protokołu odbioru oraz fizycznego wydania samochodu Zamawiającem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ARUNKI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Faktury VAT za dostarczone samochody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stawione na Zamawiająceg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dokona zapłaty za realiz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rzedmiotu umowy na podstawie protokołu odbioru i prawidłowo wystawionej faktury VAT, w terminie 30 dni od daty wydania samochodu, potwierdzonego protokołem odbior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Za termin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przyjm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z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, w którym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dokonał polecenia przelewu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ej kwoty na rachunek Wykonawcy, wskazany w fakturz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 przypadku nieterminowej płatności należności Wykonawca ma prawo naliczyć Zamawiającemu odsetki ustawowe za każdy dzień zwłoki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W przypadku niewykonania umowy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albo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od umowy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lub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z powodu okolicz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, za które odpowiada Wykonawca, Wykonawca zapłaci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ka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11% 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brutto umowy, o której mowa w § 1 ust. 3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przypadku w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niezgod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z umówionymi i niewykrytymi w trakcie odbioru parametrami technicznymi samochodu, Wykonawca zapłaci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ka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10 % 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brutto, o której mowa w §1 ust. 2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 przypadku o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ienia w usu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u wad, braków i usterek, Wykonawca zapłaci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ka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0,1 % 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umowy brutto za 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dy dz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 xml:space="preserve"> o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i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może dochod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szkodowania na zasadach ogólnych, przewyższających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kar umown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b/>
          <w:bCs/>
          <w:sz w:val="20"/>
          <w:szCs w:val="20"/>
        </w:rPr>
        <w:t>YTEGO WYKONANIA UMOWY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zapis zostanie dostosowany do rodzaju zabezpieczenia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1. Wykonawca wniósł 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 w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 formie ..................................................................... (</w:t>
      </w:r>
      <w:r>
        <w:rPr>
          <w:i/>
          <w:iCs/>
          <w:sz w:val="20"/>
          <w:szCs w:val="20"/>
        </w:rPr>
        <w:t>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zabezpieczenia - </w:t>
      </w:r>
      <w:r>
        <w:rPr>
          <w:b/>
          <w:bCs/>
          <w:i/>
          <w:iCs/>
          <w:sz w:val="20"/>
          <w:szCs w:val="20"/>
        </w:rPr>
        <w:t xml:space="preserve">5% </w:t>
      </w:r>
      <w:r>
        <w:rPr>
          <w:i/>
          <w:iCs/>
          <w:sz w:val="20"/>
          <w:szCs w:val="20"/>
        </w:rPr>
        <w:t>ceny ofertowej brutto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, o którym mowa w ust. 1 zostanie zwrócone/zwolnione w terminie 30 dni od daty podpisania protokołu odbioru ostatniego samochod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zost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te przez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na poczet kar umownych, o których mowa w § 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WARANCJ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Na samochód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przedmiotem umowy, Wykonawca udziela gwarancji obejm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p. Wyszczególnienie Okres gwarancji m-c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Gwarancja mechaniczna bez limitu przebieg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Gwarancja na perfor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nadwozi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zas gwarancji liczy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daty podpisania protokołu odbioru przez przedstawicieli stro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okresie gwarancji Wykonawca zapewnia peł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bsług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erwis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 p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 xml:space="preserve">rednictwem .................. stacji obsługi technicznej na terenie całego kraju </w:t>
      </w:r>
      <w:r>
        <w:rPr>
          <w:i/>
          <w:iCs/>
          <w:sz w:val="20"/>
          <w:szCs w:val="20"/>
        </w:rPr>
        <w:t>(co najmniej 2 stacje w każdym województwie)</w:t>
      </w:r>
      <w:r>
        <w:rPr>
          <w:sz w:val="20"/>
          <w:szCs w:val="20"/>
        </w:rPr>
        <w:t xml:space="preserve">, wymienionych w karcie gwarancyjnej, których wykaz stanowi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 xml:space="preserve">cznik nr 3 </w:t>
      </w:r>
      <w:r>
        <w:rPr>
          <w:sz w:val="20"/>
          <w:szCs w:val="20"/>
        </w:rPr>
        <w:t>do niniejszej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ykonawca z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okony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bezpłatnych napraw w okresie gwarancji lub wymie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jazd na sprawny, wolny od wad w przypadku w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uszkod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wstałych na skutek niewł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wej budowy, materiałów, wykonawstwa lub wad ukryt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Okres gwarancji przedł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a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dorazowo o licz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ni postoju samochodu spowodowanego awar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i czasem napra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arunki gwarancji udzielone przez GWARANTA korzystniejsze dla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, m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ierws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stwo przed warunkami gwarancji z um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Wykonawca wyda wraz z samochodem dokument potwierd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udzielenie gwarancji u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zapisy niniejszej umowy korzystniejsze dla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ni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nik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z warunków gwarancji stosowanych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OR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entualne spory rozstrzygane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rzez S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 powszechny wł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wy miejscowo dla siedziby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WYKONAWCY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zostanie wypełnione opcjonalnie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otyczy przypadku, gdy Wykonawca korzysta z Podwykonawców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ma prawo korzystania z usług Podwykonawców w trakcie realizacji niniejszej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 takim przypadku Wykonawca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korzystał z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ch Podwykonawców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…………………………………………….. w zakresie ………………………………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…………………………………………….. w zakresie 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otyczy przypadku, gdy Wykonawca nie korzysta z Podwykonawców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godnie z 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wiadczeniem zł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onym w Formularzu ofertowym pkt II.6 Wykonawca nie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korzystał z Podwykonawców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POSTANOWIENIA 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b/>
          <w:bCs/>
          <w:sz w:val="20"/>
          <w:szCs w:val="20"/>
        </w:rPr>
        <w:t>COW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Oprócz przypadków przewidzianych w Ustawie z dnia 23 kwietnia 1964r. Kodeks cywilny (Dz.U. z 1964 r. Nr 16, poz. 93 z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. zm.)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umowy, w przypadku w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istotnej zmiany okolicz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powod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ej,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e</w:t>
      </w:r>
      <w:r>
        <w:rPr>
          <w:sz w:val="20"/>
          <w:szCs w:val="20"/>
        </w:rPr>
        <w:t xml:space="preserve"> wykonanie umowy nie 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 w interesie publicznym, czego nie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a było przewidz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chwili zawarcia umowy.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e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terminie 30 dni od pow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a wiado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o powyższych okolicz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a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przypadku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onym w ust.1 Wykonawca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e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jedynie zapłaty z tytułu udokumentowanych poniesionych kosztów z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anych z uczestnictwem w przetargu i realiz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mówienia, 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nie w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szej 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1000 złotych, poniesionych do dnia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. W przypadku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onym w ust.1 Wykonawca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e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wy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e zapłaty wynagrodzenia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ego z tytułu wykonania 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ś</w:t>
      </w:r>
      <w:r>
        <w:rPr>
          <w:sz w:val="20"/>
          <w:szCs w:val="20"/>
        </w:rPr>
        <w:t>ci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ykonawca bez pisemnej zgody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nie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posługi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innymi podmiotami przy realizacji niniejszej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Niedopuszczalna jest istotna zmiana postanow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wartej umowy w stosunku do t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oferty, na podstawie, której dokonano wyboru Wykonawcy – pod rygorem nie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wprowadzonych zmia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ierzyte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wynik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z niniejszej umowy nie mog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rzedmiotem cesji na rzecz osób trzeci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W sprawach nie unormowanych niniejs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m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stosowanie przepisy Ustawy z dnia 29 stycznia 2004r. – Prawo zamów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ublicznych (t.j. Dz.U. z 2010r. Nr 113, poz. 759 z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. zm.) i przepisy Ustawy z dnia 23 kwietnia 1964r. Kodeks cywilny (Dz. U. z 1964 r. Nr 16, poz. 93 z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. zm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i do niniejszej umowy stan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jej integral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ść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. Um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po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zono w trzech jednobrzm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ych egzemplarzach, w tym jeden dla Wykonawcy oraz dwa dla Zamawiającego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ykaz 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ów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 nr 1 - Protokół odbioru samochodu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 nr 2 - Wykaz punktów serwisowych*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 nr 3 - Dokument p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wiadc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y,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Wykonawca jest autoryzowanym partnerem producenta oferowanego samochodu *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A </w:t>
        <w:tab/>
        <w:tab/>
        <w:tab/>
        <w:tab/>
        <w:tab/>
        <w:tab/>
        <w:tab/>
        <w:tab/>
        <w:t>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Y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 xml:space="preserve">....................................................... </w:t>
        <w:tab/>
        <w:tab/>
        <w:tab/>
        <w:tab/>
        <w:tab/>
        <w:tab/>
        <w:tab/>
        <w:t>………………...............................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16"/>
          <w:szCs w:val="16"/>
        </w:rPr>
        <w:t>........................................................</w:t>
        <w:tab/>
        <w:tab/>
        <w:tab/>
        <w:tab/>
        <w:tab/>
        <w:tab/>
        <w:tab/>
        <w:t>……………… 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 zał</w:t>
      </w:r>
      <w:r>
        <w:rPr>
          <w:rFonts w:eastAsia="TimesNewRoman;Arial Unicode MS" w:cs="TimesNewRoman;Arial Unicode MS" w:ascii="TimesNewRoman;Arial Unicode MS" w:hAnsi="TimesNewRoman;Arial Unicode MS"/>
          <w:i/>
          <w:sz w:val="16"/>
          <w:szCs w:val="16"/>
        </w:rPr>
        <w:t>ą</w:t>
      </w:r>
      <w:r>
        <w:rPr>
          <w:i/>
          <w:iCs/>
          <w:sz w:val="16"/>
          <w:szCs w:val="16"/>
        </w:rPr>
        <w:t>cznik zostanie doł</w:t>
      </w:r>
      <w:r>
        <w:rPr>
          <w:rFonts w:eastAsia="TimesNewRoman;Arial Unicode MS" w:cs="TimesNewRoman;Arial Unicode MS" w:ascii="TimesNewRoman;Arial Unicode MS" w:hAnsi="TimesNewRoman;Arial Unicode MS"/>
          <w:i/>
          <w:sz w:val="16"/>
          <w:szCs w:val="16"/>
        </w:rPr>
        <w:t>ą</w:t>
      </w:r>
      <w:r>
        <w:rPr>
          <w:i/>
          <w:iCs/>
          <w:sz w:val="16"/>
          <w:szCs w:val="16"/>
        </w:rPr>
        <w:t>czony po wyborze oferty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i/>
          <w:iCs/>
        </w:rPr>
        <w:t>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i/>
          <w:iCs/>
        </w:rPr>
        <w:t>cznik nr 2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do umowy nr ……………..</w:t>
      </w:r>
    </w:p>
    <w:p>
      <w:pPr>
        <w:pStyle w:val="Normal"/>
        <w:autoSpaceDE w:val="false"/>
        <w:rPr/>
      </w:pPr>
      <w:r>
        <w:rPr>
          <w:b/>
          <w:bCs/>
          <w:i/>
          <w:sz w:val="18"/>
          <w:szCs w:val="18"/>
        </w:rPr>
        <w:t>……………………</w:t>
      </w:r>
      <w:r>
        <w:rPr>
          <w:b/>
          <w:bCs/>
          <w:i/>
          <w:sz w:val="18"/>
          <w:szCs w:val="18"/>
        </w:rPr>
        <w:t>..………., ……..………………</w:t>
      </w:r>
    </w:p>
    <w:p>
      <w:pPr>
        <w:pStyle w:val="Normal"/>
        <w:autoSpaceDE w:val="false"/>
        <w:ind w:firstLine="360"/>
        <w:rPr/>
      </w:pPr>
      <w:r>
        <w:rPr>
          <w:bCs/>
          <w:i/>
          <w:sz w:val="18"/>
          <w:szCs w:val="18"/>
        </w:rPr>
        <w:t xml:space="preserve">Miejscowość, </w:t>
        <w:tab/>
        <w:tab/>
        <w:tab/>
        <w:t>dnia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TOKÓŁ ODBIOR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dniu.....................................w siedzibie frmy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ramach umowy nr..........................z dnia........................................dokonano odbioru samochodu osobowego, marki............................... model......................... wersja wyposażenia 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r nadwozia......................................... nr silnika........................................... z ka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warancy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jazdu, i instruk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bsługi w 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yku polskim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ZA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(ODBIOR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): </w:t>
        <w:tab/>
        <w:tab/>
        <w:tab/>
        <w:tab/>
        <w:tab/>
        <w:t>ZA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37:00Z</dcterms:created>
  <dc:creator>Agnieszka Koc</dc:creator>
  <dc:description/>
  <cp:keywords/>
  <dc:language>en-US</dc:language>
  <cp:lastModifiedBy>Agnieszka Koc</cp:lastModifiedBy>
  <cp:lastPrinted>2012-06-13T10:57:00Z</cp:lastPrinted>
  <dcterms:modified xsi:type="dcterms:W3CDTF">2012-06-13T08:59:00Z</dcterms:modified>
  <cp:revision>5</cp:revision>
  <dc:subject/>
  <dc:title>ISTOTNE POSTANOWIENIA UMOWY</dc:title>
</cp:coreProperties>
</file>