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2.6.2.2012                     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2 do SIWZ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ins w:id="1" w:author="Agnieszka Koc" w:date="2012-05-31T12:28:00Z"/>
        </w:rPr>
      </w:pPr>
      <w:ins w:id="0" w:author="Agnieszka Koc" w:date="2012-05-31T12:28:00Z">
        <w:r>
          <w:rPr>
            <w:b/>
            <w:bCs/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ins w:id="3" w:author="Agnieszka Koc" w:date="2012-05-31T12:28:00Z"/>
        </w:rPr>
      </w:pPr>
      <w:ins w:id="2" w:author="Agnieszka Koc" w:date="2012-05-31T12:28:00Z">
        <w:r>
          <w:rPr>
            <w:b/>
            <w:bCs/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 O BRAKU PODSTAW DO WYKLUCZENIA Z POSTĘPOWANIA ORAZ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 xml:space="preserve"> .....................................................</w:t>
        <w:tab/>
        <w:t>Data 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5" w:author="Agnieszka Koc" w:date="2012-05-31T12:29:00Z"/>
        </w:rPr>
      </w:pPr>
      <w:ins w:id="4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7" w:author="Agnieszka Koc" w:date="2012-05-31T12:29:00Z"/>
        </w:rPr>
      </w:pPr>
      <w:ins w:id="6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9" w:author="Agnieszka Koc" w:date="2012-05-31T12:29:00Z"/>
        </w:rPr>
      </w:pPr>
      <w:ins w:id="8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stosunku do Firmy, którą reprezentujemy brak jest podstaw do wykluczenia z powodu niespełnienia warunków, o których mowa w art. 24 ust. 1 Prawa zamówień publicznych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1" w:author="Agnieszka Koc" w:date="2012-05-31T12:29:00Z"/>
        </w:rPr>
      </w:pPr>
      <w:ins w:id="10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3" w:author="Agnieszka Koc" w:date="2012-05-31T12:29:00Z"/>
        </w:rPr>
      </w:pPr>
      <w:ins w:id="12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szCs w:val="22"/>
        </w:rPr>
        <w:t>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5" w:author="Agnieszka Koc" w:date="2012-05-31T12:29:00Z"/>
        </w:rPr>
      </w:pPr>
      <w:ins w:id="14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  <w:ins w:id="17" w:author="Agnieszka Koc" w:date="2012-05-31T12:29:00Z"/>
        </w:rPr>
      </w:pPr>
      <w:ins w:id="16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Oświadczamy, że spełniamy warunki udziału w postępowaniu, o których mowa w art. 22 ust. 1 ustawy Prawo zamówień publicznych, określone szczegółowo (wraz z opisem sposobu dokonywania oceny och spełniania) w ogłoszeniu o zamówieniu,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19" w:author="Agnieszka Koc" w:date="2012-05-31T12:29:00Z"/>
        </w:rPr>
      </w:pPr>
      <w:ins w:id="18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21" w:author="Agnieszka Koc" w:date="2012-05-31T12:29:00Z"/>
        </w:rPr>
      </w:pPr>
      <w:ins w:id="20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23" w:author="Agnieszka Koc" w:date="2012-05-31T12:29:00Z"/>
        </w:rPr>
      </w:pPr>
      <w:ins w:id="22" w:author="Agnieszka Koc" w:date="2012-05-31T12:29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080" w:right="1080" w:gutter="0" w:header="0" w:top="143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16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6-13T09:01:00Z</dcterms:modified>
  <cp:revision>4</cp:revision>
  <dc:subject/>
  <dc:title>Załącznik nr</dc:title>
</cp:coreProperties>
</file>