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bCs/>
          <w:color w:val="000000"/>
          <w:sz w:val="16"/>
          <w:szCs w:val="16"/>
        </w:rPr>
        <w:t>Znak sprawy:</w:t>
      </w:r>
      <w:r>
        <w:rPr>
          <w:sz w:val="16"/>
          <w:szCs w:val="16"/>
        </w:rPr>
        <w:t xml:space="preserve">    ZP-O.271.8.2.2012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Załącznik nr 5 do 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OTNE POSTANOWIENIA UMOWY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MOWA Nr ……..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awarta w Mielniku, dnia </w:t>
      </w:r>
      <w:r>
        <w:rPr>
          <w:b/>
          <w:bCs/>
          <w:sz w:val="20"/>
          <w:szCs w:val="20"/>
        </w:rPr>
        <w:t xml:space="preserve">……………….. </w:t>
      </w:r>
      <w:r>
        <w:rPr>
          <w:bCs/>
          <w:sz w:val="20"/>
          <w:szCs w:val="20"/>
        </w:rPr>
        <w:t>roku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zwana w dalszym tekście </w:t>
      </w:r>
      <w:r>
        <w:rPr>
          <w:b/>
          <w:bCs/>
          <w:sz w:val="20"/>
          <w:szCs w:val="20"/>
        </w:rPr>
        <w:t xml:space="preserve">Umową </w:t>
      </w:r>
      <w:r>
        <w:rPr>
          <w:sz w:val="20"/>
          <w:szCs w:val="20"/>
        </w:rPr>
        <w:t>pomiędzy 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miną Mielnik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l. Piaskowa 38, 17-307 Mielnik</w:t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r>
        <w:rPr>
          <w:sz w:val="20"/>
          <w:szCs w:val="20"/>
        </w:rPr>
        <w:t>NIP: 5441438389, REGON: 50659450</w:t>
      </w:r>
    </w:p>
    <w:p>
      <w:pPr>
        <w:pStyle w:val="Normal"/>
        <w:tabs>
          <w:tab w:val="clear" w:pos="708"/>
          <w:tab w:val="left" w:pos="-284" w:leader="none"/>
        </w:tabs>
        <w:jc w:val="both"/>
        <w:rPr/>
      </w:pPr>
      <w:r>
        <w:rPr>
          <w:sz w:val="20"/>
          <w:szCs w:val="20"/>
        </w:rPr>
        <w:t>Zwaną dalej</w:t>
      </w:r>
      <w:r>
        <w:rPr>
          <w:b/>
          <w:sz w:val="20"/>
          <w:szCs w:val="20"/>
        </w:rPr>
        <w:t xml:space="preserve"> Zamawiającym</w:t>
      </w:r>
      <w:r>
        <w:rPr>
          <w:sz w:val="20"/>
          <w:szCs w:val="20"/>
        </w:rPr>
        <w:t>, reprezentowaną przez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Adama Tobotę – Wójta Gminy Mielnik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rzy kontrasygnacie </w:t>
      </w:r>
      <w:r>
        <w:rPr>
          <w:b/>
          <w:bCs/>
          <w:sz w:val="20"/>
          <w:szCs w:val="20"/>
        </w:rPr>
        <w:t>Skarbnika Gminy Mielnik, Łarysy Kierkowicz,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irmą........................................................................... z siedzibą .................................................., ul............................................................, wpisanym/wpisaną do Krajowego Rejestru Sądowego/Rejestru Przedsiębiorców prowadzonego przez Sąd Rejonowy w .........................................Wydział KRS, pod Nr KRS..........................., REGON................................, NIP ................................., reprezentowaną przez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………………………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……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zwaną w dalszej części Umowy </w:t>
      </w:r>
      <w:r>
        <w:rPr>
          <w:b/>
          <w:bCs/>
          <w:sz w:val="20"/>
          <w:szCs w:val="20"/>
        </w:rPr>
        <w:t>Wykonawcą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łącznie zwanymi </w:t>
      </w:r>
      <w:r>
        <w:rPr>
          <w:b/>
          <w:bCs/>
          <w:sz w:val="20"/>
          <w:szCs w:val="20"/>
        </w:rPr>
        <w:t>Stronami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rezultacie wyboru Wykonawcy w trybie przetargu nieograniczonego na podst. art. 39 w zw. z art.40 ust. 2 ustawy – Prawo zamówi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publicznych, została zawarta Umowa, o na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j tr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1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RZEDMIOT I CENA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Przedmiotem umowy jest 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Zakup 1 samochodu osobowego, fabrycznie nowego, wyprodukowanego w ……….. roku marki.............................., model ...................., wersja wypos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enia………….., o parametrach techniczno – eksploatacyjnych okr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lonych w Zał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zniku nr 1 do niniejszej umowy oraz wykonanych z materiałów i technologii nie gorszej jak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niż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stosowane w najt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ń</w:t>
      </w:r>
      <w:r>
        <w:rPr>
          <w:sz w:val="20"/>
          <w:szCs w:val="20"/>
        </w:rPr>
        <w:t>szej wersji danego modelu na rynek polski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Cena jednostkowa – uwzgl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n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 xml:space="preserve">ca wszystkie składniki i koszty Wykonawcy wynosi:…………….…..zł netto + VAT … % = ……………………..zł brutto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słownie:…………………………………………………..…………….zł. brutto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bCs/>
          <w:sz w:val="20"/>
          <w:szCs w:val="20"/>
        </w:rPr>
        <w:t>Wart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umowy - </w:t>
      </w:r>
      <w:r>
        <w:rPr>
          <w:sz w:val="20"/>
          <w:szCs w:val="20"/>
        </w:rPr>
        <w:t>uwzgl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n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a wszystkie składniki i koszty Wykonawcy wynosi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 zł netto + VAT … % = ……......................zł brutt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(słownie:……………………………………………..…………………………..złotych brutto)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2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ARUNKI I TERMIN ODBIORU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Wykonawca zobow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zuje s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do wydania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mu samochodu b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go przedmiotem niniejszej umowy, w terminie do dnia …………………………... Odbiór samochodów na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 xml:space="preserve">pi w siedzibie Zamawiającego. Wykonawca jest autoryzowanym partnerem producenta oferowanego samochodu - zgodnie z </w:t>
      </w:r>
      <w:r>
        <w:rPr>
          <w:i/>
          <w:iCs/>
          <w:sz w:val="20"/>
          <w:szCs w:val="20"/>
        </w:rPr>
        <w:t>Zał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i/>
          <w:iCs/>
          <w:sz w:val="20"/>
          <w:szCs w:val="20"/>
        </w:rPr>
        <w:t>cznikiem nr 4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 Czyn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ć odbioru ze strony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go zostani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dokonana przez upoważnionego pracownika Urzędu Gminy Mielnik.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3. Wykonawca ponosi pełn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odpowiedzial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 xml:space="preserve">za dotrzymanie przedstawionych w </w:t>
      </w:r>
      <w:r>
        <w:rPr>
          <w:i/>
          <w:iCs/>
          <w:sz w:val="20"/>
          <w:szCs w:val="20"/>
        </w:rPr>
        <w:t>Zał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i/>
          <w:iCs/>
          <w:sz w:val="20"/>
          <w:szCs w:val="20"/>
        </w:rPr>
        <w:t xml:space="preserve">czniku nr 1 </w:t>
      </w:r>
      <w:r>
        <w:rPr>
          <w:sz w:val="20"/>
          <w:szCs w:val="20"/>
        </w:rPr>
        <w:t>parametrów techniczno - eksploatacyjnych samochodu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. Wykonawca powiadomi Zamawiająceg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o planowanym terminie przygotowania samochodu do odbioru z wyprzedzeniem nie krótszym n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ż </w:t>
      </w:r>
      <w:r>
        <w:rPr>
          <w:sz w:val="20"/>
          <w:szCs w:val="20"/>
        </w:rPr>
        <w:t>5 dni roboczych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 Odbiór samochodu na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 xml:space="preserve">pi protokołem odbioru podpisanym przez upoważnionych przedstawicieli Wykonawcy i Zamawiającego - wzór protokołu odbioru stanowi </w:t>
      </w:r>
      <w:r>
        <w:rPr>
          <w:i/>
          <w:iCs/>
          <w:sz w:val="20"/>
          <w:szCs w:val="20"/>
        </w:rPr>
        <w:t>Zał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i/>
          <w:iCs/>
          <w:sz w:val="20"/>
          <w:szCs w:val="20"/>
        </w:rPr>
        <w:t>cznik nr 2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6. Przygotowany do odbioru samochód b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zie miał wykonany przez Wykonawc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i na jego koszt przegl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d „zerowy”, co b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zie odnotowane w ks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c</w:t>
      </w:r>
      <w:r>
        <w:rPr>
          <w:sz w:val="20"/>
          <w:szCs w:val="20"/>
        </w:rPr>
        <w:t>e gwarancyjnej pojazdu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7. Za termin wydania samochodu przyjmuje s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da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podpisania przez obie strony protokołu odbioru.</w:t>
      </w:r>
    </w:p>
    <w:p>
      <w:pPr>
        <w:pStyle w:val="Normal"/>
        <w:autoSpaceDE w:val="false"/>
        <w:jc w:val="both"/>
        <w:rPr>
          <w:rFonts w:ascii="TimesNewRoman;Arial Unicode MS" w:hAnsi="TimesNewRoman;Arial Unicode MS" w:eastAsia="TimesNewRoman;Arial Unicode MS" w:cs="TimesNewRoman;Arial Unicode MS"/>
          <w:sz w:val="20"/>
          <w:szCs w:val="20"/>
        </w:rPr>
      </w:pPr>
      <w:r>
        <w:rPr>
          <w:sz w:val="20"/>
          <w:szCs w:val="20"/>
        </w:rPr>
        <w:t>8. Wykonawca zobow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zany jest z wyprzedzeniem co najmniej na 5 dni roboczych przed wyznaczonym terminem odbioru samochodu – przekaz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Zamawiającemu oryginały dokumentów niezb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nych do rejestracji pojazdu oraz instrukc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obsługi w 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zyku polskim i kar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gwarancyjn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9. Odpowiedzial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z tytułu utraty lub uszkodzenia przedmiotu zamówienia przechodzi z Wykonawcy na Zamawiającego z chwil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podpisania przez obie strony protokołu odbioru oraz fizycznego wydania samochodu Zamawiającem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3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WARUNKI PŁAT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b/>
          <w:bCs/>
          <w:sz w:val="20"/>
          <w:szCs w:val="20"/>
        </w:rPr>
        <w:t>CI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Faktury VAT za dostarczone samochody b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wystawione na Zamawiającego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y dokona zapłaty za realizac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przedmiotu umowy na podstawie protokołu odbioru i prawidłowo wystawionej faktury VAT, w terminie 30 dni od daty wydania samochodu, potwierdzonego protokołem odbioru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Za termin płat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przyjmuje s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dzi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ń</w:t>
      </w:r>
      <w:r>
        <w:rPr>
          <w:sz w:val="20"/>
          <w:szCs w:val="20"/>
        </w:rPr>
        <w:t>, w którym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y dokonał polecenia przelewu nal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nej kwoty na rachunek Wykonawcy, wskazany w fakturze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. W przypadku nieterminowej płatności należności Wykonawca ma prawo naliczyć Zamawiającemu odsetki ustawowe za każdy dzień zwłoki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4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KARY UMOWN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W przypadku niewykonania umowy przez Wykonawc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albo od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pienia od umowy przez Wykonawc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lub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go z powodu okolicz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, za które odpowiada Wykonawca, Wykonawca zapłaci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mu kar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umown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w wysok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11% wart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brutto umowy, o której mowa w § 1 ust. 3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W przypadku wy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pienia niezgod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z umówionymi i niewykrytymi w trakcie odbioru parametrami technicznymi samochodu, Wykonawca zapłaci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mu kar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umown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w wysok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10 % wart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brutto, o której mowa w §1 ust. 2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W przypadku opó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ź</w:t>
      </w:r>
      <w:r>
        <w:rPr>
          <w:sz w:val="20"/>
          <w:szCs w:val="20"/>
        </w:rPr>
        <w:t>nienia w usun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ciu wad, braków i usterek, Wykonawca zapłaci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mu kar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umown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w wysok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0,1 % wart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umowy brutto za k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dy dzi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ń</w:t>
      </w:r>
      <w:r>
        <w:rPr>
          <w:sz w:val="20"/>
          <w:szCs w:val="20"/>
        </w:rPr>
        <w:t xml:space="preserve"> opó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ź</w:t>
      </w:r>
      <w:r>
        <w:rPr>
          <w:sz w:val="20"/>
          <w:szCs w:val="20"/>
        </w:rPr>
        <w:t>nienia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4.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y może dochodz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odszkodowania na zasadach ogólnych, przewyższających wysok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kar umownych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5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ZABEZPIECZENIE NAL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b/>
          <w:bCs/>
          <w:sz w:val="20"/>
          <w:szCs w:val="20"/>
        </w:rPr>
        <w:t>YTEGO WYKONANIA UMOWY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>( zapis zostanie dostosowany do rodzaju zabezpieczenia)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sz w:val="20"/>
          <w:szCs w:val="20"/>
        </w:rPr>
        <w:t>1. Wykonawca wniósł zabezpieczenie nal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tego wykonania umowy w na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j formie ..................................................................... (</w:t>
      </w:r>
      <w:r>
        <w:rPr>
          <w:i/>
          <w:iCs/>
          <w:sz w:val="20"/>
          <w:szCs w:val="20"/>
        </w:rPr>
        <w:t>wysok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 xml:space="preserve">zabezpieczenia - </w:t>
      </w:r>
      <w:r>
        <w:rPr>
          <w:b/>
          <w:bCs/>
          <w:i/>
          <w:iCs/>
          <w:sz w:val="20"/>
          <w:szCs w:val="20"/>
        </w:rPr>
        <w:t xml:space="preserve">5% </w:t>
      </w:r>
      <w:r>
        <w:rPr>
          <w:i/>
          <w:iCs/>
          <w:sz w:val="20"/>
          <w:szCs w:val="20"/>
        </w:rPr>
        <w:t>ceny ofertowej brutto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Zabezpieczenie nal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tego wykonania umowy, o którym mowa w ust. 1 zostanie zwrócone/zwolnione w terminie 30 dni od daty podpisania protokołu odbioru ostatniego samochod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. Zabezpieczenie nal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tego wykonania umowy m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e zost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z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te przez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go na poczet kar umownych, o których mowa w § 4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6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GWARANCJ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Na samochód b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y przedmiotem umowy, Wykonawca udziela gwarancji obejmu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j: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p. Wyszczególnienie Okres gwarancji m-ce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 Gwarancja mechaniczna bez limitu przebiegu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Gwarancja na perforac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nadwozia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Czas gwarancji liczy s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od daty podpisania protokołu odbioru przez przedstawicieli stron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W okresie gwarancji Wykonawca zapewnia pełn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obsług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serwisow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za p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 xml:space="preserve">rednictwem .................. stacji obsługi technicznej na terenie całego kraju </w:t>
      </w:r>
      <w:r>
        <w:rPr>
          <w:i/>
          <w:iCs/>
          <w:sz w:val="20"/>
          <w:szCs w:val="20"/>
        </w:rPr>
        <w:t>(co najmniej 2 stacje w każdym województwie)</w:t>
      </w:r>
      <w:r>
        <w:rPr>
          <w:sz w:val="20"/>
          <w:szCs w:val="20"/>
        </w:rPr>
        <w:t xml:space="preserve">, wymienionych w karcie gwarancyjnej, których wykaz stanowi </w:t>
      </w:r>
      <w:r>
        <w:rPr>
          <w:i/>
          <w:iCs/>
          <w:sz w:val="20"/>
          <w:szCs w:val="20"/>
        </w:rPr>
        <w:t>Zał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i/>
          <w:iCs/>
          <w:sz w:val="20"/>
          <w:szCs w:val="20"/>
        </w:rPr>
        <w:t xml:space="preserve">cznik nr 3 </w:t>
      </w:r>
      <w:r>
        <w:rPr>
          <w:sz w:val="20"/>
          <w:szCs w:val="20"/>
        </w:rPr>
        <w:t>do niniejszej umow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Wykonawca zobow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zuje s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dokonyw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bezpłatnych napraw w okresie gwarancji lub wymien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pojazd na sprawny, wolny od wad w przypadku wy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pienia uszkodz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powstałych na skutek niewł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wej budowy, materiałów, wykonawstwa lub wad ukrytych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. Okres gwarancji przedłu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a s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k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dorazowo o liczb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dni postoju samochodu spowodowanego awar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i czasem napraw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 Warunki gwarancji udzielone przez GWARANTA korzystniejsze dla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go, m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pierwsz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ń</w:t>
      </w:r>
      <w:r>
        <w:rPr>
          <w:sz w:val="20"/>
          <w:szCs w:val="20"/>
        </w:rPr>
        <w:t>stwo przed warunkami gwarancji z umowy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6. Wykonawca wyda wraz z samochodem dokument potwierdz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y udzielenie gwarancji uwzgl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n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y zapisy niniejszej umowy korzystniejsze dla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go niż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wynik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 z warunków gwarancji stosowanych przez Wykonawc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7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SPORY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Ewentualne spory rozstrzygane b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przez S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d powszechny wł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wy miejscowo dla siedziby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go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8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ODWYKONAWCY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zostanie wypełnione opcjonalnie)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dotyczy przypadku, gdy Wykonawca korzysta z Podwykonawców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wca ma prawo korzystania z usług Podwykonawców w trakcie realizacji niniejszej umow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W takim przypadku Wykonawca b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zie korzystał z na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ych Podwykonawców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) …………………………………………….. w zakresie ……………………………….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) …………………………………………….. w zakresie 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dotyczy przypadku, gdy Wykonawca nie korzysta z Podwykonawców)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godnie z 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wiadczeniem zł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onym w Formularzu ofertowym pkt II.6 Wykonawca nie b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zie korzystał z Podwykonawców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§ 9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POSTANOWIENIA K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Ń</w:t>
      </w:r>
      <w:r>
        <w:rPr>
          <w:b/>
          <w:bCs/>
          <w:sz w:val="20"/>
          <w:szCs w:val="20"/>
        </w:rPr>
        <w:t>COWE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Oprócz przypadków przewidzianych w Ustawie z dnia 23 kwietnia 1964r. Kodeks cywilny (Dz.U. z 1964 r. Nr 16, poz. 93 z pó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ź</w:t>
      </w:r>
      <w:r>
        <w:rPr>
          <w:sz w:val="20"/>
          <w:szCs w:val="20"/>
        </w:rPr>
        <w:t>n. zm.)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y m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e od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p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od umowy, w przypadku wy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pienia istotnej zmiany okolicz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powodu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 xml:space="preserve">cej, 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e</w:t>
      </w:r>
      <w:r>
        <w:rPr>
          <w:sz w:val="20"/>
          <w:szCs w:val="20"/>
        </w:rPr>
        <w:t xml:space="preserve"> wykonanie umowy nie l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 w interesie publicznym, czego nie m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na było przewidzi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w chwili zawarcia umowy. Od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pienie m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e na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p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w terminie 30 dni od powz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cia wiadom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o powyższych okolicz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ach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2. W przypadku okr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lonym w ust.1 Wykonawca m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 xml:space="preserve">e 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d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od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go jedynie zapłaty z tytułu udokumentowanych poniesionych kosztów zw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zanych z uczestnictwem w przetargu i realizac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zamówienia, w wysok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nie wy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szej n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ż </w:t>
      </w:r>
      <w:r>
        <w:rPr>
          <w:sz w:val="20"/>
          <w:szCs w:val="20"/>
        </w:rPr>
        <w:t>1000 złotych, poniesionych do dnia od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pienia. W przypadku okr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lonym w ust.1 Wykonawca m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 xml:space="preserve">e 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d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od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go wył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znie zapłaty wynagrodzenia nal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nego z tytułu wykonania c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ś</w:t>
      </w:r>
      <w:r>
        <w:rPr>
          <w:sz w:val="20"/>
          <w:szCs w:val="20"/>
        </w:rPr>
        <w:t>ci umow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Wykonawca bez pisemnej zgody 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go nie m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e posługiw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s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innymi podmiotami przy realizacji niniejszej umowy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4. Niedopuszczalna jest istotna zmiana postanowi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zawartej umowy w stosunku do tr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oferty, na podstawie, której dokonano wyboru Wykonawcy – pod rygorem niew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wprowadzonych zmian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5. Wierzytel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wynik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 z niniejszej umowy nie mog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by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ć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przedmiotem cesji na rzecz osób trzecich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6. W sprawach nie unormowanych niniejs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umow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m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zastosowanie przepisy Ustawy z dnia 29 stycznia 2004r. – Prawo zamówi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ń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publicznych (t.j. Dz.U. z 2010r. Nr 113, poz. 759 z pó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ź</w:t>
      </w:r>
      <w:r>
        <w:rPr>
          <w:sz w:val="20"/>
          <w:szCs w:val="20"/>
        </w:rPr>
        <w:t>n. zm.) i przepisy Ustawy z dnia 23 kwietnia 1964r. Kodeks cywilny (Dz. U. z 1964 r. Nr 16, poz. 93 z pó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ź</w:t>
      </w:r>
      <w:r>
        <w:rPr>
          <w:sz w:val="20"/>
          <w:szCs w:val="20"/>
        </w:rPr>
        <w:t>n. zm.)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7. Zał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zniki do niniejszej umowy stanow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jej integraln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c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ść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8. Umow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spor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dzono w trzech jednobrzm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 xml:space="preserve">cych egzemplarzach, w tym jeden dla Wykonawcy oraz dwa dla Zamawiającego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Wykaz zał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zników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zał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znik nr 1 - Protokół odbioru samochodu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zał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znik nr 2 - Wykaz punktów serwisowych*,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zał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znik nr 3 - Dokument p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wiadcz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 xml:space="preserve">cy, 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e Wykonawca jest autoryzowanym partnerem producenta oferowanego samochodu *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YKONAWCA </w:t>
        <w:tab/>
        <w:tab/>
        <w:tab/>
        <w:tab/>
        <w:tab/>
        <w:tab/>
        <w:tab/>
        <w:tab/>
        <w:t>ZAMA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b/>
          <w:bCs/>
          <w:sz w:val="20"/>
          <w:szCs w:val="20"/>
        </w:rPr>
        <w:t>CY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bCs/>
          <w:sz w:val="16"/>
          <w:szCs w:val="16"/>
        </w:rPr>
        <w:t xml:space="preserve">....................................................... </w:t>
        <w:tab/>
        <w:tab/>
        <w:tab/>
        <w:tab/>
        <w:tab/>
        <w:tab/>
        <w:tab/>
        <w:t>………………................................</w:t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16"/>
          <w:szCs w:val="16"/>
        </w:rPr>
        <w:t>........................................................</w:t>
        <w:tab/>
        <w:tab/>
        <w:tab/>
        <w:tab/>
        <w:tab/>
        <w:tab/>
        <w:tab/>
        <w:t>……………… ................................</w:t>
      </w:r>
    </w:p>
    <w:p>
      <w:pPr>
        <w:pStyle w:val="Normal"/>
        <w:pBdr>
          <w:bottom w:val="single" w:sz="6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16"/>
          <w:szCs w:val="16"/>
        </w:rPr>
        <w:t>* zał</w:t>
      </w:r>
      <w:r>
        <w:rPr>
          <w:rFonts w:eastAsia="TimesNewRoman;Arial Unicode MS" w:cs="TimesNewRoman;Arial Unicode MS" w:ascii="TimesNewRoman;Arial Unicode MS" w:hAnsi="TimesNewRoman;Arial Unicode MS"/>
          <w:i/>
          <w:sz w:val="16"/>
          <w:szCs w:val="16"/>
        </w:rPr>
        <w:t>ą</w:t>
      </w:r>
      <w:r>
        <w:rPr>
          <w:i/>
          <w:iCs/>
          <w:sz w:val="16"/>
          <w:szCs w:val="16"/>
        </w:rPr>
        <w:t>cznik zostanie doł</w:t>
      </w:r>
      <w:r>
        <w:rPr>
          <w:rFonts w:eastAsia="TimesNewRoman;Arial Unicode MS" w:cs="TimesNewRoman;Arial Unicode MS" w:ascii="TimesNewRoman;Arial Unicode MS" w:hAnsi="TimesNewRoman;Arial Unicode MS"/>
          <w:i/>
          <w:sz w:val="16"/>
          <w:szCs w:val="16"/>
        </w:rPr>
        <w:t>ą</w:t>
      </w:r>
      <w:r>
        <w:rPr>
          <w:i/>
          <w:iCs/>
          <w:sz w:val="16"/>
          <w:szCs w:val="16"/>
        </w:rPr>
        <w:t>czony po wyborze oferty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i/>
          <w:iCs/>
        </w:rPr>
        <w:t>Zał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i/>
          <w:iCs/>
        </w:rPr>
        <w:t>cznik nr 2</w:t>
      </w:r>
    </w:p>
    <w:p>
      <w:pPr>
        <w:pStyle w:val="Normal"/>
        <w:autoSpaceDE w:val="false"/>
        <w:spacing w:lineRule="auto" w: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/>
        <w:t>do umowy nr ……………..</w:t>
      </w:r>
    </w:p>
    <w:p>
      <w:pPr>
        <w:pStyle w:val="Normal"/>
        <w:autoSpaceDE w:val="false"/>
        <w:rPr/>
      </w:pPr>
      <w:r>
        <w:rPr>
          <w:b/>
          <w:bCs/>
          <w:i/>
          <w:sz w:val="18"/>
          <w:szCs w:val="18"/>
        </w:rPr>
        <w:t>……………………</w:t>
      </w:r>
      <w:r>
        <w:rPr>
          <w:b/>
          <w:bCs/>
          <w:i/>
          <w:sz w:val="18"/>
          <w:szCs w:val="18"/>
        </w:rPr>
        <w:t>..………., ……..………………</w:t>
      </w:r>
    </w:p>
    <w:p>
      <w:pPr>
        <w:pStyle w:val="Normal"/>
        <w:autoSpaceDE w:val="false"/>
        <w:ind w:firstLine="360"/>
        <w:rPr/>
      </w:pPr>
      <w:r>
        <w:rPr>
          <w:bCs/>
          <w:i/>
          <w:sz w:val="18"/>
          <w:szCs w:val="18"/>
        </w:rPr>
        <w:t xml:space="preserve">Miejscowość, </w:t>
        <w:tab/>
        <w:tab/>
        <w:tab/>
        <w:t>dnia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OTOKÓŁ ODBIORU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dniu.....................................w siedzibie frmy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ramach umowy nr..........................z dnia........................................dokonano odbioru samochodu osobowego, marki............................... model......................... wersja wyposażenia …………………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r nadwozia......................................... nr silnika........................................... z kart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gwarancyjn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kart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pojazdu, i instrukc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>
          <w:rFonts w:eastAsia="TimesNewRoman;Arial Unicode MS" w:cs="TimesNewRoman;Arial Unicode MS" w:ascii="TimesNewRoman;Arial Unicode MS" w:hAnsi="TimesNewRoman;Arial Unicode MS"/>
        </w:rPr>
        <w:t xml:space="preserve"> </w:t>
      </w:r>
      <w:r>
        <w:rPr/>
        <w:t>obsługi w j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zyku polskim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ZA ZAMAWIAJ</w:t>
      </w:r>
      <w:r>
        <w:rPr>
          <w:rFonts w:eastAsia="TimesNewRoman;Arial Unicode MS" w:cs="TimesNewRoman;Arial Unicode MS" w:ascii="TimesNewRoman;Arial Unicode MS" w:hAnsi="TimesNewRoman;Arial Unicode MS"/>
        </w:rPr>
        <w:t>Ą</w:t>
      </w:r>
      <w:r>
        <w:rPr/>
        <w:t>CEGO (ODBIORC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 xml:space="preserve">): </w:t>
        <w:tab/>
        <w:tab/>
        <w:tab/>
        <w:tab/>
        <w:tab/>
        <w:t>ZA WYKONAWC</w:t>
      </w:r>
      <w:r>
        <w:rPr>
          <w:rFonts w:eastAsia="TimesNewRoman;Arial Unicode MS" w:cs="TimesNewRoman;Arial Unicode MS" w:ascii="TimesNewRoman;Arial Unicode MS" w:hAnsi="TimesNewRoman;Arial Unicode MS"/>
        </w:rPr>
        <w:t>Ę</w:t>
      </w:r>
      <w:r>
        <w:rPr/>
        <w:t>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2240" w:h="15840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qFormat/>
    <w:rPr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30:00Z</dcterms:created>
  <dc:creator>Agnieszka Koc</dc:creator>
  <dc:description/>
  <cp:keywords/>
  <dc:language>en-US</dc:language>
  <cp:lastModifiedBy>Agnieszka Koc</cp:lastModifiedBy>
  <cp:lastPrinted>2012-06-13T10:57:00Z</cp:lastPrinted>
  <dcterms:modified xsi:type="dcterms:W3CDTF">2012-06-25T12:30:00Z</dcterms:modified>
  <cp:revision>2</cp:revision>
  <dc:subject/>
  <dc:title>ISTOTNE POSTANOWIENIA UMOWY</dc:title>
</cp:coreProperties>
</file>