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bCs/>
          <w:color w:val="000000"/>
          <w:sz w:val="16"/>
          <w:szCs w:val="16"/>
        </w:rPr>
        <w:t>Znak sprawy:</w:t>
      </w:r>
      <w:r>
        <w:rPr>
          <w:sz w:val="16"/>
          <w:szCs w:val="16"/>
        </w:rPr>
        <w:t xml:space="preserve">   ZP-O.271.8.2.2012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2 do SIWZ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ins w:id="1" w:author="Agnieszka Koc" w:date="2012-05-31T12:28:00Z"/>
        </w:rPr>
      </w:pPr>
      <w:ins w:id="0" w:author="Agnieszka Koc" w:date="2012-05-31T12:28:00Z">
        <w:r>
          <w:rPr>
            <w:b/>
            <w:bCs/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  <w:ins w:id="3" w:author="Agnieszka Koc" w:date="2012-05-31T12:28:00Z"/>
        </w:rPr>
      </w:pPr>
      <w:ins w:id="2" w:author="Agnieszka Koc" w:date="2012-05-31T12:28:00Z">
        <w:r>
          <w:rPr>
            <w:b/>
            <w:bCs/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 O BRAKU PODSTAW DO WYKLUCZENIA Z POSTĘPOWANIA ORAZ O SPEŁNIENIU WARUNKÓW UDZIAŁU W POSTĘPOWANIU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Miejscowość</w:t>
        <w:tab/>
        <w:tab/>
        <w:t xml:space="preserve"> .....................................................</w:t>
        <w:tab/>
        <w:t>Data 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5" w:author="Agnieszka Koc" w:date="2012-05-31T12:29:00Z"/>
        </w:rPr>
      </w:pPr>
      <w:ins w:id="4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7" w:author="Agnieszka Koc" w:date="2012-05-31T12:29:00Z"/>
        </w:rPr>
      </w:pPr>
      <w:ins w:id="6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9" w:author="Agnieszka Koc" w:date="2012-05-31T12:29:00Z"/>
        </w:rPr>
      </w:pPr>
      <w:ins w:id="8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stosunku do Firmy, którą reprezentujemy brak jest podstaw do wykluczenia z powodu niespełnienia warunków, o których mowa w art. 24 ust. 1 Prawa zamówień publicznych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11" w:author="Agnieszka Koc" w:date="2012-05-31T12:29:00Z"/>
        </w:rPr>
      </w:pPr>
      <w:ins w:id="10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13" w:author="Agnieszka Koc" w:date="2012-05-31T12:29:00Z"/>
        </w:rPr>
      </w:pPr>
      <w:ins w:id="12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2"/>
          <w:szCs w:val="22"/>
        </w:rPr>
        <w:t>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15" w:author="Agnieszka Koc" w:date="2012-05-31T12:29:00Z"/>
        </w:rPr>
      </w:pPr>
      <w:ins w:id="14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17" w:author="Agnieszka Koc" w:date="2012-05-31T12:29:00Z"/>
        </w:rPr>
      </w:pPr>
      <w:ins w:id="16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Oświadczamy, że spełniamy warunki udziału w postępowaniu, o których mowa w art. 22 ust. 1 ustawy Prawo zamówień publicznych, określone szczegółowo (wraz z opisem sposobu dokonywania oceny och spełniania) w ogłoszeniu o zamówieniu,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ins w:id="19" w:author="Agnieszka Koc" w:date="2012-05-31T12:29:00Z"/>
        </w:rPr>
      </w:pPr>
      <w:ins w:id="18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rPr>
          <w:color w:val="000000"/>
          <w:sz w:val="22"/>
          <w:szCs w:val="22"/>
          <w:ins w:id="21" w:author="Agnieszka Koc" w:date="2012-05-31T12:29:00Z"/>
        </w:rPr>
      </w:pPr>
      <w:ins w:id="20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rPr>
          <w:color w:val="000000"/>
          <w:sz w:val="22"/>
          <w:szCs w:val="22"/>
          <w:ins w:id="23" w:author="Agnieszka Koc" w:date="2012-05-31T12:29:00Z"/>
        </w:rPr>
      </w:pPr>
      <w:ins w:id="22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080" w:right="1080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28:00Z</dcterms:created>
  <dc:creator>Agnieszka Koc</dc:creator>
  <dc:description/>
  <cp:keywords/>
  <dc:language>en-US</dc:language>
  <cp:lastModifiedBy>Agnieszka Koc</cp:lastModifiedBy>
  <cp:lastPrinted>2011-08-16T09:07:00Z</cp:lastPrinted>
  <dcterms:modified xsi:type="dcterms:W3CDTF">2012-06-25T12:28:00Z</dcterms:modified>
  <cp:revision>2</cp:revision>
  <dc:subject/>
  <dc:title>Załącznik nr</dc:title>
</cp:coreProperties>
</file>