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5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AZ    WYKONANYCH   ROBÓT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Dotyczy wykonania zadania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Poniżej należy wpisać wyłącznie wykonane zamówienia potwierdzające spełnienie warunków udziału w postępowaniu zakończone przez wykonawcę w okresie ostatnich 5 lat przed upływem terminu składania ofert.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załączeniu należy zamieścić dokumenty (np. referencje) potwierdzające, że  roboty zostały wykonane zgodnie z zasadami sztuki budowlanej i prawidłowo ukończone.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"/>
        <w:gridCol w:w="1984"/>
        <w:gridCol w:w="1727"/>
        <w:gridCol w:w="2079"/>
        <w:gridCol w:w="1701"/>
        <w:gridCol w:w="1980"/>
      </w:tblGrid>
      <w:tr>
        <w:trPr>
          <w:trHeight w:val="411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zadania, rodzaj i miejsce wykon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iągnięta wartość rzeczow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długość sieci, wielkość zbiorników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kres realizacji (rozpoczęcie, zakończ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mawi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40" w:hanging="0"/>
              <w:jc w:val="center"/>
              <w:rPr/>
            </w:pPr>
            <w:r>
              <w:rPr>
                <w:bCs/>
                <w:sz w:val="16"/>
                <w:szCs w:val="16"/>
              </w:rPr>
              <w:t>Dokument potwierdzając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że roboty zostały wykonane zgodnie z zasadami sztuki budowlanej i prawidłowo ukończone (nr strony oferty)</w:t>
            </w:r>
          </w:p>
        </w:tc>
      </w:tr>
      <w:tr>
        <w:trPr>
          <w:trHeight w:val="743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5 000 000 euro</w:t>
    </w:r>
  </w:p>
  <w:p>
    <w:pPr>
      <w:pStyle w:val="Header"/>
      <w:jc w:val="center"/>
      <w:rPr/>
    </w:pPr>
    <w:r>
      <w:rPr>
        <w:sz w:val="16"/>
        <w:szCs w:val="16"/>
      </w:rPr>
      <w:t>Znak sprawy: ZP-O.271.14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56:00Z</dcterms:created>
  <dc:creator>Ewa Klimaszewska</dc:creator>
  <dc:description/>
  <cp:keywords/>
  <dc:language>en-US</dc:language>
  <cp:lastModifiedBy>Ewa Klimaszewska</cp:lastModifiedBy>
  <dcterms:modified xsi:type="dcterms:W3CDTF">2012-08-16T09:56:00Z</dcterms:modified>
  <cp:revision>2</cp:revision>
  <dc:subject/>
  <dc:title>Załącznik nr 1 do SIWZ </dc:title>
</cp:coreProperties>
</file>