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4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</w:rPr>
        <w:t>WYKAZ OSÓB, KTÓRE BĘDĄ UCZESTNICZYĆ W WYKONYWANIU ZAMÓWIENIA</w:t>
      </w:r>
    </w:p>
    <w:p>
      <w:pPr>
        <w:pStyle w:val="Normal"/>
        <w:jc w:val="both"/>
        <w:rPr/>
      </w:pPr>
      <w:r>
        <w:rPr>
          <w:u w:val="single"/>
        </w:rPr>
        <w:t>Nazwa zadania 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a w realizacji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ształcenie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, przynależność  do samorządu zawodowego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98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 budow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Oświadczam, że wymienione wyżej osoby posiadają wymagane uprawnienia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/>
        <w:t>Oświadczam, że wielkość średniorocznego zatrudnienia w okresie ostatnich trzech lat przed upływem terminu składania ofert (w przypadku gdy okres prowadzenia działalności jest krótszy – w tym okresie ), wynosi:……………………………………………………………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/>
        <w:t>Liczba personelu kierowniczego w w/w okresie wynosi ……………………………………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5:00Z</dcterms:created>
  <dc:creator>Ewa Klimaszewska</dc:creator>
  <dc:description/>
  <cp:keywords/>
  <dc:language>en-US</dc:language>
  <cp:lastModifiedBy>Ewa Klimaszewska</cp:lastModifiedBy>
  <cp:lastPrinted>2012-08-17T12:11:00Z</cp:lastPrinted>
  <dcterms:modified xsi:type="dcterms:W3CDTF">2012-08-17T10:11:00Z</dcterms:modified>
  <cp:revision>5</cp:revision>
  <dc:subject/>
  <dc:title>Załącznik nr 1 do SIWZ </dc:title>
</cp:coreProperties>
</file>