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ałącznik nr 2 do SIWZ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pacing w:val="58"/>
          <w:sz w:val="22"/>
          <w:szCs w:val="22"/>
        </w:rPr>
      </w:pPr>
      <w:r>
        <w:rPr>
          <w:b/>
          <w:bCs/>
          <w:spacing w:val="58"/>
          <w:sz w:val="22"/>
          <w:szCs w:val="22"/>
        </w:rPr>
        <w:t>FORMULARZ OFERTY</w:t>
      </w:r>
    </w:p>
    <w:p>
      <w:pPr>
        <w:pStyle w:val="Normal"/>
        <w:autoSpaceDE w:val="false"/>
        <w:rPr>
          <w:b/>
          <w:b/>
          <w:bCs/>
          <w:spacing w:val="58"/>
          <w:sz w:val="22"/>
          <w:szCs w:val="22"/>
        </w:rPr>
      </w:pPr>
      <w:r>
        <w:rPr>
          <w:b/>
          <w:bCs/>
          <w:spacing w:val="58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Niżej podpisani  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jący w imieniu i na rzec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nazwa i siedziba Wykonawc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NIP………………………………………… Regon 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Nr telefonu ……………………………………../ faksu 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publikowane w BZP nr……………… w postępowaniu o udzielenie zamówienia publicznego w trybie przetargu nieograniczonego na zadani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„</w:t>
      </w:r>
      <w:r>
        <w:rPr>
          <w:b/>
          <w:bCs/>
          <w:sz w:val="23"/>
          <w:szCs w:val="23"/>
        </w:rPr>
        <w:t>Dostawa energii elektrycznej i świadczenie usług dystrybucji energii do celów oświetlenia drogowego oraz zasilenia obiektów administrowanych przez Gminę Mielnik”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sz w:val="22"/>
          <w:szCs w:val="22"/>
        </w:rPr>
        <w:t>składamy niniejszą ofertę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ferujemy realizację przedmiotu zamówienia zgodnie z wymogami Specyfikacji Istotnych Warunków Zamówienia za cenę jak niżej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1. Cena energii elektrycznej (obrót)*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tość netto: ………………………………………zł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(słownie: ……………………………………………………………………………..złotych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: …………………………zł, według stawki 23%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(słownie: ……………………………………………………………………………...złotych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tość brutto: …………………………………......zł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(słownie ………………………………………………………………………………złotych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Wartość powinna być podana z dokładnością do dwóch miejsc po przecink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Cena oferty w ust. 1 jest obliczona z zastosowaniem cen jednostkowych określonych w Formularzu cenowym stanowiący załącznik nr 1 do SIWZ oraz wartości zawartych w Szczegółowym opisie przedmiotu zamówienia stanowiącym załącznik nr 3 do SIWZ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 Oferujemy wykonanie zamówienia w terminie od </w:t>
      </w:r>
      <w:r>
        <w:rPr>
          <w:b/>
          <w:bCs/>
          <w:sz w:val="22"/>
          <w:szCs w:val="22"/>
        </w:rPr>
        <w:t>01.01.2013r. do 31.12.2013r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 Oświadczamy, że cena oferty (z podatkiem VAT) podana w ust. 1 jest ceną faktyczną na dzień składania ofert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Oświadczamy, że podane powyżej ceny zostały wyliczone w oparciu o ilość energii elektrycznej zdeklarowanej przez Zamawiającego w Załączniku Nr 3 do SIWZ. Oprócz ceny za energię czynną, ceny zawierają opłaty dystrybucyjne (obowiązujące w dniu dzisiejszym) corocznie zatwierdzane przez Prezesa URE. W związku z tym oferowana przez nas cena, może ulec zmianie w trakcie realizacji zamówienia w części dotyczącej stawek opłat dystrybucyjnych, a także w przypadku wystąpienia dodatkowych opłat wynikających np. z przekroczenia mocy umownej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 Oświadczamy, że cena jednostkowa za 1 kWh netto (tj. cena bez podatku VAT) podana w formularzu cenowym będzie podlegała zmianie tylko w przypadku ustawowej zmiany opodatkowania energii elektrycznej podatkiem akcyzowym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 Oświadczamy, że cena jednostkowa za 1 kWh brutto podana w formularzu cenowym będzie podlegała zmianie wyłącznie w przypadku ustawowej zmiany stawki podatku VAT lub ustawowej zmianie opodatkowania energii elektrycznej podatkiem akcyzowym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 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 Oświadczamy, że przedmiot zamówienia oferowany przez nas spełnia wszystkie wymogi określone przez Zamawiającego w dokumentacji przetargowej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0. Oświadczamy, że uważamy się za związanych niniejszą ofertą przez czas wskazany w SIWZ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1. Niniejszym akceptujemy istotne dla stron postanowienia zawarte w rozdziale XXI SIWZ i w przypadku wyboru naszej oferty zobowiązujemy się do zawarcia umowy na ich warunkach, w miejscu i terminie określonym przez Zamawiającego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. Oświadczamy, że dokumenty załączone do oferty opisują stan prawny i faktyczn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ktualny na dzień składania ofert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3. Nie zamierzamy powierzać podwykonawcom żadnej części zamówienia/następujące części niniejszego zamówienia zamierzamy powierzyć podwykonawcom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(Wykonawca wypełnia tabelę - o ile dotyczy)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0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14. Załącznikami do niniejszej oferty są: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- formularz cenowy stanowiący załącznik 1 do SIWZ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2 - kopia zaświadczenia z właściwego rejestru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3 - kopia Koncesji na obrót energią elektryczną wydaną przez Urząd Regulacji Energetyki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 xml:space="preserve">Załącznik nr 4 – Przygotowane przez Wykonawcę stosowne oświadczenie o tym, iż na dzień składania oferty posiada aktualną umowę lub promesę umowy z umożliwiające sprzedaż energii elektrycznej za pośrednictwem sieci dystrybucyjnej </w:t>
      </w:r>
      <w:r>
        <w:rPr>
          <w:b/>
          <w:bCs/>
          <w:i/>
          <w:sz w:val="20"/>
          <w:szCs w:val="20"/>
        </w:rPr>
        <w:t xml:space="preserve">PGE Dystrybucja S.A. Oddział Białystok </w:t>
      </w:r>
      <w:r>
        <w:rPr>
          <w:i/>
          <w:sz w:val="20"/>
          <w:szCs w:val="20"/>
        </w:rPr>
        <w:t>do obiektów Zamawiającego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5 – Oświadczenie o niepodleganiu wykluczeniu z postępowania (wg załącznika Nr 4 do SIWZ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6 – Oświadczenie o braku podstaw do wykluczenia z postępowania (wg załącznika Nr 5 do SIWZ).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nne załączniki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świadczamy, że nasza oferta składa się z ................... stron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siadamy tajemnicę przedsiębiorstwa w zakresie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Nie posiadamy tajemnicy przedsiębiorstwa </w:t>
      </w:r>
      <w:r>
        <w:rPr>
          <w:i/>
          <w:iCs/>
          <w:sz w:val="22"/>
          <w:szCs w:val="22"/>
          <w:vertAlign w:val="superscript"/>
        </w:rPr>
        <w:t>1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........... dn.................... </w:t>
        <w:tab/>
        <w:tab/>
        <w:tab/>
        <w:t>.......................................................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Pieczątka i podpis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8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8:00Z</dcterms:created>
  <dc:creator>Ewa Klimaszewska</dc:creator>
  <dc:description/>
  <cp:keywords/>
  <dc:language>en-US</dc:language>
  <cp:lastModifiedBy>Ewa Klimaszewska</cp:lastModifiedBy>
  <dcterms:modified xsi:type="dcterms:W3CDTF">2012-11-22T08:48:00Z</dcterms:modified>
  <cp:revision>2</cp:revision>
  <dc:subject/>
  <dc:title>Załącznik nr 2 do SIWZ</dc:title>
</cp:coreProperties>
</file>