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5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AZ   WYKONANYCH   USŁUG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Dotyczy wykonania zadania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ej przebudowy odcinka ulicy Białej w Mielniku, w tym: ciągów jezdnych i pieszych ze zjazdami do nieruchomości, infrastruktury sieci wodociągowej, budowy sieci kanalizacji deszczowej i innych kolidujących z przebudową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Poniżej należy wpisać wyłącznie wykonane zamówienia potwierdzające spełnienie warunków udziału w postępowaniu zakończone przez wykonawcę w okresie ostatnich 3 lat przed upływem terminu składania ofert.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załączeniu należy zamieścić dokumenty (np. referencje) potwierdzające, że usługi zostały wykonane należycie.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"/>
        <w:gridCol w:w="1984"/>
        <w:gridCol w:w="1727"/>
        <w:gridCol w:w="1980"/>
        <w:gridCol w:w="1701"/>
        <w:gridCol w:w="1719"/>
      </w:tblGrid>
      <w:tr>
        <w:trPr>
          <w:trHeight w:val="411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zadania, rodzaj i miejsce wykona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iągnięta wartość rzeczow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długość uli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kres realizacji (rozpoczęcie, zakończ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mawiając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jc w:val="center"/>
              <w:rPr/>
            </w:pPr>
            <w:r>
              <w:rPr>
                <w:bCs/>
                <w:sz w:val="16"/>
                <w:szCs w:val="16"/>
              </w:rPr>
              <w:t>Dokument potwierdzając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że roboty zostały wykonane zgodnie z zasadami sztuki budowlanej i prawidłowo ukończone (nr strony oferty)</w:t>
            </w:r>
          </w:p>
        </w:tc>
      </w:tr>
      <w:tr>
        <w:trPr>
          <w:trHeight w:val="98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0:00Z</dcterms:created>
  <dc:creator>Ewa Klimaszewska</dc:creator>
  <dc:description/>
  <cp:keywords/>
  <dc:language>en-US</dc:language>
  <cp:lastModifiedBy>Ewa Klimaszewska</cp:lastModifiedBy>
  <dcterms:modified xsi:type="dcterms:W3CDTF">2013-01-17T12:29:00Z</dcterms:modified>
  <cp:revision>3</cp:revision>
  <dc:subject/>
  <dc:title>Załącznik nr 1 do SIWZ </dc:title>
</cp:coreProperties>
</file>