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>Załącznik Nr 3 do SIWZ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iCs/>
          <w:sz w:val="22"/>
          <w:szCs w:val="22"/>
        </w:rPr>
        <w:t>..,………………</w:t>
      </w:r>
    </w:p>
    <w:p>
      <w:pPr>
        <w:pStyle w:val="Normal"/>
        <w:numPr>
          <w:ilvl w:val="0"/>
          <w:numId w:val="0"/>
        </w:numPr>
        <w:ind w:left="5316" w:firstLine="348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Miejscowość, data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dstawie art. 44 ustawy z dnia 29 stycznia 2004 r. Prawo zamówień publicznych (tekst jednolity Dz. U. z 2013 poz. 907 z późn. zm.), zwanej dalej ustawą, oświadczam, iż zgodnie z art. 22 ust. 1 ustawy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posiadam wiedzę i doświadczenie 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legam na wiedzy i doświadczeniu innych podmiotów*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dysponuję odpowiednim potencjałem technicznym oraz osobami zdolnymi do wykonania zamówienia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legam na potencjale technicznym, osobach zdolnych do wykonania zamówienia*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znajduję się w sytuacji ekonomicznej i finansowej zapewniającej należyte wykonanie zamówienia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legam na zdolnościach finansowych innych podmiotów*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WAGA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* - </w:t>
      </w:r>
      <w:r>
        <w:rPr>
          <w:rFonts w:cs="Times New Roman" w:ascii="Times New Roman" w:hAnsi="Times New Roman"/>
          <w:sz w:val="22"/>
          <w:szCs w:val="22"/>
        </w:rPr>
        <w:t>niepotrzebne skreślić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26 ust 2b ustawy Wykonawca może polegać na wiedzy i doświadczeniu, potencjale technicznym, osobach zdolnych do wykonania zamówienia lub zdolnościach finansowych innych podmiotów, niezależnie od charakteru prawnego łączących go z nim stosunków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ata i podpis wykonawcy lub osoby upoważnionej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ZP-O.271.14.2.2013 </w:t>
      <w:tab/>
      <w:tab/>
      <w:t>Gmina Mielnik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both"/>
    </w:pPr>
    <w:rPr>
      <w:color w:val="777777"/>
      <w:sz w:val="13"/>
      <w:szCs w:val="13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Agnieszka Koc</dc:creator>
  <dc:description/>
  <cp:keywords/>
  <dc:language>en-US</dc:language>
  <cp:lastModifiedBy>Agnieszka Koc</cp:lastModifiedBy>
  <dcterms:modified xsi:type="dcterms:W3CDTF">2013-11-08T13:06:00Z</dcterms:modified>
  <cp:revision>4</cp:revision>
  <dc:subject/>
  <dc:title/>
</cp:coreProperties>
</file>