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384" w:leader="none"/>
          <w:tab w:val="center" w:pos="4568" w:leader="none"/>
          <w:tab w:val="right" w:pos="9072" w:leader="none"/>
        </w:tabs>
        <w:ind w:left="65" w:hanging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Załącznik Nr 1 do SIWZ</w:t>
      </w:r>
    </w:p>
    <w:p>
      <w:pPr>
        <w:pStyle w:val="Normal"/>
        <w:shd w:fill="FFFFFF" w:val="clear"/>
        <w:ind w:left="7481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ind w:left="7481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………………………………</w:t>
      </w:r>
    </w:p>
    <w:p>
      <w:pPr>
        <w:pStyle w:val="Normal"/>
        <w:shd w:fill="FFFFFF" w:val="clear"/>
        <w:ind w:left="63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Miejscowość, data</w:t>
      </w:r>
    </w:p>
    <w:p>
      <w:pPr>
        <w:pStyle w:val="Normal"/>
        <w:shd w:fill="FFFFFF" w:val="clear"/>
        <w:spacing w:before="266" w:after="0"/>
        <w:ind w:lef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LA PRZETARGU NIEOGRANICZONEGO N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zielenie i obsługę kredytu długoterminowego na sfinansowanie planowanego deficytu budżetu gminy i spłatę wcześniej zaciągniętych kredytów i pożyczek w kwocie 1.300.000,00 zł (słownie: jeden milion trzysta tysięcy złotych 00/100 groszy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 nadany sprawie przez Zamawiającego: ZP-O.271.14.2.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mina Mieln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-307 Mielnik, ul. Piaskowa 3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  85 657 58 61, fax:  85 65 77 1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ina@mielnik.com.pl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WYKONAWCA: Niniejsza oferta zostaje złożona przez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cie firmowe Wykonawców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 xml:space="preserve">OSOBA UPRAWNIONA DO KONTAKTÓW: </w:t>
      </w:r>
    </w:p>
    <w:tbl>
      <w:tblPr>
        <w:tblW w:w="83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5992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FERTA: Ja (my) niżej podpisany(i), w odpowiedzi na ogłoszenie o zamówieniu opublikowane w Biuletynie Zamówień Publicznych nr …………………. w dniu ……..….. składając ofertę, oświadczam(y), że:</w:t>
      </w:r>
    </w:p>
    <w:p>
      <w:pPr>
        <w:pStyle w:val="Normal"/>
        <w:numPr>
          <w:ilvl w:val="3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(liśmy) się z treścią SIWZ dla niniejszego zamówienia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tuję(emy) wykonanie niniejszego zamówienia zgodnie z treścią: SIWZ, wyjaśnień do SIWZ, załączników do SIWZ, jej modyfikacji oraz złożonej oferty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mojej (naszej) oferty jest Usługa udzielenia i obsługi kredytu długoterminowego na sfinansowanie planowanego deficytu budżetu gminy i spłatę wcześniej zaciągniętych kredytów i pożyczek w kwocie 1.300.000,00 zł (słownie: jeden milion trzysta tysięcy złotych 00/100 groszy) na warunkach zapisanych w SIWZ, tj: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wota kredytu 1.300.000,00 zł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skaźniku WIBOR 1M na dzień 30.09.2013r. – 2,59 %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sokość marży banku - .....................%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ałkowity koszt kredytu: .................................................................... PLN (słownie:...............................................................................................................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uruchomienia kredytu - 05.12.2013 r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łata: w latach 2014 – 2020; tj. 2014 i 2015 r. do 31 stycznia w jednej racie 100.000,00 zł, a w latach 2016 - 2020 płatne w dwóch równych ratach po 110.000,00 zł do 30 czerwca i do 31 grudnia każdego roku;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m kredytu będzie weksel in blanco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(y) harmonogram spłat kredytu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(y) projekt umowy kredytu z uwzględnieniem postanowień SIWZ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(y), że do kosztu obsługi kredytu w trakcie realizacji umowy kredytowej nie będą doliczane żadne prowizje ani opłaty dodatkow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(y) zgodę na wcześniejszą spłatę części udzielonego  kredytu bez ponoszenia przez Zamawiającego dodatkowych kosztów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związani złożoną ofertą  przez 30 dni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uznania mojej (naszej) oferty za najkorzystniejszą, umowę  zobowiązuję(emy) się zawrzeć w miejscu i terminie jakie zostaną wskazane przez Zamawiającego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m(y) niniejszą ofertę  [we własnym imieniu] / [jako Wykonawcy wspólnie ubiegający się o udzielenie zamówienia], - </w:t>
      </w:r>
      <w:r>
        <w:rPr>
          <w:rFonts w:cs="Times New Roman" w:ascii="Times New Roman" w:hAnsi="Times New Roman"/>
          <w:b/>
          <w:i/>
          <w:sz w:val="24"/>
          <w:szCs w:val="24"/>
        </w:rPr>
        <w:t>nie potrzebne skreślić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uczestniczę(ymy) jako Wykonawca w jakiejkolwiek innej ofercie złożonej w celu udzielenia niniejszego zamówienia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8 ust. 3 ustawy z dnia 29 stycznia 2004 r. prawo zamówień publicznych (Dz. U. z 2013 r. poz. 907 z późn. zm.), [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]: </w:t>
      </w:r>
      <w:r>
        <w:rPr>
          <w:rFonts w:cs="Times New Roman" w:ascii="Times New Roman" w:hAnsi="Times New Roman"/>
          <w:b/>
          <w:i/>
          <w:sz w:val="24"/>
          <w:szCs w:val="24"/>
        </w:rPr>
        <w:t>nie potrzebne skreślić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Strony w ofercie </w:t>
            </w:r>
          </w:p>
          <w:p>
            <w:pPr>
              <w:pStyle w:val="Tekstpodstawowy2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6) [nie zamierzam(y) powierzać do podwykonania żadnej części niniejszego zamówienia / następujące części niniejszego zamówienia zamierzam(y) powierzyć podwykonawcom]: </w:t>
      </w:r>
      <w:r>
        <w:rPr/>
        <w:t>nie potrzebne skreślić</w: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690"/>
        <w:gridCol w:w="36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części zamówienia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wykonaw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Oferta została złożona na …….....kolejno ponumerowanych strona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) Pełnomocnik w przypadku składania oferty wspólnej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 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: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[podkreślić prawidłowe]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prezentowania w postępowaniu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prezentowania w postępowaniu i zawarcia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                    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(y) osób wskazanych w dokumencie</w:t>
        <w:tab/>
        <w:tab/>
        <w:tab/>
        <w:t xml:space="preserve">          Miejscowość i da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ającym do występowania w obroc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nym lub posiadających pełnomocnictw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 xml:space="preserve">ZP-O.271.14.2.2013 </w:t>
      <w:tab/>
      <w:tab/>
      <w:t>Gmina Mielnik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>
        <w:rFonts w:cs="Times New Roman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0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mielnik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05:00Z</dcterms:created>
  <dc:creator>Agnieszka Koc</dc:creator>
  <dc:description/>
  <dc:language>en-US</dc:language>
  <cp:lastModifiedBy>Agnieszka Koc</cp:lastModifiedBy>
  <dcterms:modified xsi:type="dcterms:W3CDTF">2013-11-08T13:05:00Z</dcterms:modified>
  <cp:revision>2</cp:revision>
  <dc:subject/>
  <dc:title>Załącznik Nr 2 do SIWZ</dc:title>
</cp:coreProperties>
</file>