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STYTUT METEOROLOGII I GOSPODARKI WODNEJ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AŃSTWOWY INSTYTUT BADAWCZ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środek Hydrologi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spół Ekspertyz, Opinii i Udostępniania Dany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01-673 Warszawa</w:t>
        <w:tab/>
        <w:t>ul. Podleśna 6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l. 22 56-94-38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6" w:space="0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Opracowanie rzędnych zwierciadła wody odpowiadających przepływom maksymalnym rocznym o prawdopodobieństwie przewyższenia 0,1% i 1% oraz rzędnej zwierciadła wody odpowiadającej przepływowi średniemu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Zamawiający: </w:t>
        <w:tab/>
        <w:t>Gmina Mielnik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ab/>
        <w:tab/>
        <w:t>ul. Piaskowa 38</w:t>
      </w:r>
    </w:p>
    <w:p>
      <w:pPr>
        <w:pStyle w:val="Normal"/>
        <w:ind w:firstLine="21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7-307 Mielnik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ykonawcy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gr Sławomir Weresk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gr inż. Agnieszka Pietrzykowsk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gr inż. Monika Sawick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gr inż. Anna Strzelcza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gr inż. Krzysztof Kasprza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gr Tomasz Lewick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chał Mazgajsk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gr Ksawery Skąpski</w:t>
      </w:r>
    </w:p>
    <w:p>
      <w:pPr>
        <w:pStyle w:val="Normal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Warszawa, listopad-grudzień 2012 r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48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kres opracowania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Opracowanie wykonano na zlecenie Gminy Mielnik z siedzibą w Mielniku (kod pocztowy 17-307) na podstawie zaakceptowanej oferty IMGW-PIB z dnia 29.10.2012 roku oraz zgodnie z umową nr YK/K/7179/ZH z dnia 15.11.2012 roku dla potrzeb opracowania dokumentacji technicznej zadania „Budowa kładki pieszo-rowerowej przez rzekę Bug w miejscowości Niemirów”. Zadanie to stanowi integralną część projektu pn. „Trasy rowerowe w Polsce Wschodniej – województwo podlaskie” realizowanego przez Województwo Podlaskie w ramach RPO PW oś priorytetowa V Zrównoważony rozwój potencjału turystycznego opartego o warunki naturalne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Zakres opracowania obejmuje wykonanie prac pomiarowych terenowych oraz kameralnych obliczeniowych  niezbędnych do określenia poziomów zwierciadła wody odpowiadających przepływom miarodajnym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Wykonano następujące prace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Prace terenowe: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lokalizacja badanego profilu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zdjęcie przekroju poprzecznego rzeki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dowiązanie niwelacyjne przekroju i zwierciadła wody do sieci niwelacji państwowej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zdjęcie niwelacyjne spadku zwierciadła wody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pomiar natężenia przepływu w badanym profilu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Prace kameralne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opracowanie wyników prac terenowych,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sz w:val="26"/>
          <w:szCs w:val="26"/>
        </w:rPr>
        <w:t>obliczenie przepływów maksymalnych rocznych o określonym prawdopodobieństwie przewyższenia i przepływu średniego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  <w:szCs w:val="26"/>
        </w:rPr>
        <w:t>obliczenie napełnienia koryta rzeki i opracowanie krzywej natężenia przepływu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określenie rzędnych zwierciadła wody odpowiadających określonym przepływom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harakterystyka przekroju pomiarowego dla rzeki Bug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Przekrój obliczeniowy w miejscowości Niemirów zlokalizowany został w miejscu wskazanym przez Zleceniodawcę, w prostym odcinku rzeki, w przekroju planowanej kładki pieszo-rowerowej przez rzekę Bug, na wysokości cmentarza parafialnego w Niemirowie. Lokalizacja przekroju obliczeniowego oraz widok w górę i w dół biegu rzeki przedstawiają zdjęcia 1-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Prace terenowe zostały wykonane w dniu 14 listopada 2012 roku. W dniu wykonywanego pomiaru stan wody rzeki Bug układał się na pograniczu strefy wody średniej i niskiej. W przekrojach najbliższych stacji wodowskazowych: we Frankopolu (km biegu 163,2, wg MPHP 138,12) wynosił 114 cm (o godzinie 6 UTC), natomiast w Krzyczewie (km biegu 268,7, wg MPHP 244,47) wynosił 181 cm (o godzinie 6 UTC). W wyznaczonym przekroju wykonano pomiar objętości przepływu przy rzędnej zwierciadła wody 120,56 m nad Kr., a następnie wykonano przekrój geodezyjny doliny rzecznej. Przekrój został nawiązany do niwelacji państwowej do repera umieszczonego w budynku przy ulicy Brzeskiej 43 w miejscowości Niemirów:</w:t>
      </w:r>
    </w:p>
    <w:p>
      <w:pPr>
        <w:pStyle w:val="Normal"/>
        <w:spacing w:lineRule="auto" w: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- Reper wysokościowy B-VI AU 0472 o rzędnej 126,84 m nad Kr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Zdjęcie przekroju poprzecznego o łącznej długości ok. 1900 m wraz z wynikami sondowania koryta rzeki przedstawiają rys. 1 oraz tabela 1. Wyniki pomiarów zamieszczono w tabeli 2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ilometr biegu rzeki dla stacji wodowskazowych zostały podane wg </w:t>
      </w:r>
      <w:r>
        <w:rPr>
          <w:i/>
          <w:sz w:val="26"/>
          <w:szCs w:val="26"/>
        </w:rPr>
        <w:t xml:space="preserve">Podziału Hydrograficznego Polski </w:t>
      </w:r>
      <w:r>
        <w:rPr>
          <w:sz w:val="26"/>
          <w:szCs w:val="26"/>
        </w:rPr>
        <w:t xml:space="preserve">(IMGW, Warszawa, 1983) oraz dla porównania wg </w:t>
      </w:r>
      <w:r>
        <w:rPr>
          <w:i/>
          <w:sz w:val="26"/>
          <w:szCs w:val="26"/>
        </w:rPr>
        <w:t xml:space="preserve">Atlasu Podziału Hydrograficznego Polski </w:t>
      </w:r>
      <w:r>
        <w:rPr>
          <w:sz w:val="26"/>
          <w:szCs w:val="26"/>
        </w:rPr>
        <w:t xml:space="preserve">(IMGW, Warszawa, 2005) i </w:t>
      </w:r>
      <w:r>
        <w:rPr>
          <w:i/>
          <w:sz w:val="26"/>
          <w:szCs w:val="26"/>
        </w:rPr>
        <w:t xml:space="preserve">Mapy Podziału Hydrograficznego Polski (MPHP) </w:t>
      </w:r>
      <w:r>
        <w:rPr>
          <w:sz w:val="26"/>
          <w:szCs w:val="26"/>
        </w:rPr>
        <w:t xml:space="preserve">(2005, ze zmianami)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48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Przepływy miarodajne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zepływy maksymalne roczne o określonym prawdopodobieństwie przewyższenia oraz wielkość przepływu średniego wraz z odpowiadającymi im rzędnymi zwierciadła wody na stan koryta z dnia 14 listopada 2012 roku przedstawia tabela 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Wartości przepływów zostały obliczone na podstawie pomiarów dokonanych na stacji wodowskazowej Frankopol (km biegu 163,2, wg MPHP 138,12) na rzece Bug w okresie 1951-2010, a następnie przeniesione metodą transformacji statycznej do przekroju niekontrolowanego w przekroju projektowanej kładki pieszo-rowerowej przez rzekę Bug w miejscowości Niemirów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etodyka obliczania przepływów maksymalnych rocznych o określonym prawdopodobieństwie przewyższenia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Zalecana metodyka opracowywania przepływów maksymalnych rocznych o określonym prawdopodobieństwie przewyższenia do wykorzystywania w Instytucie Meteorologii i Gospodarki Wodnej – Państwowym Instytucie Badawczym została zamieszczona w Zarządzeniu nr 57 Dyrektora IMGW-PIB z dnia 20.10.2011 roku i dotyczy działania programu obliczeniowego PrzepływyMax2011.exe.</w:t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Dane wejściow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Danymi wejściowymi do opracowywania przepływów maksymalnych rocznych o określonym prawdopodobieństwie przewyższenia są ciągi jednorodnych przepływów maksymalnych rocznych obserwowanych na badanej stacji wodowskazowej o długości nie mniejszej niż 30 lat z wielolecia 1951-2010. Stosowane w metodyce rozkłady prawdopodobieństwa zostały wyprowadzone na drodze teoretycznej dla znanego i nieobciążonego uproszczeniami modelu losowego odwzorowującego w sposób adekwatny mechanizm powstawania badanej zmiennej losowej. Liczebność zbioru wyników obserwacji była dostatecznie duża dla przeprowadzenia weryfikacji rozkładu w całym interesującym obszarze zmienności badanego zjawiska. Warunki te w praktyce nie są spełnione. W takiej sytuacji funkcja rozkładu poza obszarem skrajnych obserwacji powinna być traktowana jako niesprawdzona hipoteza statystyczna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Roczne przepływy maksymalne powinny być próbą prostą, dlatego też przed przystąpieniem do estymacji rozkładów, należy przeprowadzić testy sprawdzające. W programie testowano następujące hipotezy:</w:t>
      </w:r>
    </w:p>
    <w:p>
      <w:pPr>
        <w:pStyle w:val="Akapitzlist"/>
        <w:numPr>
          <w:ilvl w:val="1"/>
          <w:numId w:val="6"/>
        </w:numPr>
        <w:spacing w:lineRule="auto" w:line="36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równości dystrybuant podzielonego na części ciągu pomiarowego – test sumy rang Kruskala – Wallisa;</w:t>
      </w:r>
    </w:p>
    <w:p>
      <w:pPr>
        <w:pStyle w:val="Akapitzlist"/>
        <w:numPr>
          <w:ilvl w:val="1"/>
          <w:numId w:val="6"/>
        </w:numPr>
        <w:spacing w:lineRule="auto" w:line="36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braku trendu wartości średniej – test korelacji rangowej Spearmana na trend wartości średniej;</w:t>
      </w:r>
    </w:p>
    <w:p>
      <w:pPr>
        <w:pStyle w:val="Akapitzlist"/>
        <w:numPr>
          <w:ilvl w:val="1"/>
          <w:numId w:val="6"/>
        </w:numPr>
        <w:spacing w:lineRule="auto" w:line="360"/>
        <w:ind w:left="284" w:hanging="284"/>
        <w:jc w:val="both"/>
        <w:rPr/>
      </w:pPr>
      <w:r>
        <w:rPr>
          <w:sz w:val="26"/>
          <w:szCs w:val="26"/>
        </w:rPr>
        <w:t>braku trendu wartości wariancji – test korelacji rangowej Spearmana na trend wariancji;</w:t>
      </w:r>
    </w:p>
    <w:p>
      <w:pPr>
        <w:pStyle w:val="Akapitzlist"/>
        <w:numPr>
          <w:ilvl w:val="1"/>
          <w:numId w:val="6"/>
        </w:numPr>
        <w:spacing w:lineRule="auto" w:line="36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losowości ciągu pomiarowego – test serii;</w:t>
      </w:r>
    </w:p>
    <w:p>
      <w:pPr>
        <w:pStyle w:val="Akapitzlist"/>
        <w:numPr>
          <w:ilvl w:val="1"/>
          <w:numId w:val="6"/>
        </w:numPr>
        <w:spacing w:lineRule="auto" w:line="36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jednorodności ciągu pomiarowego – test Grubbsa – Becka.</w:t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stymacja rozkładów prawdopodobieństwa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Badano zgodność rocznych przepływów maksymalnych z następującymi rozkładami:</w:t>
      </w:r>
    </w:p>
    <w:p>
      <w:pPr>
        <w:pStyle w:val="Akapitzlist"/>
        <w:numPr>
          <w:ilvl w:val="0"/>
          <w:numId w:val="2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Persona III typu o funkcji gęstości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6"/>
          <w:szCs w:val="26"/>
        </w:rPr>
        <w:t xml:space="preserve"> z parametrami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gdzie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6"/>
          <w:szCs w:val="26"/>
        </w:rPr>
        <w:t xml:space="preserve"> – parametr skali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6"/>
          <w:szCs w:val="26"/>
        </w:rPr>
        <w:t xml:space="preserve"> – parametr kształtu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6"/>
          <w:szCs w:val="26"/>
        </w:rPr>
        <w:t xml:space="preserve"> – dolne ograniczenie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Log-normalny o funkcji gęstości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6"/>
          <w:szCs w:val="26"/>
        </w:rPr>
        <w:t xml:space="preserve"> z parametrami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gdzie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6"/>
          <w:szCs w:val="26"/>
        </w:rPr>
        <w:t xml:space="preserve"> – parametr skali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6"/>
          <w:szCs w:val="26"/>
        </w:rPr>
        <w:t xml:space="preserve"> – parametr kształtu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6"/>
          <w:szCs w:val="26"/>
        </w:rPr>
        <w:t>– dolne ograniczenie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Gumbela (Fishera – Tippetta  I typu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p>
        </m:sSup>
      </m:oMath>
      <w:r>
        <w:rPr>
          <w:sz w:val="26"/>
          <w:szCs w:val="26"/>
        </w:rPr>
        <w:t xml:space="preserve"> z parametrami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gdzie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6"/>
          <w:szCs w:val="26"/>
        </w:rPr>
        <w:t xml:space="preserve"> – parametr położenia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- parametr skali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GEV (Uogólnionych wartości ekstremalnych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ξ</m:t>
                    </m:r>
                  </m:den>
                </m:f>
              </m:sup>
            </m:sSup>
          </m:sup>
        </m:sSup>
      </m:oMath>
      <w:r>
        <w:rPr>
          <w:sz w:val="26"/>
          <w:szCs w:val="26"/>
        </w:rPr>
        <w:t xml:space="preserve"> z parametrami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gdzie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6"/>
          <w:szCs w:val="26"/>
        </w:rPr>
        <w:t xml:space="preserve"> – parametr położenia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6"/>
          <w:szCs w:val="26"/>
        </w:rPr>
        <w:t xml:space="preserve"> – parametr skali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6"/>
          <w:szCs w:val="26"/>
        </w:rPr>
        <w:t xml:space="preserve"> – parametr kształtu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Estymację nieznanych parametrów przeprowadzono następująco:</w:t>
      </w:r>
    </w:p>
    <w:p>
      <w:pPr>
        <w:pStyle w:val="Akapitzlist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w rozkładzie Persona III typu dla zadanego dolnego ograniczenia (wartość mniejsza od ostatniego wyrazu uporządkowanego malejąco ciągu rozdzielczego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6"/>
          <w:szCs w:val="26"/>
        </w:rPr>
        <w:t xml:space="preserve"> dwa pozostałe paramet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</m:oMath>
      <w:r>
        <w:rPr>
          <w:sz w:val="26"/>
          <w:szCs w:val="26"/>
        </w:rPr>
        <w:t xml:space="preserve"> estymowano metodą największej wiarygodności. Paramet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6"/>
          <w:szCs w:val="26"/>
        </w:rPr>
        <w:t xml:space="preserve"> dobrano tak, aby minimalizowane było kryterium informacyjne Akaike;</w:t>
      </w:r>
    </w:p>
    <w:p>
      <w:pPr>
        <w:pStyle w:val="Akapitzlist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w rozkładzie log-normalnym dla zadaneg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6"/>
          <w:szCs w:val="26"/>
        </w:rPr>
        <w:t xml:space="preserve"> dwa pozostałe paramet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</m:oMath>
      <w:r>
        <w:rPr>
          <w:sz w:val="26"/>
          <w:szCs w:val="26"/>
        </w:rPr>
        <w:t xml:space="preserve"> estymowano metodą największej wiarygodności. Paramet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6"/>
          <w:szCs w:val="26"/>
        </w:rPr>
        <w:t xml:space="preserve"> dobrano tak, aby minimalizowane było kryterium informacyjne Akaike;</w:t>
      </w:r>
    </w:p>
    <w:p>
      <w:pPr>
        <w:pStyle w:val="Akapitzlist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w rozkładzie Gumbela paramet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</m:oMath>
      <w:r>
        <w:rPr>
          <w:sz w:val="26"/>
          <w:szCs w:val="26"/>
        </w:rPr>
        <w:t xml:space="preserve"> estymowano metodą największej wiarygodności;</w:t>
      </w:r>
    </w:p>
    <w:p>
      <w:pPr>
        <w:pStyle w:val="Akapitzlist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w rozkładzie GEV paramet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</m:oMath>
      <w:r>
        <w:rPr>
          <w:sz w:val="26"/>
          <w:szCs w:val="26"/>
        </w:rPr>
        <w:t xml:space="preserve"> estymowano metodą największej wiarygodności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Jednostronny przedział ufności dla kwantyla rozkładu przepływów maksymalnych wyznaczono w oparciu o nierówność informacyjną Rao – Cramera. Przedział ufności wyznaczany jest na podstawie estymatorów wyznaczanych metodą największej wiarygodności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48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bliczenie napełnienia koryta rzeki Bug w miejscowości Niemirów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W celu skonstruowania krzywej natężenia przepływu w przekroju obliczeniowym przeprowadzono obliczenia napełnienia koryta i terenów zalewowych dla określonych poziomów zwierciadła wody. Obliczenia wykonano wg wzoru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Q = F V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gdzie: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Q</w:t>
      </w:r>
      <w:r>
        <w:rPr>
          <w:sz w:val="26"/>
          <w:szCs w:val="26"/>
        </w:rPr>
        <w:t xml:space="preserve"> - przepływ w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s,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F</w:t>
      </w:r>
      <w:r>
        <w:rPr>
          <w:sz w:val="26"/>
          <w:szCs w:val="26"/>
        </w:rPr>
        <w:t xml:space="preserve"> - powierzchnia przekroju poprzecznego wg zdjęcia niwelacyjnego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i/>
          <w:sz w:val="26"/>
          <w:szCs w:val="26"/>
        </w:rPr>
        <w:t>V</w:t>
      </w:r>
      <w:r>
        <w:rPr>
          <w:sz w:val="26"/>
          <w:szCs w:val="26"/>
        </w:rPr>
        <w:t xml:space="preserve"> - prędkość przepływu wody wg wzoru Manninga: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V = R</w:t>
      </w:r>
      <w:r>
        <w:rPr>
          <w:b/>
          <w:i/>
          <w:sz w:val="26"/>
          <w:szCs w:val="26"/>
          <w:vertAlign w:val="superscript"/>
        </w:rPr>
        <w:t>2</w:t>
      </w:r>
      <w:r>
        <w:rPr>
          <w:b/>
          <w:sz w:val="26"/>
          <w:szCs w:val="26"/>
          <w:vertAlign w:val="superscript"/>
        </w:rPr>
        <w:t xml:space="preserve">/3 </w:t>
      </w:r>
      <w:r>
        <w:rPr>
          <w:b/>
          <w:i/>
          <w:sz w:val="26"/>
          <w:szCs w:val="26"/>
        </w:rPr>
        <w:t>I</w:t>
      </w:r>
      <w:r>
        <w:rPr>
          <w:b/>
          <w:sz w:val="26"/>
          <w:szCs w:val="26"/>
          <w:vertAlign w:val="superscript"/>
        </w:rPr>
        <w:t xml:space="preserve">1/2 </w:t>
      </w:r>
      <w:r>
        <w:rPr>
          <w:b/>
          <w:sz w:val="26"/>
          <w:szCs w:val="26"/>
        </w:rPr>
        <w:t xml:space="preserve">/ </w:t>
      </w:r>
      <w:r>
        <w:rPr>
          <w:b/>
          <w:i/>
          <w:sz w:val="26"/>
          <w:szCs w:val="26"/>
        </w:rPr>
        <w:t>n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gdzie: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R</w:t>
      </w:r>
      <w:r>
        <w:rPr>
          <w:sz w:val="26"/>
          <w:szCs w:val="26"/>
        </w:rPr>
        <w:t xml:space="preserve"> - promień hydrauliczny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I</w:t>
      </w:r>
      <w:r>
        <w:rPr>
          <w:sz w:val="26"/>
          <w:szCs w:val="26"/>
        </w:rPr>
        <w:t xml:space="preserve"> - spadek zwierciadła wody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n</w:t>
      </w:r>
      <w:r>
        <w:rPr>
          <w:sz w:val="26"/>
          <w:szCs w:val="26"/>
        </w:rPr>
        <w:t xml:space="preserve"> - współczynnik szorstkości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Współczynnik szorstkości przyjęto wg Manninga w zależności od charakteru koryta </w:t>
        <w:br/>
        <w:t>i pokrycia terenu zalewowego:</w:t>
      </w:r>
    </w:p>
    <w:p>
      <w:pPr>
        <w:pStyle w:val="Normal"/>
        <w:spacing w:lineRule="auto" w:line="360"/>
        <w:ind w:firstLine="28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oryto główne </w:t>
        <w:tab/>
        <w:tab/>
      </w:r>
      <w:r>
        <w:rPr>
          <w:i/>
          <w:sz w:val="26"/>
          <w:szCs w:val="26"/>
        </w:rPr>
        <w:t>n</w:t>
      </w:r>
      <w:r>
        <w:rPr>
          <w:sz w:val="26"/>
          <w:szCs w:val="26"/>
        </w:rPr>
        <w:t xml:space="preserve"> = 0,028</w:t>
      </w:r>
    </w:p>
    <w:p>
      <w:pPr>
        <w:pStyle w:val="Normal"/>
        <w:spacing w:lineRule="auto" w:line="360"/>
        <w:ind w:firstLine="2880"/>
        <w:jc w:val="both"/>
        <w:rPr>
          <w:sz w:val="26"/>
          <w:szCs w:val="26"/>
        </w:rPr>
      </w:pPr>
      <w:r>
        <w:rPr>
          <w:sz w:val="26"/>
          <w:szCs w:val="26"/>
        </w:rPr>
        <w:t>terasa zalewowa lewa</w:t>
        <w:tab/>
      </w:r>
      <w:r>
        <w:rPr>
          <w:i/>
          <w:sz w:val="26"/>
          <w:szCs w:val="26"/>
        </w:rPr>
        <w:t>n</w:t>
      </w:r>
      <w:r>
        <w:rPr>
          <w:sz w:val="26"/>
          <w:szCs w:val="26"/>
        </w:rPr>
        <w:t xml:space="preserve"> = od 0,040 do 0,070</w:t>
      </w:r>
    </w:p>
    <w:p>
      <w:pPr>
        <w:pStyle w:val="Normal"/>
        <w:spacing w:lineRule="auto" w:line="360"/>
        <w:ind w:firstLine="2880"/>
        <w:jc w:val="both"/>
        <w:rPr/>
      </w:pPr>
      <w:r>
        <w:rPr>
          <w:sz w:val="26"/>
          <w:szCs w:val="26"/>
        </w:rPr>
        <w:t xml:space="preserve">terasa zalewowa prawa  </w:t>
        <w:tab/>
      </w:r>
      <w:r>
        <w:rPr>
          <w:i/>
          <w:sz w:val="26"/>
          <w:szCs w:val="26"/>
        </w:rPr>
        <w:t>n</w:t>
      </w:r>
      <w:r>
        <w:rPr>
          <w:sz w:val="26"/>
          <w:szCs w:val="26"/>
        </w:rPr>
        <w:t xml:space="preserve"> = od 0,035 do 0,050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Na podstawie wyników napełnienia koryta wykreślono krzywą natężenia przepływu w przekroju pomiarowym. Graficzną postać krzywej przedstawia rys.2.</w:t>
      </w:r>
    </w:p>
    <w:p>
      <w:pPr>
        <w:pStyle w:val="Normal"/>
        <w:spacing w:lineRule="auto" w: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abela 1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krój poprzeczny rzeki Bug w miejscowości Niemirów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"/>
        <w:gridCol w:w="1420"/>
        <w:gridCol w:w="179"/>
        <w:gridCol w:w="1479"/>
        <w:gridCol w:w="1419"/>
        <w:gridCol w:w="196"/>
        <w:gridCol w:w="1479"/>
        <w:gridCol w:w="1420"/>
      </w:tblGrid>
      <w:tr>
        <w:trPr>
          <w:trHeight w:val="33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legł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zęd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 nad Kr.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legł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zęd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 nad Kr.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legł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zęd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 nad Kr.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9,40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87,9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5,15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05,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46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4,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8,38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12,7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5,51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08,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56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4,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7,23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43,3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5,39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12,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6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7,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6,08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63,7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4,88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16,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53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8,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6,05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75,1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3,70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20,8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58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1,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7,31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04,3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4,09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25,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54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5,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7,58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20,3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3,80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29,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62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7,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7,78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36,2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4,27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33,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56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99,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6,83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78,9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4,11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36,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48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42,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6,66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08,9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3,80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40,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54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46,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7,05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49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3,22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44,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59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49,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6,70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71,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2,88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48,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58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2,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5,69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11,7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1,91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52,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49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3,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5,62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44,2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1,77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56,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5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5,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6,50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63,3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1,62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60,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52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55,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7,40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79,4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2,76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64,8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52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10,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6,41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84,2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3,04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69,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57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47,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6,92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89,9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2,52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73,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61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2,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6,90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04,2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2,85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77,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65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61,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5,63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21,9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2,71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81,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7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94,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5,59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48,4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2,36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86,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75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06,8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5,33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78,7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2,27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91,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74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08,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4,63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94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2,81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97,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78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09,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4,65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05,9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3,05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08,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83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11,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5,34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27,1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3,44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08,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84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12,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5,60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50,3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3,65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12,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85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71,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5,14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54,1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3,29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14,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85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63,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5,06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59,4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2,76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16,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97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68,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5,64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68,9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1,75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17,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0,56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84,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5,33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71,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1,22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19,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0,61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14,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5,48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72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0,56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24,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0,90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26,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5,44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75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55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28,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1,87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29,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4,15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79,4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8,95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37,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2,99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31,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4,15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83,4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8,63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43,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5,43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33,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5,59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87,3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8,77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49,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8,51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35,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5,75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91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19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61,8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8,53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77,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5,78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94,7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49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69,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1,62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42,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4,65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98,3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59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81,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2,41</w:t>
            </w:r>
          </w:p>
        </w:tc>
      </w:tr>
      <w:tr>
        <w:trPr>
          <w:trHeight w:val="28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63,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4,87</w:t>
            </w:r>
          </w:p>
        </w:tc>
        <w:tc>
          <w:tcPr>
            <w:tcW w:w="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01,8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,52</w:t>
            </w:r>
          </w:p>
        </w:tc>
        <w:tc>
          <w:tcPr>
            <w:tcW w:w="1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90,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1,66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abela 2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niki pomiaru natężenia przepływu rzeki Bug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przekroju pomiarowym w miejscowości Niemirów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016"/>
        <w:gridCol w:w="2303"/>
        <w:gridCol w:w="2303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Element pomiar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znacz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Jednost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zędna zw. wod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</w:t>
            </w:r>
            <w:r>
              <w:rPr>
                <w:i/>
                <w:vertAlign w:val="subscript"/>
              </w:rPr>
              <w:t>z.w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 nad K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0,56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owierzchnia przekroj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7,7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zerokość zw. wod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5,4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łębokość średni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T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łębokość maksymal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ma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97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ędkość średni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3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ędkość maksymal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ma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8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jętość przepływ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9,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pade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13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Data wykonania pomiaru 14 listopada 2012r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abela 3</w:t>
      </w:r>
    </w:p>
    <w:p>
      <w:pPr>
        <w:pStyle w:val="Tekstpodstawowy2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  <w:highlight w:val="yellow"/>
        </w:rPr>
      </w:r>
    </w:p>
    <w:p>
      <w:pPr>
        <w:pStyle w:val="Tekstpodstawowy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kstpodstawowy2"/>
        <w:rPr/>
      </w:pPr>
      <w:r>
        <w:rPr/>
        <w:t>Wartości przepływu średniego i przepływów maksymalnych rocznych o określonym prawdopodobieństwie przewyższenia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wraz z odpowiadającymi im rzędnymi zwierciadła wody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Rzeka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aps/>
          <w:sz w:val="26"/>
          <w:szCs w:val="26"/>
        </w:rPr>
        <w:t>bug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zekrój: </w:t>
      </w:r>
      <w:r>
        <w:rPr>
          <w:b/>
          <w:caps/>
          <w:sz w:val="26"/>
          <w:szCs w:val="26"/>
        </w:rPr>
        <w:t>niemirów</w:t>
      </w:r>
    </w:p>
    <w:p>
      <w:pPr>
        <w:pStyle w:val="Normal"/>
        <w:spacing w:lineRule="auto" w:line="36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Powierzchnia zlewni: </w:t>
      </w:r>
      <w:r>
        <w:rPr>
          <w:b/>
          <w:i/>
          <w:sz w:val="26"/>
          <w:szCs w:val="26"/>
        </w:rPr>
        <w:t>A</w:t>
      </w:r>
      <w:r>
        <w:rPr>
          <w:b/>
          <w:sz w:val="26"/>
          <w:szCs w:val="26"/>
        </w:rPr>
        <w:t xml:space="preserve"> = 29 308,1 km</w:t>
      </w:r>
      <w:r>
        <w:rPr>
          <w:b/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Km biegu rzeki:</w:t>
      </w:r>
      <w:r>
        <w:rPr>
          <w:b/>
          <w:sz w:val="26"/>
          <w:szCs w:val="26"/>
        </w:rPr>
        <w:t xml:space="preserve"> 198,08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5"/>
        <w:gridCol w:w="2497"/>
        <w:gridCol w:w="2397"/>
      </w:tblGrid>
      <w:tr>
        <w:trPr>
          <w:trHeight w:val="964" w:hRule="atLeast"/>
          <w:cantSplit w:val="true"/>
        </w:trPr>
        <w:tc>
          <w:tcPr>
            <w:tcW w:w="4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6" w:hanging="0"/>
              <w:jc w:val="center"/>
              <w:rPr>
                <w:b/>
                <w:b/>
              </w:rPr>
            </w:pPr>
            <w:r>
              <w:rPr>
                <w:b/>
              </w:rPr>
              <w:t>Oznaczenie przepływu</w:t>
            </w:r>
          </w:p>
        </w:tc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pływ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[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s]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/>
            </w:pPr>
            <w:r>
              <w:rPr>
                <w:b/>
              </w:rPr>
              <w:t>Rzędna zwierciadła wody</w:t>
              <w:br/>
              <w:t>[m nad Kr.]</w:t>
            </w:r>
          </w:p>
        </w:tc>
      </w:tr>
      <w:tr>
        <w:trPr>
          <w:trHeight w:val="964" w:hRule="atLeast"/>
          <w:cantSplit w:val="true"/>
        </w:trPr>
        <w:tc>
          <w:tcPr>
            <w:tcW w:w="4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jc w:val="left"/>
              <w:rPr/>
            </w:pPr>
            <w:r>
              <w:rPr>
                <w:b/>
              </w:rPr>
              <w:t xml:space="preserve">Maksymalny roczny </w:t>
              <w:br/>
              <w:t>o prawdopodobieństwie przewyższenia 0,1%</w:t>
            </w:r>
          </w:p>
        </w:tc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690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25,78</w:t>
            </w:r>
          </w:p>
        </w:tc>
      </w:tr>
      <w:tr>
        <w:trPr>
          <w:trHeight w:val="964" w:hRule="atLeast"/>
          <w:cantSplit w:val="true"/>
        </w:trPr>
        <w:tc>
          <w:tcPr>
            <w:tcW w:w="4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jc w:val="left"/>
              <w:rPr/>
            </w:pPr>
            <w:r>
              <w:rPr>
                <w:b/>
              </w:rPr>
              <w:t xml:space="preserve">Maksymalny roczny </w:t>
              <w:br/>
              <w:t>o prawdopodobieństwie przewyższenia 1%</w:t>
            </w:r>
          </w:p>
        </w:tc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24,81</w:t>
            </w:r>
          </w:p>
        </w:tc>
      </w:tr>
      <w:tr>
        <w:trPr>
          <w:trHeight w:val="964" w:hRule="atLeast"/>
          <w:cantSplit w:val="true"/>
        </w:trPr>
        <w:tc>
          <w:tcPr>
            <w:tcW w:w="4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Średni</w:t>
            </w:r>
          </w:p>
        </w:tc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20,88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Dla przekroju obliczeniowego kilometr biegu i powierzchnia zlewni wyznaczone zostały wg </w:t>
      </w:r>
      <w:r>
        <w:rPr>
          <w:i/>
          <w:sz w:val="26"/>
          <w:szCs w:val="26"/>
        </w:rPr>
        <w:t xml:space="preserve">Mapy Podziału Hydrograficznego Polski </w:t>
      </w:r>
      <w:r>
        <w:rPr>
          <w:sz w:val="26"/>
          <w:szCs w:val="26"/>
        </w:rPr>
        <w:t>(2005, ze zmianami)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ys.1. Przekrój poprzeczny rzeki Bug w miejscowości Niemirów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20125" cy="5306695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0125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pacing w:val="-4"/>
          <w:sz w:val="26"/>
          <w:szCs w:val="26"/>
        </w:rPr>
        <w:t xml:space="preserve">Rys.2. Krzywa natężenia przepływu dla profilu obliczeniowego rzeki </w:t>
      </w:r>
      <w:r>
        <w:rPr>
          <w:b/>
          <w:sz w:val="26"/>
          <w:szCs w:val="26"/>
        </w:rPr>
        <w:t>Bug w miejscowości Niemirów</w:t>
      </w:r>
    </w:p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8610600" cy="5258435"/>
            <wp:effectExtent l="0" t="0" r="0" b="0"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0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457190" cy="3599180"/>
            <wp:effectExtent l="0" t="0" r="0" b="0"/>
            <wp:docPr id="3" name="Obraz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Zdjęcie 1. Koryto rzeki Bug w przekroju obliczeniowym, widok na prawy brze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440680" cy="3599180"/>
            <wp:effectExtent l="0" t="0" r="0" b="0"/>
            <wp:docPr id="4" name="Obraz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Zdjęcie 2. Przekrój obliczeniowy, widok na lewy brze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424170" cy="3599180"/>
            <wp:effectExtent l="0" t="0" r="0" b="0"/>
            <wp:docPr id="5" name="Obraz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Zdjęcie 3. Rzeka Bug, widok w górę rzek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427980" cy="3599180"/>
            <wp:effectExtent l="0" t="0" r="0" b="0"/>
            <wp:docPr id="6" name="Obraz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Zdjęcie 4. Rzeka Bug, widok w dół rze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0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8:29:00Z</dcterms:created>
  <dc:creator>admin</dc:creator>
  <dc:description/>
  <dc:language>en-US</dc:language>
  <cp:lastModifiedBy>Darek</cp:lastModifiedBy>
  <cp:lastPrinted>2012-12-03T14:19:00Z</cp:lastPrinted>
  <dcterms:modified xsi:type="dcterms:W3CDTF">2013-10-19T18:29:00Z</dcterms:modified>
  <cp:revision>2</cp:revision>
  <dc:subject/>
  <dc:title>Operat hydrologiczny rzeki Pilicy w profilu mostu w Maluszynie</dc:title>
</cp:coreProperties>
</file>