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O.271.16.2.201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PRZEDMIOTU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Przedmiotem niniejszego zamówienia je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ostarczenie, instalacja i uruchomienie zestawów komputerowych powierzonych przez Zamawiającego w 85 gospodarstwach domowych z terenu gminy Mielnik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wa, montaż, konfiguracja i uruchomienie urządzeń dostępowych dla 85 gospodarstw domowych – Etap pierwszy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</w:rPr>
        <w:t>Świadczenie usługi dostępu do Internetu dla 85 punktów (adresów) przez okres 24 miesięcy od dnia zainstalowania, skonfigurowania, uruchomienia i odbioru usługi u ostatniego Beneficjenta Ostatecznego, jednak nie dłużej niż do dnia 31.12.2015 r. (usługa będzie świadczona przez 24 godziny na dobę 7 dni w tygodniu przez 24 miesiące od dnia zainstalowania, nie dłużej niż do dnia 31.12.2015 r.) – Etap drugi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ustowość dostępu do Internetu w technologii stacjonarnej musi spełniać parametry co najmniej łącza 1 Mb/s downstream i 256 Kb/s upstream. Dostęp zapewniony bez jakichkolwiek ograniczeń czasu dostępu. Oferowana usługa musi zapewniać nielimitowany transfer przesłanych bądź odebranych danych, z zastrzeżeniem pkt. 8)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łącza bezprzewodowego urządzenia dostępowe muszą posiadać świadectwa homologacji do realizacji łącza. W celu instalacji urządzeń przewodowych lub bezprzewodowych wykonawca musi samodzielnie uzyskać wymagane prawem pozwolenia, w tym właściciela budynku i dokonać wymaganych prawem zgłoszeń oraz dokonać niezbędnych ustaleń technicznych w celu podłączenia łącza, o ile będą wymagane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a jest dostawa urządzeń (lub zestawu urządzeń) zapewniających podłączenie komputera do Internetu dla 85 gospodarstw domowych z terenu gminy Mielnik i ich instalacja, konfiguracja oraz uruchomienie w ww. gospodarstwach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wszelkie urządzenia potrzebne do skonfigurowania połączeń: urządzenie dostępowe, okablowane oraz jeśli to będzie wymagane, maszty i elementy umocowania anten (w przypadku wykorzystania technologii bezprzewodowych)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brak jest możliwości technicznych do podłączenia Internetu w technologii stacjonarnej dopuszcza się możliwość zastosowania łącza mobilnego </w:t>
      </w:r>
      <w:r>
        <w:rPr>
          <w:rFonts w:cs="Times New Roman"/>
          <w:sz w:val="22"/>
          <w:szCs w:val="22"/>
        </w:rPr>
        <w:t xml:space="preserve">(rozumianego jako łączenie z Internetem z wykorzystaniem technologii komórkowej) </w:t>
      </w:r>
      <w:r>
        <w:rPr>
          <w:sz w:val="22"/>
          <w:szCs w:val="22"/>
        </w:rPr>
        <w:t>w konfiguracji umożliwiającej maksymalną do uzyskania przepustowość na danym terenie, lecz o parametrach nie niższych niż: maksymalna prędkość danych pobieranych (downstream) 512 Kb/s i maksymalna prędkość danych wysyłanych (upstream) 144 Kb/s, minimalny limit danych: 3GB miesięcznie.</w:t>
      </w:r>
    </w:p>
    <w:p>
      <w:pPr>
        <w:pStyle w:val="ListParagraph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możliwości technicznych w czasie trwania umowy Wykonawca zobowiąże się do zwiększenia prędkości wymienionej w pkt 8 do prędkości wymienionej w pkt 4, bez zmiany ceny usługi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zmiany lokalizacji instalacji łącza internetowego Wykonawca na wniosek Zamawiającego przeniesie usługę dostępu do Internetu we wskazane miejsce. Czynność ta zostanie wykonana w ciągu 7 dni kalendarzowych od dnia zgłoszenia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 w okresie realizacji usługi jest zobowiązany do świadczenia usług serwisowych i dokonywania napraw zaistniałych awarii na następujących warunkach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zas reakcji serwisu w dni robocze w godzinach 8:00 do 16:00 max. 3 godziny od momentu zgłoszenia awarii, czas usunięcia awarii max. 24 godziny od podjęcia reakcji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  <w:sz w:val="22"/>
          <w:szCs w:val="22"/>
        </w:rPr>
        <w:t>Czas reakcji serwisu w dni robocze w godzinach od 16:00 do 8:00 max. do godziny 11:00 pierwszego dnia roboczego po wpłynięciu zgłoszenia, czas usunięcia awarii max. 24 godziny od podjęcia reakcji,</w:t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soboty, niedziele i święta czas reakcji serwisu max. do godziny 11:00 pierwszego dnia roboczego po wpłynięciu zgłoszenia, czas usunięcia awarii max. 24 godziny od podjęcia reakcji.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 Do kalkulacji ceny należy przyjąć, iż świadczenie usługi dostępu do Internetu realizowane będzie w niżej wymienionych lokalizacjach.</w:t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/>
          <w:sz w:val="22"/>
          <w:szCs w:val="22"/>
        </w:rPr>
        <w:t>Podaną liczbę gospodarstw domowych w poszczególnych miejscowościach należy traktować jako liczbę orientacyjną dla danej miejscowości.</w:t>
      </w:r>
    </w:p>
    <w:p>
      <w:pPr>
        <w:pStyle w:val="Normal"/>
        <w:snapToGrid w:val="false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artość ta może ulec zmianie (zwiększeniu bądź zmniejszeniu) w przypadku zmian na liście podstawowej zarekrutowanych Beneficjentów Ostatecznych. Zmiana liczby gospodarstw domowych w poszczególnych lokalizacjach na etapie podpisywania umowy bądź w trakcie jej realizacji nie może być podstawą do zmiany ceny świadczenia usługi.</w:t>
      </w:r>
    </w:p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4"/>
        <w:gridCol w:w="50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p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azwa miejscowośc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gm. Mielnik, pow. siemiatycki)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liczba gospodarstw domowych w danej miejscowości (orientacyjnie)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amowo Zastaw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omoty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Koterk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Kudelicze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Maćkowicze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ętn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ielnik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abowiec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/>
              <w:t>Moszczona Królewsk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iemirów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ksiutycze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słowo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włowicze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ziwiłłówka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utno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okary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ajków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ilanowo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Razem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</w:t>
            </w:r>
          </w:p>
        </w:tc>
      </w:tr>
    </w:tbl>
    <w:p>
      <w:pPr>
        <w:pStyle w:val="Normal"/>
        <w:snapToGrid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Gmina Mielnik, ul. Piaskowa 38, 17-307 Mielnik, tel.: 856577003, faks: 856577121, gmina@mielnik.com.pl</w:t>
    </w:r>
  </w:p>
  <w:p>
    <w:pPr>
      <w:pStyle w:val="Footer"/>
      <w:jc w:val="cent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Dotacje na Innowacje, Inwestujemy w Waszą Przyszłość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współfinansowany ze środków Europejskiego Funduszu Rozwoju Regionalnego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 ramach Programu Operacyjnego Innowacyjna Gospodar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8475</wp:posOffset>
          </wp:positionH>
          <wp:positionV relativeFrom="paragraph">
            <wp:posOffset>-356235</wp:posOffset>
          </wp:positionV>
          <wp:extent cx="6714490" cy="857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7144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lowerRoman"/>
      <w:lvlText w:val="%2.%3."/>
      <w:lvlJc w:val="left"/>
      <w:pPr>
        <w:ind w:left="1800" w:hanging="180"/>
      </w:pPr>
    </w:lvl>
    <w:lvl w:ilvl="3">
      <w:start w:val="1"/>
      <w:numFmt w:val="decimal"/>
      <w:lvlText w:val="%2.%3.%4."/>
      <w:lvlJc w:val="left"/>
      <w:pPr>
        <w:ind w:left="2520" w:hanging="360"/>
      </w:pPr>
    </w:lvl>
    <w:lvl w:ilvl="4">
      <w:start w:val="1"/>
      <w:numFmt w:val="lowerLetter"/>
      <w:lvlText w:val="%2.%3.%4.%5."/>
      <w:lvlJc w:val="left"/>
      <w:pPr>
        <w:ind w:left="3240" w:hanging="360"/>
      </w:pPr>
    </w:lvl>
    <w:lvl w:ilvl="5">
      <w:start w:val="1"/>
      <w:numFmt w:val="lowerRoman"/>
      <w:lvlText w:val="%2.%3.%4.%5.%6."/>
      <w:lvlJc w:val="left"/>
      <w:pPr>
        <w:ind w:left="3960" w:hanging="180"/>
      </w:pPr>
    </w:lvl>
    <w:lvl w:ilvl="6">
      <w:start w:val="1"/>
      <w:numFmt w:val="decimal"/>
      <w:lvlText w:val="%2.%3.%4.%5.%6.%7."/>
      <w:lvlJc w:val="left"/>
      <w:pPr>
        <w:ind w:left="4680" w:hanging="360"/>
      </w:pPr>
    </w:lvl>
    <w:lvl w:ilvl="7">
      <w:start w:val="1"/>
      <w:numFmt w:val="lowerLetter"/>
      <w:lvlText w:val="%2.%3.%4.%5.%6.%7.%8."/>
      <w:lvlJc w:val="left"/>
      <w:pPr>
        <w:ind w:left="5400" w:hanging="360"/>
      </w:pPr>
    </w:lvl>
    <w:lvl w:ilvl="8">
      <w:start w:val="1"/>
      <w:numFmt w:val="lowerRoman"/>
      <w:lvlText w:val="%2.%3.%4.%5.%6.%7.%8.%9."/>
      <w:lvlJc w:val="left"/>
      <w:pPr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;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;Times New Roman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;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;Times New Roman"/>
    </w:rPr>
  </w:style>
  <w:style w:type="character" w:styleId="TytuZnak">
    <w:name w:val="Tytuł Znak"/>
    <w:qFormat/>
    <w:rPr>
      <w:rFonts w:ascii="Arial" w:hAnsi="Arial" w:cs=";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cs=";Times New Roman"/>
      <w:b/>
      <w:i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eastAsia="SimSun;Arial Unicode MS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eastAsia="SimSun;Arial Unicode MS" w:cs="Mangal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Arial" w:hAnsi="Arial" w:cs="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;Times New Roman"/>
      <w:i/>
      <w:iCs/>
      <w:sz w:val="28"/>
      <w:szCs w:val="28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qFormat/>
    <w:pPr/>
    <w:rPr>
      <w:i/>
    </w:rPr>
  </w:style>
  <w:style w:type="paragraph" w:styleId="IntenseQuote">
    <w:name w:val="Intense Quote"/>
    <w:basedOn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qFormat/>
    <w:pPr>
      <w:suppressLineNumbers/>
    </w:pPr>
    <w:rPr>
      <w:b/>
      <w:bCs/>
      <w:sz w:val="32"/>
      <w:szCs w:val="3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30:00Z</dcterms:created>
  <dc:creator>sbednarczyk</dc:creator>
  <dc:description/>
  <cp:keywords/>
  <dc:language>en-US</dc:language>
  <cp:lastModifiedBy>Ewa Klimaszewska</cp:lastModifiedBy>
  <cp:lastPrinted>2013-08-27T09:19:00Z</cp:lastPrinted>
  <dcterms:modified xsi:type="dcterms:W3CDTF">2013-11-22T13:37:00Z</dcterms:modified>
  <cp:revision>3</cp:revision>
  <dc:subject/>
  <dc:title>ZP-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