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2 do SIWZ</w:t>
      </w:r>
    </w:p>
    <w:p>
      <w:pPr>
        <w:pStyle w:val="Normal"/>
        <w:jc w:val="center"/>
        <w:rPr>
          <w:b/>
          <w:b/>
          <w:caps/>
          <w:spacing w:val="62"/>
          <w:sz w:val="20"/>
          <w:szCs w:val="20"/>
        </w:rPr>
      </w:pPr>
      <w:r>
        <w:rPr>
          <w:b/>
          <w:caps/>
          <w:spacing w:val="62"/>
          <w:sz w:val="20"/>
          <w:szCs w:val="20"/>
        </w:rPr>
      </w:r>
    </w:p>
    <w:p>
      <w:pPr>
        <w:pStyle w:val="Normal"/>
        <w:jc w:val="center"/>
        <w:rPr>
          <w:b/>
          <w:b/>
          <w:caps/>
          <w:spacing w:val="62"/>
          <w:sz w:val="28"/>
          <w:szCs w:val="28"/>
        </w:rPr>
      </w:pPr>
      <w:r>
        <w:rPr>
          <w:b/>
          <w:caps/>
          <w:spacing w:val="62"/>
          <w:sz w:val="28"/>
          <w:szCs w:val="28"/>
        </w:rPr>
        <w:t>Formularz cenowy szczegółowy</w:t>
      </w:r>
    </w:p>
    <w:p>
      <w:pPr>
        <w:pStyle w:val="Normal"/>
        <w:jc w:val="center"/>
        <w:rPr>
          <w:b/>
          <w:b/>
          <w:caps/>
          <w:spacing w:val="62"/>
          <w:sz w:val="28"/>
          <w:szCs w:val="28"/>
        </w:rPr>
      </w:pPr>
      <w:r>
        <w:rPr>
          <w:b/>
          <w:caps/>
          <w:spacing w:val="6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estawienie cen jednostkowych dla T</w:t>
      </w:r>
      <w:r>
        <w:rPr/>
        <w:t>aryfy C11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1"/>
        <w:gridCol w:w="1029"/>
        <w:gridCol w:w="930"/>
        <w:gridCol w:w="917"/>
        <w:gridCol w:w="935"/>
        <w:gridCol w:w="924"/>
        <w:gridCol w:w="915"/>
        <w:gridCol w:w="930"/>
        <w:gridCol w:w="926"/>
        <w:gridCol w:w="1154"/>
        <w:gridCol w:w="976"/>
        <w:gridCol w:w="943"/>
        <w:gridCol w:w="907"/>
        <w:gridCol w:w="907"/>
      </w:tblGrid>
      <w:tr>
        <w:trPr>
          <w:trHeight w:val="23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a taryfowa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c umowna (kW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zacunkowe zapotrzebowanie na energię elektryczną w okresie 12 m-cy (kWh)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energię elektryczną (netto)</w:t>
            </w:r>
          </w:p>
        </w:tc>
        <w:tc>
          <w:tcPr>
            <w:tcW w:w="6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usługi dystrybucyjne* (netto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netto) kol. 6 + kol. 11+kol. 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brutto) kol. 14 x … VAT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jednostkowa za energię elektryczną (zł/kWh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łata handlowa (zł/m-c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3xkol.4+ (kol.5x12m-cy x punkty)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jakościowa (zł/kWh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zmienny stawki sieciowej (zł/kWh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przejściowej (zł/kWh/m-c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stały stawki sieciowej (zł/kWh/m-c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7+kol.8)xkol.3 + ((kol.9+kol.10) xkol.2x12m-cy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abonamentowej w zł/m-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opłatę abonamentową (netto)x12m-cyxpunkty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</w:tr>
      <w:tr>
        <w:trPr>
          <w:trHeight w:val="51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cen jednostkowych dla Taryfy C12b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1"/>
        <w:gridCol w:w="1029"/>
        <w:gridCol w:w="930"/>
        <w:gridCol w:w="916"/>
        <w:gridCol w:w="935"/>
        <w:gridCol w:w="923"/>
        <w:gridCol w:w="915"/>
        <w:gridCol w:w="930"/>
        <w:gridCol w:w="925"/>
        <w:gridCol w:w="1154"/>
        <w:gridCol w:w="976"/>
        <w:gridCol w:w="943"/>
        <w:gridCol w:w="907"/>
        <w:gridCol w:w="906"/>
      </w:tblGrid>
      <w:tr>
        <w:trPr>
          <w:trHeight w:val="238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a taryfowa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c umowna (kW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zacunkowe zapotrzebowanie na energię elektryczną w okresie 12 m-cy (kWh)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energię elektryczną (netto)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usługi dystrybucyjne* (netto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netto) kol. 6 + kol. 11+kol. 13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brutto) kol. 14 x … VAT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jednostkowa za energię elektryczną (zł/kWh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łata handlowa (zł/m-c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3xkol.4+ (kol.5x12m-cy x punkty)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jakościowa (zł/kWh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zmienny stawki sieciowej (zł/kWh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przejściowej (zł/kWh/m-c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stały stawki sieciowej (zł/kWh/m-c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7+kol.8)xkol.3 + ((kol.9+kol.10) xkol.2x12m-cy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abonamentowej w zł/m-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opłatę abonamentową (netto)x12m-cyxpunkty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2b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zien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c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estawienie cen jednostkowych dla Taryfy C2</w:t>
      </w:r>
      <w:r>
        <w:rPr/>
        <w:t>1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1"/>
        <w:gridCol w:w="1029"/>
        <w:gridCol w:w="930"/>
        <w:gridCol w:w="917"/>
        <w:gridCol w:w="935"/>
        <w:gridCol w:w="924"/>
        <w:gridCol w:w="915"/>
        <w:gridCol w:w="930"/>
        <w:gridCol w:w="926"/>
        <w:gridCol w:w="1154"/>
        <w:gridCol w:w="976"/>
        <w:gridCol w:w="943"/>
        <w:gridCol w:w="907"/>
        <w:gridCol w:w="907"/>
      </w:tblGrid>
      <w:tr>
        <w:trPr>
          <w:trHeight w:val="23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a taryfowa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c umowna (kW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zacunkowe zapotrzebowanie na energię elektryczną w okresie 12 m-cy (kWh)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energię elektryczną (netto)</w:t>
            </w:r>
          </w:p>
        </w:tc>
        <w:tc>
          <w:tcPr>
            <w:tcW w:w="6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usługi dystrybucyjne* (netto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netto) kol. 6 + kol. 11+kol. 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brutto) kol. 14 x … VAT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jednostkowa za energię elektryczną (zł/kWh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łata handlowa (zł/m-c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3xkol.4+ (kol.5x12m-cy x punkty)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jakościowa (zł/kWh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zmienny stawki sieciowej (zł/kWh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przejściowej (zł/kWh/m-c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stały stawki sieciowej (zł/kWh/m-c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7+kol.8)xkol.3 + ((kol.9+kol.10) xkol.2x12m-cy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abonamentowej w zł/m-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opłatę abonamentową (netto)x12m-cyxpunkty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</w:tr>
      <w:tr>
        <w:trPr>
          <w:trHeight w:val="51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</w:t>
      </w:r>
    </w:p>
    <w:p>
      <w:pPr>
        <w:pStyle w:val="Normal"/>
        <w:ind w:left="7080" w:firstLine="708"/>
        <w:jc w:val="center"/>
        <w:rPr>
          <w:sz w:val="16"/>
          <w:szCs w:val="16"/>
        </w:rPr>
      </w:pPr>
      <w:r>
        <w:rPr>
          <w:sz w:val="16"/>
          <w:szCs w:val="16"/>
        </w:rPr>
        <w:t>podpis uprawnionego przedstawiciela Wykonawcy (pieczęć)</w:t>
      </w:r>
    </w:p>
    <w:sectPr>
      <w:headerReference w:type="default" r:id="rId2"/>
      <w:type w:val="nextPage"/>
      <w:pgSz w:orient="landscape" w:w="16838" w:h="11906"/>
      <w:pgMar w:left="1418" w:right="1418" w:gutter="0" w:header="709" w:top="11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18.2.2013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7:00Z</dcterms:created>
  <dc:creator>Ewa Klimaszewska</dc:creator>
  <dc:description/>
  <cp:keywords/>
  <dc:language>en-US</dc:language>
  <cp:lastModifiedBy>Ewa Klimaszewska</cp:lastModifiedBy>
  <dcterms:modified xsi:type="dcterms:W3CDTF">2013-11-29T08:55:00Z</dcterms:modified>
  <cp:revision>4</cp:revision>
  <dc:subject/>
  <dc:title>Załącznik nr 1 do SIWZ</dc:title>
</cp:coreProperties>
</file>