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b/>
          <w:u w:val="single"/>
        </w:rPr>
        <w:t>SZCZEGÓŁOWY OPIS PRZEDMIOTU ZAMÓWIENIA</w:t>
      </w:r>
    </w:p>
    <w:p>
      <w:pPr>
        <w:pStyle w:val="Head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IEKTY ZAMAWIAJĄCEGO KLASYFIKOWANE WEDŁUG CHARAKTERU ODBIORU:</w:t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Tahoma" w:ascii="Tahoma" w:hAnsi="Tahoma"/>
          <w:b/>
        </w:rPr>
        <w:t>1. Oświetlenie uliczne (taryfa C12b)</w:t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93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812"/>
        <w:gridCol w:w="1842"/>
        <w:gridCol w:w="923"/>
        <w:gridCol w:w="721"/>
        <w:gridCol w:w="1276"/>
        <w:gridCol w:w="1417"/>
        <w:gridCol w:w="1134"/>
        <w:gridCol w:w="851"/>
        <w:gridCol w:w="1417"/>
        <w:gridCol w:w="1342"/>
        <w:gridCol w:w="1499"/>
        <w:gridCol w:w="1134"/>
      </w:tblGrid>
      <w:tr>
        <w:trPr>
          <w:trHeight w:val="67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kt odbior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 (Poczt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widencyj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nik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c umowna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użycie w okresie  01.01.2014r. – 31.12.2014r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zakupowa energ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dystrybu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ergii</w:t>
            </w:r>
          </w:p>
        </w:tc>
      </w:tr>
      <w:tr>
        <w:trPr>
          <w:trHeight w:val="67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en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cna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szczona Królews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39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4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dow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84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mirów 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37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ziwiłłów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7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mir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5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delicz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44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ćkowicz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19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w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424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n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28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39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lews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3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dow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94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847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jk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76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t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88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t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1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ot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4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ętn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15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łowicz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89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t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82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mow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419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lanowo I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76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lanowo 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15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lanowo 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357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84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1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znaków drogo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28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4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siutycz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47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57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</w:tbl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rPr/>
      </w:pPr>
      <w:r>
        <w:rPr>
          <w:rFonts w:cs="Tahoma" w:ascii="Tahoma" w:hAnsi="Tahoma"/>
          <w:b/>
        </w:rPr>
        <w:t>Szacowane zużycie energii [kWh] na cele oświetlenia ulicznego w okresie od 01.01.2014 r. do 31.12.2014 r. wynosi: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strefa dzienna: 111.943 kWh</w:t>
      </w:r>
    </w:p>
    <w:p>
      <w:pPr>
        <w:pStyle w:val="Header"/>
        <w:rPr/>
      </w:pPr>
      <w:r>
        <w:rPr>
          <w:rFonts w:cs="Tahoma" w:ascii="Tahoma" w:hAnsi="Tahoma"/>
          <w:b/>
        </w:rPr>
        <w:t>- strefa nocna: 221.892 kWh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Obiekty Administracji Publicznej (taryfa C11)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755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320"/>
        <w:gridCol w:w="1560"/>
        <w:gridCol w:w="983"/>
        <w:gridCol w:w="741"/>
        <w:gridCol w:w="1239"/>
        <w:gridCol w:w="1134"/>
        <w:gridCol w:w="992"/>
        <w:gridCol w:w="2880"/>
        <w:gridCol w:w="1985"/>
        <w:gridCol w:w="1315"/>
      </w:tblGrid>
      <w:tr>
        <w:trPr>
          <w:trHeight w:val="702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kt odbior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\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 (Poczt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licznik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c umow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użycie w okresie  01.01.2014r. – 31.12.2014r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zakupowa energii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dystrybu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ergii</w:t>
            </w:r>
          </w:p>
        </w:tc>
      </w:tr>
      <w:tr>
        <w:trPr>
          <w:trHeight w:val="51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całodobow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fiteatr Topoli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6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Kul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zkol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5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tel "U Floriana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go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06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Kul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lanow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86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kultury, sportu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kowa Trybu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24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Szkół w Mielni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0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Szkół w Mielni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3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Szkół w Mielni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197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Szkół w Mielni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lew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06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.G.K. Hydrofo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96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.G.M. Hydrofo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lew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3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.G.K. Stud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bowie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22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.G.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ła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9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.G.K. Przepompow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8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asko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54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otnicza Straż Poża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go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21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Dziejów Ziemi Mielnic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7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raż O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tn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3327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33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wymieniony liczni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ziwiłłów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7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o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01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siutycz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2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 Miel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wo Dz. 5220/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13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żnica OSP_Gara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74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4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 Miel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 Dz. 3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20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mina Miel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k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51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tn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04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alet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245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ompownia –P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GOP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. Kościuszki 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197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kios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c Kościusz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28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alnia ście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, Dz. Nr 5196/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2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  <w:tr>
        <w:trPr>
          <w:trHeight w:val="6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i oświetlenie zewnętrzne boisk„ORLIK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szkol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314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</w:tbl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/>
      </w:pPr>
      <w:r>
        <w:rPr>
          <w:rFonts w:cs="Tahoma" w:ascii="Tahoma" w:hAnsi="Tahoma"/>
          <w:b/>
        </w:rPr>
        <w:t xml:space="preserve">Szacowane zużycie energii [kWh] na cele budynków administracyjnych w okresie od 01.01.2014 r. do 31.12.2014 r.  wynosi: 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- taryfa całodobowa: 346.279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kW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Obiekty Administracji Publicznej (taryfa C21)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2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141"/>
        <w:gridCol w:w="1719"/>
        <w:gridCol w:w="983"/>
        <w:gridCol w:w="1046"/>
        <w:gridCol w:w="1405"/>
        <w:gridCol w:w="1266"/>
        <w:gridCol w:w="3244"/>
        <w:gridCol w:w="1985"/>
        <w:gridCol w:w="1134"/>
      </w:tblGrid>
      <w:tr>
        <w:trPr>
          <w:trHeight w:val="702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kt odbioru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\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 (Poczta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c umowna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użycie w okresie  01.01.2013r. – 31.12.2013r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zakupowa energ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dystrybu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ergii</w:t>
            </w:r>
          </w:p>
        </w:tc>
      </w:tr>
      <w:tr>
        <w:trPr>
          <w:trHeight w:val="51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yfa całodobow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ół w Mielniku (hala sportowa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e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-3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ln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0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zmian</w:t>
            </w:r>
          </w:p>
        </w:tc>
      </w:tr>
    </w:tbl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/>
      </w:pPr>
      <w:r>
        <w:rPr>
          <w:rFonts w:cs="Tahoma" w:ascii="Tahoma" w:hAnsi="Tahoma"/>
          <w:b/>
        </w:rPr>
        <w:t xml:space="preserve">Szacowane zużycie energii [kWh] na cele budynków administracyjnych w okresie od 01.01.2014 r. do 31.12.2014 r.  wynosi: 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- taryfa całodobowa: 27.42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kWh</w:t>
      </w:r>
    </w:p>
    <w:p>
      <w:pPr>
        <w:pStyle w:val="Head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b/>
      </w:rPr>
      <w:t>ZP-O.271.18.2.2013</w:t>
      <w:tab/>
      <w:tab/>
      <w:tab/>
      <w:tab/>
    </w:r>
    <w:r>
      <w:rPr>
        <w:rFonts w:cs="Verdana" w:ascii="Verdana" w:hAnsi="Verdana"/>
      </w:rPr>
      <w:tab/>
      <w:tab/>
      <w:tab/>
      <w:tab/>
      <w:tab/>
      <w:tab/>
      <w:tab/>
      <w:tab/>
      <w:tab/>
      <w:tab/>
      <w:t xml:space="preserve">        Załącznik nr 3 do SIWZ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22:00Z</dcterms:created>
  <dc:creator>rx13762</dc:creator>
  <dc:description/>
  <cp:keywords/>
  <dc:language>en-US</dc:language>
  <cp:lastModifiedBy>Ewa Klimaszewska</cp:lastModifiedBy>
  <cp:lastPrinted>2011-07-28T08:56:00Z</cp:lastPrinted>
  <dcterms:modified xsi:type="dcterms:W3CDTF">2013-11-27T14:22:00Z</dcterms:modified>
  <cp:revision>2</cp:revision>
  <dc:subject/>
  <dc:title>Załącznik nr 1 do SIWZ</dc:title>
</cp:coreProperties>
</file>