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 do SIW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ielnik, dnia 28.11.201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ZP-O.271.17.2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PRZEDMIOTU ZAMÓWIENIA I ZAKRESU ROBÓT 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b/>
          <w:caps/>
          <w:kern w:val="2"/>
          <w:sz w:val="22"/>
          <w:szCs w:val="22"/>
        </w:rPr>
        <w:t xml:space="preserve">WYKONANIE  DOKUMENTACJI budowy drogi dojazdow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 xml:space="preserve">do pól w mielniku, droga wewnętrzna dz. Nr 5467  i 7171 </w:t>
      </w:r>
    </w:p>
    <w:p>
      <w:pPr>
        <w:pStyle w:val="Normal"/>
        <w:jc w:val="center"/>
        <w:rPr/>
      </w:pPr>
      <w:r>
        <w:rPr>
          <w:b/>
          <w:caps/>
          <w:kern w:val="2"/>
          <w:sz w:val="22"/>
          <w:szCs w:val="22"/>
        </w:rPr>
        <w:t>w miejscowości Mielnik</w:t>
      </w:r>
      <w:r>
        <w:rPr>
          <w:b/>
          <w:sz w:val="22"/>
          <w:szCs w:val="22"/>
        </w:rPr>
        <w:t xml:space="preserve">”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długość ~2300,0 (+/-50) mb.,</w:t>
      </w:r>
    </w:p>
    <w:p>
      <w:pPr>
        <w:pStyle w:val="Normal"/>
        <w:numPr>
          <w:ilvl w:val="0"/>
          <w:numId w:val="5"/>
        </w:numPr>
        <w:rPr/>
      </w:pPr>
      <w:r>
        <w:rPr/>
        <w:t>szerokość korony żwirowej 5,0 m.,</w:t>
      </w:r>
    </w:p>
    <w:p>
      <w:pPr>
        <w:pStyle w:val="Normal"/>
        <w:numPr>
          <w:ilvl w:val="0"/>
          <w:numId w:val="5"/>
        </w:numPr>
        <w:rPr/>
      </w:pPr>
      <w:r>
        <w:rPr/>
        <w:t>szerokość poboczy żwirowych 0,75m.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D CPV:</w:t>
      </w:r>
    </w:p>
    <w:p>
      <w:pPr>
        <w:pStyle w:val="Normal"/>
        <w:suppressAutoHyphens w:val="false"/>
        <w:rPr>
          <w:b/>
          <w:b/>
          <w:kern w:val="2"/>
          <w:sz w:val="20"/>
          <w:u w:val="single"/>
        </w:rPr>
      </w:pPr>
      <w:r>
        <w:rPr>
          <w:kern w:val="2"/>
        </w:rPr>
        <w:t>71.32.00.00-7 - Usługi inżynieryjne w zakresie projektowania</w:t>
      </w:r>
      <w:r>
        <w:rPr>
          <w:b/>
          <w:kern w:val="2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:</w:t>
      </w:r>
    </w:p>
    <w:p>
      <w:pPr>
        <w:pStyle w:val="Normal"/>
        <w:jc w:val="both"/>
        <w:rPr/>
      </w:pPr>
      <w:r>
        <w:rPr>
          <w:b/>
          <w:szCs w:val="22"/>
        </w:rPr>
        <w:t>Wykonanie dokumentacji projektowej: projekt  budowlany i projekt wykonawczych</w:t>
      </w:r>
      <w:r>
        <w:rPr>
          <w:szCs w:val="22"/>
        </w:rPr>
        <w:t xml:space="preserve"> (w tym: dokumentacja kosztorysowa, specyfikacja techniczna wykonania i odbioru robót)</w:t>
      </w:r>
      <w:r>
        <w:rPr>
          <w:b/>
          <w:szCs w:val="22"/>
        </w:rPr>
        <w:t xml:space="preserve"> dla zadania budowa drogi żwirowej dojazdowej do pół: droga wewnętrzna na działce o numerze geodezyjnym 5467 w miejscowości Mielnik.</w:t>
      </w: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projektową należy opracować zgodnie z wymogami i przepisami obowiązującymi w prawodawstwie krajowym i europejskim, o parametrach zgodnych z przepisami rozporządzenia Ministra Transportu i Gospodarki Morskiej z dnia 2 marca 1999 r. w sprawie warunków technicznych, jakim powinny odpowiadać drogi publiczne i ich usytuowanie (Dz. U. Nr 43 poz. 430 ze zm.). Dokumentacja powinna być sporządzona w sposób umożliwiający uzyskanie środków z dotacji celowej zgodnie z </w:t>
      </w:r>
      <w:r>
        <w:rPr>
          <w:rFonts w:eastAsia="TimesNewRomanPS-BoldMT"/>
          <w:sz w:val="22"/>
          <w:szCs w:val="22"/>
        </w:rPr>
        <w:t xml:space="preserve">UCHWAŁĄ NR X/94/11 SEJMIKU WOJEWÓDZTWA PODLASKIEGO </w:t>
      </w:r>
      <w:r>
        <w:rPr>
          <w:rFonts w:eastAsia="TimesNewRomanPSMT"/>
          <w:sz w:val="22"/>
          <w:szCs w:val="22"/>
        </w:rPr>
        <w:t xml:space="preserve">z dnia 29 sierpnia 2011 r. </w:t>
      </w:r>
      <w:r>
        <w:rPr>
          <w:rFonts w:eastAsia="TimesNewRomanPS-BoldMT"/>
          <w:sz w:val="22"/>
          <w:szCs w:val="22"/>
        </w:rPr>
        <w:t>w sprawie zasad udzielania dotacji celowych z budżetu województwa podlaskiego na zadania z zakresu ochrony, rekultywacji i poprawienia jakości gruntów rolnych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00"/>
        <w:rPr>
          <w:b/>
          <w:b/>
          <w:bCs/>
        </w:rPr>
      </w:pPr>
      <w:r>
        <w:rPr>
          <w:b/>
          <w:bCs/>
          <w:sz w:val="22"/>
          <w:szCs w:val="22"/>
        </w:rPr>
        <w:t>Szczegółowy zakres dokumentacji projektowej i opis przedmiot zamówienia:</w:t>
        <w:br/>
      </w:r>
    </w:p>
    <w:p>
      <w:pPr>
        <w:pStyle w:val="ListParagraph"/>
        <w:spacing w:lineRule="auto" w:line="240"/>
        <w:ind w:left="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 Dokumentacja projektowa będąca przedmiotem zamówienia winna zawierać wszelkie przewidziane obowiązującymi przepisami opracowania składowe, a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Projekty budowlane i wykonawcze dla zaakceptowanego rozwiązania technicznego drogi żwirowej (przebiegu w terenie, konstrukcji, zjazdów, przepustów, rowów odwadniając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Uzyskaniu decyzji o zatwierdzeniu projektów poprzez uzyskanie pozwolenia na budowę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specyfikacje techniczne wykonania i odbioru robót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BIOZ.</w:t>
      </w:r>
    </w:p>
    <w:p>
      <w:pPr>
        <w:pStyle w:val="Normal"/>
        <w:autoSpaceDE w:val="false"/>
        <w:ind w:left="7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/>
        <w:ind w:left="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. Obowiązkiem Wykonawcy jest uzyskanie własnym staraniem i na własny koszt wszelkich dokumentów, opracowań i wytycznych niezbędnych do prawidłowej realizacji przedmiotu zamówienia, a w szczególnośc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y do celów projektowych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ń geotechnicznych grunt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wszelkich decyzji, warunków i opinii niezbędnych do uzyskania decyzji pozwolenia na budowę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a zjazdów z każdym właścicielem posesji przylegającej do drogi. Uzgodnienie w drodze oświadczenia właściciela działki o prawidłowej lokalizacji zjazdu z drogi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a projektów na każdym etapie opracowania (jeżeli wystąpią).</w:t>
      </w:r>
    </w:p>
    <w:p>
      <w:pPr>
        <w:pStyle w:val="ListParagraph"/>
        <w:spacing w:lineRule="auto" w:line="240" w:before="0" w:after="0"/>
        <w:ind w:left="71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. W przedmiot zamówienia wchodzi tak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wentaryzacja z oprawą geodezyjną istniejącego stanu dróg (istniejącej korony drogi szutrowej)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wentaryzacja istniejącego stanu zakrzewień i zadrzewień, przeznaczonych do usunięcia jako postawa robót przygotowawczych zadania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a drzew do wycięcia jako podstawa sporządzenia wniosku o wycinkę drzew i uzyskanie pozwolenia na wycinkę drzew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tałej organizacji ruchu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przedmiarów robót objętych projektam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cowanie kosztorysów inwestorskich oraz ich aktualizacja po upływie jednego roku </w:t>
        <w:br/>
        <w:t>od opracowania, jeśli do tego czasu nie zostanie wyłoniony wykonawca robót budowlanych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Zbiorczego Zestawienia Kosztów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e nadzoru autorskiego, w tym udział w radach budowy. Zakłada się realizację robót na rok 2014-2015 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i pomoc w czynnościach Zamawiającego lub wykonawcy robót budowlanych w celu uzyskania wymaganych przepisami pozwoleń i decyzji administracyjnych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23" w:hanging="286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 xml:space="preserve">Udział w przetargu na wyłonienie wykonawcy robot budowlanych w postaci udzielania </w:t>
        <w:br/>
        <w:t>za pośrednictwem Zamawiającego odpowiedzi oferentom na pytania dotyczące projektu będącego przedmiotem niniejszego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Zamawiający na etapie tworzenia ogólnej koncepcji projektu ma prawo do wnoszenia uwag i drobnych zmian. Opisane powyżej wymagania rozwiązań są poglądowe, ich uszczegółowienie nastąpi na etapie projektowania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i/>
          <w:sz w:val="22"/>
          <w:szCs w:val="22"/>
        </w:rPr>
        <w:t>UWAGA!</w:t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bCs/>
          <w:i/>
        </w:rPr>
        <w:t xml:space="preserve">Należy dążyć do minimalizacji kosztów realizacji zaprojektowanych tras poprzez maksymalne wykorzystanie  istniejących nasypów dróg szutrowych, jako podbudowa pod koronę zasadniczą drogi żwirowej. 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asy ziemne z budowy rowów odwadniających (oprócz warstw humusowych) należy wykorzystać również na podbudowę pod koronę drogi – Zerowy Bilans Mas Ziemnych.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</w:rPr>
        <w:t>Na etapie sporządzania dokumentacji należy przeprowadzić szczegółową inwentaryzację stanu drzew i zakrzaczeń, które będą podlegały usunięciu.</w:t>
      </w:r>
    </w:p>
    <w:p>
      <w:pPr>
        <w:pStyle w:val="Normal"/>
        <w:autoSpaceDE w:val="false"/>
        <w:ind w:left="714" w:right="23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left="714" w:right="23" w:hanging="0"/>
        <w:jc w:val="both"/>
        <w:rPr>
          <w:b/>
          <w:b/>
          <w:bCs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2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ZCZEGÓŁOWY ZAKRES FUNKCJONALNY I WYTYCZNE DO PROJEKTOWANIA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łączenie z drogą powiatową należy rozwiązać poprzez skrzyżowanie, ingerując w działkę 5147 po wcześniejszym uzgodnieniu z zarządcą drogi powiatowej. W drodze powiatowej nawierzchnia jest asfaltowa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łączenie z drogą gminną ul. Mostową o nawierzchni asfaltowej (dz. nr 6334) należy wykonać w działce nr 7171. Należy wykonać skrzyżowanie tych dróg uznając ciąg drogi projektowanej i ul. Mostowej jako drogi nadrzędnej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działce gminnej nr 7171 należy przebudować odcinek drogi około 30m do pierwszego przepustu w tej drodze wewnętrznej wraz z jego przebudową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skrzyżowań drogi projektowanej z istniejącymi drogami wewnętrznymi. 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ługość drogi poddanej budowie wynosić będzie około 2250 m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okość korony drogi żwirowej powinna wynosić 5,0 m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okość poboczy powinna wynosić 0,75 m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ja drogi powinna uwzględniać warstwę odsączająca min. 10cm po całej długości drogi, jest to uwarunkowane występowaniem ciężkich kategorii gruntów wysadzinowych. W warstwie wierzchniej 25-30cm pospółki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 użyty do budowy korony drogi powinien spełniać warunki i wytyczne polskich norm              i przepisów obowiązujących na termin sporządzania dokumentacji, propozycja krzywej uziarn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odcinku wskazanym przez inwestora należy wykonać rowy przydrożne (trójkątne lub trapezowe) o szerokościach do 1,25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budowę przepustów w miejscach uzasadnionych przez projektantów             i potwierdzonych przez inwestor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mocnienia przyczółków przepustów poprzez omurowanie blokiem kamienn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konać zjazdy do pól i nieruchomości indywidualnych właścicieli w miejscach, gdzie wykonane będą rowy przydrożne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Przepusty w drodze i przepusty w zjazdach należy wykonać z rur z tworzywa o średnicy wynikającej z przepisów. </w:t>
      </w:r>
    </w:p>
    <w:p>
      <w:pPr>
        <w:pStyle w:val="Akapitzlist"/>
        <w:tabs>
          <w:tab w:val="clear" w:pos="708"/>
          <w:tab w:val="left" w:pos="720" w:leader="none"/>
        </w:tabs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sobą do kontaktu z ramienia Urzędu Gminy Mielnik, w tym do wyjaśnień i uszczegółowień kwestii zamówienia, w sprawach technicznych jest Dariusz Romaniuk, tel. 85-656-58-71, tel. kom: 784-039-15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eferowaną formą kontaktu z przedstawicielem Zamawiającego jest przesyłanie zapytań w formie pisemnej na numer fax: (85) 657-71-21, pocztą na adres Zamawiającego, lub na adres e-mail: </w:t>
      </w:r>
      <w:hyperlink r:id="rId2">
        <w:r>
          <w:rPr>
            <w:rStyle w:val="InternetLink"/>
            <w:color w:val="000000"/>
            <w:sz w:val="22"/>
            <w:szCs w:val="22"/>
          </w:rPr>
          <w:t>gmina@mielnik.com.pl</w:t>
        </w:r>
      </w:hyperlink>
      <w:r>
        <w:rPr>
          <w:sz w:val="22"/>
          <w:szCs w:val="22"/>
        </w:rPr>
        <w:t xml:space="preserve"> z dopiskiem: „</w:t>
      </w:r>
      <w:r>
        <w:rPr>
          <w:b/>
          <w:caps/>
          <w:kern w:val="2"/>
        </w:rPr>
        <w:t>WYKONANIE  DOKUMENTACJI budowy drogi dojazdowej do pól w mielniku, droga wewnętrzna dz. Nr 5467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porządził: Dariusz Romaniuk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sectPr>
      <w:footerReference w:type="default" r:id="rId3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402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7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28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2844"/>
        </w:tabs>
        <w:ind w:left="2844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3924"/>
        </w:tabs>
        <w:ind w:left="3924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4284"/>
        </w:tabs>
        <w:ind w:left="42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644"/>
        </w:tabs>
        <w:ind w:left="46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5004"/>
        </w:tabs>
        <w:ind w:left="5004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5364"/>
        </w:tabs>
        <w:ind w:left="53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724"/>
        </w:tabs>
        <w:ind w:left="5724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2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elnik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3:00Z</dcterms:created>
  <dc:creator>dromaniuk</dc:creator>
  <dc:description/>
  <cp:keywords/>
  <dc:language>en-US</dc:language>
  <cp:lastModifiedBy>Ewa Klimaszewska</cp:lastModifiedBy>
  <cp:lastPrinted>2013-12-03T08:04:00Z</cp:lastPrinted>
  <dcterms:modified xsi:type="dcterms:W3CDTF">2013-12-03T07:05:00Z</dcterms:modified>
  <cp:revision>6</cp:revision>
  <dc:subject/>
  <dc:title>Opis zamówienie i zakresu robót na wykonanie dokumentacji projektowej na budowę Świetlicy Wiejskiej w Radziwiłłówce</dc:title>
</cp:coreProperties>
</file>