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9 do SIWZ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ar-SA"/>
        </w:rPr>
        <w:t>Istotne postanowienia umowy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UMOWA  Nr ZP-O.272.….20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zawarta w Mielniku, dnia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…………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roku,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zwana w dalszym tekście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Umową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omiędzy 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Gminą Mielnik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ul. Piaskowa 38, 17-307 Mielnik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NIP: 5441438389, REGON: 50659450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reprezentowaną przez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Adama Tobotę – Wójta Gminy Mielnik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zy kontrasygnacie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Skarbnika Gminy Mielnik, Łarysy Kierkowicz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zwaną w dalszej części Umowy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amawiającym,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a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Reprezentowanym przez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ar-SA"/>
        </w:rPr>
        <w:t>.……………………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Wykonawcą,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łącznie zwanymi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Stronami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Umowa zostaje zawarta w wyniku wyboru oferty Wykonawcy po przeprowadzeniu postępowania o udzielenie zamówienia publicznego w trybie przetargu nieograniczonego Nr ZP-O.271.17.2.2013 na podstawie ustawy z dnia 29 stycznia 2004 r. Prawo zamówień publicznych (t.j.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Dz. U. z 2013 r., poz. 907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 późn. zm.)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oświadcza, że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· posiada pełną wiedzę, jaką powinien uzyskać do prawidłowej realizacji powierzonego mu zadania;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· właściwie ocenił wszelkie warunki dla wykonania przedmiotu niniejszej Umowy oraz wziął dokładnie i całkowicie pod uwagę ich naturę i ważność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Przedmiot Umow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Zamawiający zleca, a Wykonawca przyjmuje do wykonania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 DOKUMENTACJI budowy drogi dojazdowej do pól w mielniku, droga wewnętrzna dz. Nr 5467  </w:t>
      </w:r>
    </w:p>
    <w:p>
      <w:pPr>
        <w:pStyle w:val="Akapitzlist"/>
        <w:numPr>
          <w:ilvl w:val="0"/>
          <w:numId w:val="4"/>
        </w:numPr>
        <w:suppressAutoHyphens w:val="true"/>
        <w:ind w:left="426" w:hanging="426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rzedmiotem zamówienia jest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Wykonanie dokumentacji projektowej: projekt  budowlany i projekt wykonawczych</w:t>
      </w:r>
      <w:r>
        <w:rPr>
          <w:rFonts w:cs="Times New Roman" w:ascii="Times New Roman" w:hAnsi="Times New Roman"/>
          <w:sz w:val="20"/>
          <w:szCs w:val="20"/>
        </w:rPr>
        <w:t xml:space="preserve"> (w tym: dokumentacja kosztorysowa, specyfikacja techniczna wykonania i odbioru robót)</w:t>
      </w:r>
      <w:r>
        <w:rPr>
          <w:rFonts w:cs="Times New Roman" w:ascii="Times New Roman" w:hAnsi="Times New Roman"/>
          <w:b/>
          <w:sz w:val="20"/>
          <w:szCs w:val="20"/>
        </w:rPr>
        <w:t xml:space="preserve"> dla zadania budowa drogi żwirowej dojazdowej do pół: droga wewnętrzna na działce o numerze geodezyjnym 5467 w miejscowości Mielnik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Działki ewidencyjne biorące udział w zadaniu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- dz. nr 5467 – pas drogi wewnętrznej z istniejącą nawierzchnią szutrową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- dz. nr 7171 – pas drogi </w:t>
      </w:r>
      <w:r>
        <w:rPr>
          <w:rFonts w:cs="Times New Roman" w:ascii="Times New Roman" w:hAnsi="Times New Roman"/>
        </w:rPr>
        <w:t>gminnej z istniejącą nawierzchnią szutrową w której należy rozwiązać skrzyżowanie z projektowaną drogą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- dz. 5147 - pas drogi powiatowej w której należy rozwiązać skrzyżowanie z tą drogą.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  <w:t>Zamawiający na etapie tworzenia ogólnej koncepcji projektu ma prawo do wnoszenia uwag i drobnych zmian. Opisane wymagania rozwiązań są poglądowe, ich uszczegółowienie nastąpi na etapie projektu.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Projektowana droga ma mieć następujące (orientacyjne) parametry techniczne drogi: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długość ~2300,0 (+/-50) mb.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szerokość korony żwirowej 5,0 m.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szerokość poboczy żwirowych 0,75m.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szystkie w/w wytyczne i założenia do projektowania powinny być skonsultowane z Zamawiającym i mogą ulec zmianie w trakcie opiniowania dokumentacji.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ind w:left="426" w:hanging="426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 skład zamawianej dokumentacji projektowej, w koszt Wykonawcy wchodzą: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uzyskanie map do celów projektowych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stępna koncepcja budowy drogi z uzgodnionymi zjazdami, przekrój poprzeczny drogi z opisanymi funkcjami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projekty budowlane i wykonawcze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kosztorys inwestorski, przedmiar robót, tabela elementów scalonych oraz Specyfikacja Techniczna Wykonania i Odbioru Robót Budowlanych, 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materiały projektowe do uzyskania opinii, uzgodnień i pozwoleń wymaganych przepisami szczególnymi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operat inwentaryzacji zieleni, w tym inwentaryzacja drzew przeznaczonych do wycinki (złożenie wniosku o wycinkę), 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projekt stałej organizacji ruchu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opracowania geotechniczne, określające warunki gruntowo – wodne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Wykonawca zobowiązany jest uzyskać we własnym zakresie, do dnia zakończenia zadania określonego w umowie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decyzje o lokalizacji inwestycji celu publicznego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decyzje o środowiskowych uwarunkowaniach zgody na realizacje inwestycji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szelkie pozwolenia i uzgodnienia niezbędne do uzyskania pozwolenia na budowę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pozwolenie wodno-prawne w przypadku przepustów lub innych na które jest wymagane,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pozwolenie na budowę 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Dokumentację tj. projekty budowlane i wykonawcze, należy przygotować w czterech egzemplarzach w formie papierowej oraz w formie elektronicznej.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ykonawca odpowiada za wady dokumentacji projektowej również po przyjęciu przez Zamawiającego przedmiotu zamówienia i zapłacie za jego wykonanie.  W sytuacji takiej, Wykonawca zobowiązany jest dokonać niezbędnych korekt i poprawek w nieprzekraczalnym terminie 14 dni, od dnia przekazania wezwania do poprawek lub korekt.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ykonawca zobowiązany będzie do jednorazowej aktualizacji kosztorysu inwestorskiego na wezwanie Zamawiającego, bez dodatkowego wynagrodzenia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Informacje dodatkowe: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Spójną częścią z niniejszą umową jest </w:t>
      </w:r>
      <w:r>
        <w:rPr>
          <w:rFonts w:cs="Times New Roman" w:ascii="Times New Roman" w:hAnsi="Times New Roman"/>
          <w:sz w:val="20"/>
          <w:szCs w:val="20"/>
        </w:rPr>
        <w:t>mapa obszaru, który należy objąć projektowaną drogą w załączniku 10 do SIWZ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Spójną częścią z niniejszą umową jest </w:t>
      </w:r>
      <w:r>
        <w:rPr>
          <w:rFonts w:cs="Times New Roman" w:ascii="Times New Roman" w:hAnsi="Times New Roman"/>
          <w:sz w:val="20"/>
          <w:szCs w:val="20"/>
        </w:rPr>
        <w:t>Opis przedmiotu zamówienia w załączniku nr 1 do SIWZ.</w:t>
      </w:r>
    </w:p>
    <w:p>
      <w:pPr>
        <w:pStyle w:val="Akapitzlist"/>
        <w:numPr>
          <w:ilvl w:val="1"/>
          <w:numId w:val="4"/>
        </w:numPr>
        <w:ind w:left="426" w:hanging="426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Planowana inwestycja leży w Strefie Obszar Chronionego Krajobrazu „Dolina Bugu”.</w:t>
      </w:r>
    </w:p>
    <w:p>
      <w:pPr>
        <w:pStyle w:val="Akapitzlist"/>
        <w:widowControl w:val="false"/>
        <w:numPr>
          <w:ilvl w:val="1"/>
          <w:numId w:val="4"/>
        </w:numPr>
        <w:ind w:left="426" w:hanging="426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fldChar w:fldCharType="begin"/>
      </w:r>
      <w:r>
        <w:rPr>
          <w:sz w:val="20"/>
          <w:kern w:val="2"/>
          <w:szCs w:val="20"/>
          <w:rFonts w:cs="Times New Roman" w:ascii="Times New Roman" w:hAnsi="Times New Roman"/>
          <w:lang w:eastAsia="ar-SA"/>
        </w:rPr>
        <w:instrText xml:space="preserve"> FILLIN ""</w:instrText>
      </w:r>
      <w:r>
        <w:rPr>
          <w:sz w:val="20"/>
          <w:kern w:val="2"/>
          <w:szCs w:val="20"/>
          <w:rFonts w:cs="Times New Roman" w:ascii="Times New Roman" w:hAnsi="Times New Roman"/>
          <w:lang w:eastAsia="ar-SA"/>
        </w:rPr>
        <w:fldChar w:fldCharType="separate"/>
      </w:r>
      <w:r>
        <w:rPr>
          <w:sz w:val="20"/>
          <w:kern w:val="2"/>
          <w:szCs w:val="20"/>
          <w:rFonts w:cs="Times New Roman" w:ascii="Times New Roman" w:hAnsi="Times New Roman"/>
          <w:lang w:eastAsia="ar-SA"/>
        </w:rPr>
      </w:r>
      <w:r>
        <w:rPr>
          <w:sz w:val="20"/>
          <w:kern w:val="2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ymagania formalno- prawne:</w:t>
      </w:r>
    </w:p>
    <w:p>
      <w:pPr>
        <w:pStyle w:val="Akapitzlist"/>
        <w:widowControl w:val="false"/>
        <w:numPr>
          <w:ilvl w:val="1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  <w:szCs w:val="20"/>
        </w:rPr>
        <w:t>Projekt budowlany winien spełniać wszelkie wymogi obowiązującej ustawy Prawo budowlane z dn. 7 lipca 1994 r. (Dz. U. z 2010r. nr 243, poz. 1623 z późn. zm.), Rozporządzenia Ministra Infrastruktury z dn. 25 kwietnia 2012 r. w sprawie szczegółowego zakresu i formy projektu budowlanego (Dz. U. z 2012 r., poz. 462), R</w:t>
      </w:r>
      <w:r>
        <w:rPr>
          <w:rFonts w:cs="Times New Roman" w:ascii="Times New Roman" w:hAnsi="Times New Roman"/>
          <w:bCs/>
          <w:sz w:val="20"/>
          <w:szCs w:val="20"/>
        </w:rPr>
        <w:t xml:space="preserve">ozporządzenia Ministra Transportu i Gospodarki Morskiej </w:t>
      </w:r>
      <w:r>
        <w:rPr>
          <w:rFonts w:cs="Times New Roman" w:ascii="Times New Roman" w:hAnsi="Times New Roman"/>
          <w:sz w:val="20"/>
          <w:szCs w:val="20"/>
        </w:rPr>
        <w:t xml:space="preserve">z dnia 2 marca 1999 r. </w:t>
      </w:r>
      <w:r>
        <w:rPr>
          <w:rFonts w:cs="Times New Roman" w:ascii="Times New Roman" w:hAnsi="Times New Roman"/>
          <w:bCs/>
          <w:sz w:val="20"/>
          <w:szCs w:val="20"/>
        </w:rPr>
        <w:t xml:space="preserve">w sprawie warunków technicznych, jakim powinny odpowiadać drogi publiczne i ich usytuowanie (Dz. U. z 1999 r., Nr 43 poz. 430 z późn. zm.). </w:t>
      </w:r>
      <w:r>
        <w:rPr>
          <w:rFonts w:cs="Times New Roman" w:ascii="Times New Roman" w:hAnsi="Times New Roman"/>
          <w:sz w:val="20"/>
          <w:szCs w:val="20"/>
        </w:rPr>
        <w:t>Projekt budowlany należy uzgodnić branżowo z zainteresowanymi stronami. Dokumentacja projektowa powinna uwzględniać wnioski i zalecenia decyzji o środowiskowych uwarunkowaniach zgody na realizacje inwestycji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.</w:t>
      </w:r>
    </w:p>
    <w:p>
      <w:pPr>
        <w:pStyle w:val="Akapitzlist"/>
        <w:widowControl w:val="false"/>
        <w:numPr>
          <w:ilvl w:val="1"/>
          <w:numId w:val="4"/>
        </w:numPr>
        <w:ind w:left="426" w:hanging="426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niosek o wydanie decyzji o środowiskowych uwarunkowaniach należy przygotować zgodnie z Ustawą z dnia 3 października 2008 r. o udostępnieniu informacji o środowisku i jego ochronie, udziale społeczeństwa w ochronie środowiska oraz ocenach oddziaływania na środowisko (Dz. U. z 2008r. nr 199 poz. 1227 z późn. zm.).</w:t>
      </w:r>
    </w:p>
    <w:p>
      <w:pPr>
        <w:pStyle w:val="Akapitzlist"/>
        <w:widowControl w:val="false"/>
        <w:numPr>
          <w:ilvl w:val="1"/>
          <w:numId w:val="4"/>
        </w:numPr>
        <w:ind w:left="426" w:hanging="426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niosek o uzyskanie pozwolenia na budowę należy przygotować zgodnie z Ustawą z dnia 07 lipca 1994 r. Prawo budowlane (Dz. U. z 2010r. nr 243 poz. 1623 z późn. zm.).</w:t>
      </w:r>
    </w:p>
    <w:p>
      <w:pPr>
        <w:pStyle w:val="Akapitzlist"/>
        <w:widowControl w:val="false"/>
        <w:numPr>
          <w:ilvl w:val="1"/>
          <w:numId w:val="4"/>
        </w:numPr>
        <w:ind w:left="426" w:hanging="426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Wszystkie załączone kserokopie i odpisy: map, uzgodnień itp. powinny posiadać potwierdzenie zgodności z oryginałem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Terminy realizacji Umowy</w:t>
      </w:r>
    </w:p>
    <w:p>
      <w:pPr>
        <w:pStyle w:val="Akapitzlist"/>
        <w:numPr>
          <w:ilvl w:val="0"/>
          <w:numId w:val="3"/>
        </w:numPr>
        <w:suppressAutoHyphens w:val="true"/>
        <w:ind w:left="284" w:hanging="284"/>
        <w:jc w:val="lef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Terminy obowiązujące Strony podczas trwania Umowy: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in wykonania zamówienia: </w:t>
      </w:r>
      <w:r>
        <w:rPr>
          <w:rFonts w:cs="Times New Roman" w:ascii="Times New Roman" w:hAnsi="Times New Roman"/>
          <w:b/>
          <w:sz w:val="20"/>
          <w:szCs w:val="20"/>
        </w:rPr>
        <w:t>5 miesięcy od dnia podpisania umow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z zastrzeżeniem, że </w:t>
      </w:r>
      <w:r>
        <w:rPr>
          <w:rFonts w:cs="Times New Roman" w:ascii="Times New Roman" w:hAnsi="Times New Roman"/>
          <w:b/>
          <w:sz w:val="20"/>
          <w:szCs w:val="20"/>
        </w:rPr>
        <w:t>Wykonawca dostarczy Zamawiającemu do dnia 20 lutego 2014 roku</w:t>
      </w:r>
      <w:r>
        <w:rPr>
          <w:rFonts w:cs="Times New Roman" w:ascii="Times New Roman" w:hAnsi="Times New Roman"/>
          <w:sz w:val="20"/>
          <w:szCs w:val="20"/>
        </w:rPr>
        <w:t xml:space="preserve"> „uproszczoną dokumentację projektowo-kosztorysową” niezbędną do złożenia wniosku o dofinansowanie budowy drogi zgodnie z </w:t>
      </w:r>
      <w:r>
        <w:rPr>
          <w:rFonts w:eastAsia="Times New Roman" w:cs="Times New Roman" w:ascii="Times New Roman" w:hAnsi="Times New Roman"/>
          <w:sz w:val="20"/>
          <w:szCs w:val="20"/>
        </w:rPr>
        <w:t>UCHWAŁĄ NR X/94/11 SEJMIKU WOJEWÓDZTWA PODLASKIEGO z dnia 29 sierpnia 2011 r. w sprawie zasad udzielania dotacji celowych z budżetu województwa podlaskiego na zadania z zakresu ochrony, rekultywacji i poprawienia jakości gruntów rolnych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suppressAutoHyphens w:val="true"/>
        <w:ind w:left="0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Ustala się, że miejscem odbioru dokumentacji projektowej lub jej części jest siedziba Zamawiającego. Sposób przekazania i odbioru dokumentacji projektowej lub jej części wykonanych w poszczególnych etapach wskazany jest w treści Umowy.</w:t>
      </w:r>
    </w:p>
    <w:p>
      <w:pPr>
        <w:pStyle w:val="Akapitzlist"/>
        <w:numPr>
          <w:ilvl w:val="0"/>
          <w:numId w:val="3"/>
        </w:numPr>
        <w:suppressAutoHyphens w:val="true"/>
        <w:ind w:left="426" w:hanging="426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obowiązany jest pełnić nadzór autorski, o którym mowa w §4 Umowy, do dnia podpisania protokołu odbioru końcowego robót budowlanych zadania inwestycyjnego zrealizowanego na podstawie projektu stanowiącego przedmiot umowy i uzyskania dla niego decyzji o pozwoleniu na użytkowanie.</w:t>
      </w:r>
    </w:p>
    <w:p>
      <w:pPr>
        <w:pStyle w:val="Akapitzlist"/>
        <w:numPr>
          <w:ilvl w:val="0"/>
          <w:numId w:val="3"/>
        </w:numPr>
        <w:suppressAutoHyphens w:val="true"/>
        <w:ind w:left="426" w:hanging="426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amawiający dopuszcza możliwość zmiany w/w terminów, za zgodą obu stron, w przypadku zaistnienia okoliczności wpływających na zmiany wytycznych dotyczących zmian w projekcie, nie zawinionych przez Wykonawcę.</w:t>
      </w:r>
    </w:p>
    <w:p>
      <w:pPr>
        <w:pStyle w:val="Akapitzlist"/>
        <w:numPr>
          <w:ilvl w:val="0"/>
          <w:numId w:val="3"/>
        </w:numPr>
        <w:suppressAutoHyphens w:val="true"/>
        <w:ind w:left="426" w:hanging="426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dokonania zmiany postanowień zawartej umowy w stosunku do treści oferty, na podstawie której dokonano wyboru Wykonawcy w odniesieniu do oraz w następujących okolicznościach:</w:t>
      </w:r>
    </w:p>
    <w:p>
      <w:pPr>
        <w:pStyle w:val="Akapitzlist"/>
        <w:numPr>
          <w:ilvl w:val="1"/>
          <w:numId w:val="3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termin może ulec zmianie w przypadku: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dłużenia się uzgodnień zewnętrznych przez podmioty do tego upoważnione, 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stąpienia okoliczności nie zawinionych przez strony, których nie można było wcześniej przewidzieć,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konieczności wprowadzenia zmian projektowych lub technologicznych,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nacznego wydłużenia postępowania przetargowego, co spowoduje niemożliwe do przewidzenia opóźnienie w podpisaniu umowy na  wykonanie przedmiotu zamówienia;</w:t>
      </w:r>
    </w:p>
    <w:p>
      <w:pPr>
        <w:pStyle w:val="Akapitzlist"/>
        <w:numPr>
          <w:ilvl w:val="1"/>
          <w:numId w:val="3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może nastąpić zmiana personelu Wykonawcy lub Zamawiającego, w przypadku gdy Wykonawca lub Zamawiający nie będzie mógł skierować do wykonania zamówienia personelu wskazanego w ofercie, przy czym nowe osoby muszą spełniać warunki określone w SIWZ dla personelu</w:t>
      </w:r>
    </w:p>
    <w:p>
      <w:pPr>
        <w:pStyle w:val="Akapitzlist"/>
        <w:numPr>
          <w:ilvl w:val="1"/>
          <w:numId w:val="3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zmiany obowiązujących przepisów prawa, która powoduje, że konieczne dla prawidłowego zrealizowania przedmiotu zamówienia stanie się dokonanie zmiany umowy lub zakresu prac projektowych;</w:t>
      </w:r>
    </w:p>
    <w:p>
      <w:pPr>
        <w:pStyle w:val="Akapitzlist"/>
        <w:numPr>
          <w:ilvl w:val="1"/>
          <w:numId w:val="3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</w:rPr>
        <w:t>wystąpienia obiektywnych okoliczności, które powodują, że dokonanie zmiany byłoby korzystne dla Zamawiającego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Wynagrodzen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1. Za wykonanie Umowy Wykonawcy przysługuje wynagrodzenie w kwocie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……………… zł </w:t>
      </w:r>
      <w:r>
        <w:rPr>
          <w:rFonts w:cs="Times New Roman" w:ascii="Times New Roman" w:hAnsi="Times New Roman"/>
          <w:sz w:val="20"/>
          <w:szCs w:val="20"/>
          <w:lang w:eastAsia="ar-SA"/>
        </w:rPr>
        <w:t>brutto (słownie: …………………… złotych brutto).</w:t>
      </w:r>
    </w:p>
    <w:p>
      <w:pPr>
        <w:pStyle w:val="Normal"/>
        <w:suppressAutoHyphens w:val="true"/>
        <w:ind w:left="360" w:hanging="36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2. Wskazana wyżej kwota zawiera podatek VAT w stawce: 23 %, tj. w kwocie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>……………………………… zł.</w:t>
      </w:r>
    </w:p>
    <w:p>
      <w:pPr>
        <w:pStyle w:val="Normal"/>
        <w:suppressAutoHyphens w:val="true"/>
        <w:ind w:left="360" w:hanging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Wynagrodzenie nie podlega waloryzacji. Przewiduje się płatności etapami.</w:t>
      </w:r>
    </w:p>
    <w:p>
      <w:pPr>
        <w:pStyle w:val="Normal"/>
        <w:suppressAutoHyphens w:val="true"/>
        <w:ind w:left="360" w:hanging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Należność za wykonany etap dokumentacji będzie opłacana przez Zamawiającego w następujący sposób:</w:t>
      </w:r>
    </w:p>
    <w:p>
      <w:pPr>
        <w:pStyle w:val="Normal"/>
        <w:suppressAutoHyphens w:val="true"/>
        <w:ind w:left="284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o protokolarnym odbiorze prawidłowo zrealizowanego przedmiotu zamówienia, Wykonawca wystawi Zamawiającemu Fakturę VAT. Opłata za nastąpi na konto Wykonawcy o numerze …………………………………………………………………………w terminie 30 dni od dnia prawidłowego wystawienia Faktury VAT.</w:t>
      </w:r>
    </w:p>
    <w:p>
      <w:pPr>
        <w:pStyle w:val="Normal"/>
        <w:suppressAutoHyphens w:val="true"/>
        <w:ind w:left="360" w:hanging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</w:t>
        <w:tab/>
        <w:t>Strony postanawiają, iż zapłata następuje w dniu obciążenia rachunku bankowego Zamawiającego.</w:t>
      </w:r>
    </w:p>
    <w:p>
      <w:pPr>
        <w:pStyle w:val="Normal"/>
        <w:suppressAutoHyphens w:val="true"/>
        <w:ind w:left="360" w:hanging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7. </w:t>
        <w:tab/>
        <w:t>W przypadku nieterminowej płatności należności Wykonawca ma prawo naliczyć Zamawiającemu odsetki ustawowe za każdy dzień zwłoki.</w:t>
      </w:r>
    </w:p>
    <w:p>
      <w:pPr>
        <w:pStyle w:val="Normal"/>
        <w:suppressAutoHyphens w:val="true"/>
        <w:ind w:left="360" w:hanging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8. </w:t>
        <w:tab/>
        <w:t>Wynagrodzenie, o którym mowa w ust. 1 obejmuje również wynagrodzenie z tytułu przeniesienia praw autorskich majątkowych i autorskich praw zależnych, o których mowa w Umowie oraz przeniesienie na Zamawiającego własności egzemplarzy, na których utrwalono utwory, a także wynagrodzenie, o którym mowa w § 3 umowy, koszty uzyskania wszelkich niezbędnych wymaganych opinii, uzgodnień i sprawdzeń rozwiązań projektowych oraz wszelkie inne koszty, które mogą być poniesione w związku z wykonywaniem Umowy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bowiązki Wykonawc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Opracowania objęte przedmiotem umowy należy sporządzić w języku polskim, w sposób kompletny, </w:t>
        <w:br/>
        <w:t>z należytą starannością oraz zgodnie z obowiązującymi przepisami techniczno-budowlanymi oraz zasadami wiedzy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echnicznej,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bowiązującymi normami i przepisami prawnymi oraz umową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Informacje zawarte w dokumentach w zakresie technologii wykonania robót oraz doboru materiałów, wyrobów i urządzeń, powinny określać przedmiot zamówienia w sposób zgodny z ustawą z dnia 29 stycznia 2004 r. Prawo zamówień publicznych (t.j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Dz. U. z 2013 r., poz. 907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 póżn. zm.) tj.: bez używania nazw własnych, a jedynie przez określenie parametrów precyzujących ich rodzaj, wielkość, standard oraz inne istotne elementy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oszczególne projekty powinny przedstawiać pod względem przyszłej eksploatacji optymalne rozwiązania funkcjonalno-użytkowe, konstrukcyjne, materiałowe i kosztowe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Stanowiąca przedmiot Umowy dokumentacja projektowa budowlano - wykonawcza winna być spójna i skoordynowana we wszystkich branżach, co potwierdzi protokół koordynacji międzybranżowej podpisany przez projektantów wszystkich branż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obowiązany jest do przeprowadzania w trakcie realizacji przedmiotu umowy bieżących uzgodnień z Zamawiającym dotyczących stosowanych rozwiązań funkcjonalno-użytkowych i technologicznych oraz uzyskania od Zamawiającego ostatecznego uzgodnienia dla poszczególnych opracowań objętych przedmiotem Umowy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amawiający ma prawo do bieżącej kontroli prac projektowych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obowiązuje się do organizowania co 3 tygodnie, licząc od dnia podpisania umowy z wykonawcą, narad koordynacyjnych dokumentacji projektowej w siedzibie Zamawiającego, mających na celu bieżące konsultowanie z przedstawicielem Zamawiającego rozwiązań projektowych i postępu projektowania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obowiązany będzie do przekazania Zamawiającemu opracowań będących przedmiotem umowy w 4 egzemplarzach w formie papierowej oraz w formie elektronicznej zgodnie  opisem w § 2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obowiązuje się do wykonywania wszelkich obowiązków wynikających z Umowy w dobrej wierze oraz przy dochowaniu najwyższej zawodowej staranności. W szczególności Wykonawca zobowiązany jest przestrzegać przepisy prawa oraz zasady wiedzy technicznej. Wykonawca ponosi pełną odpowiedzialność za wykonanie wszystkich świadczeń stanowiących przedmiot Umowy oraz za osoby lub podmioty, z których pomocą Wykonawca swe obowiązki wykonuje lub którym powierza ich wykon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o projektu, o którym mowa w § 1 ust. 1 umowy Wykonawca jest obowiązany dołączyć informację dotyczącą bezpieczeństwa i ochrony zdrowia oraz oświadczenia projektanta i osoby sprawdzającej projekt o sporządzeniu projektu budowlanego zgodnie z obowiązującymi przepisami i zasadami wiedzy technicz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zapewnia, że dokumentacja projektowa, w tym jej poszczególne elementy wskazane w § 1 ust. 1 będzie całkowicie oryginalna i nie będzie naruszała praw autorskich innych osób lub podmiotów, w tym również będzie wolna od innych wad prawnych i fizycznych, które mogłyby spowodować odpowiedzialność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onadto Wykonawca zapewnia, że dokumentacja projektowa, w tym jej poszczególne części wskazane w § 1 ust. 1 nie będzie naruszać żadnych praw osób trzecich i że prawa autorskie Wykonawcy nie są ograniczone w zakresie objętym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ykonawca przeniesie na Zamawiającego autorskie prawa majątkowe do rozporządzania i korzystania z opracowań będących przedmiotem niniejszej umowy lub ich części, zgodnie z postanowieniami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 przypadku nie wywiązywania się przez Wykonawcę z powyższych obowiązków, Zamawiający pokryje wynikłą z tego tytułu szkodę z zatrzymanego zabezpieczenia należyt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pracowania i pobyty na budowie, realizowanej na podstawie opracowanej dokumentacji, związane z usuwaniem braków dokumentacji projektowej i poprawianiem jej błędów Wykonawca będzie wykonywał w ramach wynagrodzenia, o którym mowa w § 3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okumentem stwierdzającym pobyt na budowie oraz potwierdzającym treść zaleceń i ustaleń będzie zapis w dzienniku budowy lub pisemne potwierdzenie pobytu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bowiązki Zamawiająceg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Zamawiający dostarczy Wykonawcy, w terminie 7 dni od daty zawarcia Umowy następujące materiały i dokumenty, niezbędne do wykonania przedmiotu Umowy: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posiadane materiały archiwalne i dokumentacyjne dotyczące terenu zadania inwestycyjnego,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oświadczenie o posiadaniu tytułu prawnego uprawniającego Zamawiającego do dysponowania nieruchomością na cele budowlane w zakresie działek będących własnością Zamawiającego,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pełnomocnictwo w zakresie niezbędnym Wykonawcy do wykonania przedmiotu Umowy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Zamawiający zobowiązuje się do roboczego uzgadniania rozwiązań funkcjonalnych i technicznych oraz niezwłocznego przekazywania ewentualnych dodatkowych wytycznych do opracowań wymienionych w § 1, a w szczególności zobligowany jest do: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zaopiniowania oraz przekazania decyzji dotyczącej zatwierdzenia bądź niezatwierdzenia rozwiązań i wyników przedstawionych w koncepcji wielobranżowej lub zbiorczym zestawieniu kosztów w terminie do 14 dni roboczych od dnia przedłożenia,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zaopiniowania oraz przekazania decyzji dotyczącej zatwierdzenia bądź niezatwierdzenia rozwiązań funkcjonalnych, użytkowych i materiałowych zawartych w projektach budowlanych w terminie 14 dni roboczych od dnia ich przedłożenia,</w:t>
      </w:r>
    </w:p>
    <w:p>
      <w:pPr>
        <w:pStyle w:val="Normal"/>
        <w:suppressAutoHyphens w:val="true"/>
        <w:ind w:left="180" w:hanging="18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zaopiniowania oraz przekazania decyzji dotyczącej zatwierdzenia bądź niezatwierdzenia rozwiązań technicznych i materiałowych zawartych projektach wykonawczych i specyfikacjach technicznych w terminie 14 dni roboczych od dnia przedłożenia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dbiór przedmiotu Umow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. Etapy realizacji przedmiotu Umowy podlegają po ich zakończeniu odbiorowi częściowemu, a po zakończeniu całości procesu projektowego przedmiot Umowy podlega odbiorowi końcowemu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Odbiór prac projektowych nastąpi w siedzibie Zamawiającego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Z czynności odbioru zostanie sporządzony protokół zdawczo-odbiorczy zawierający wszelkie ustalenia dokonane w toku odbioru, w tym także terminy wyznaczone na usunięcie ewentualnych stwierdzonych przy odbiorze wad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4. Dokumentacja lub jej część stanowiąca przedmiot odbioru winna być zaopatrzona w pisemne oświadczenie Wykonawcy o jej kompletności z punktu widzenia celu, jakiemu ma służyć oraz powinna posiadać: wszystkie niezbędne uzgodnienia, wykaz opracowań projektowych, pisemne oświadczenie Wykonawcy, że jest wykonana zgodnie z przepisami i wymogami techniczno-budowlanymi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Dostarczenie dokumentacji nie jest równoznaczne z jej przyjęciem przez Zamawiającego. Zamawiający w ciągu 6 dni roboczych od daty złożenia dokumentacji sprawdzi jej kompletność. Jeżeli dokumentacja będzie niekompletna lub nie będzie posiadała wymaganych uzgodnień, Zamawiający dokona jej zwrotu lub wezwie Wykonawcę do uzupełnienia braków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Przedstawiciele Stron i sposób kontaktu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Przedstawicielem Zamawiającego w zakresie praw i obowiązków Zamawiającego wynikających z Umowy jest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Dariusz Romaniuk, nr kontaktowy: 856565871, e-mail: d.romaniuk@mielnik.com.pl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Przedstawicielem Wykonawcy w zakresie praw i obowiązków Wykonawcy wynikających z Umowy oraz koordynującym wykonanie przedmiotu Umowy jest: …………, nr kontaktowy …………e-mail: ……………………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Zamawiający w każdej chwili trwania Umowy zastrzega sobie prawo zmiany swojego przedstawiciela, w szczególności w przypadku powołania oddzielną umową Inżyniera Kontraktu, Kierownika Projektu lub Koordynator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4. Strony Umowy uzgadniają sposób kontaktu formalnego drogą pocztową na adresy podane w umowie oraz sposób kontaktu bieżącego w ramach koordynacji procesu realizacji umowy drogą e- mailową lub faksem na adresy i numery podane w ust. 1 i 2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Każda ze stron zobowiązuje się do poinformowania drugiej strony o zmianie którejkolwiek z danych adresowych pisemnie w terminie 24 godzin od nastąpienia takiej zmiany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abezpieczenie Należytego Wykonania Umowy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Wykonawca wnosi zabezpieczenie należytego wykonania umowy w formie ……………… w wysokości 10 % wynagrodzenia brutto Wykonawcy określonego w ofercie stanowiącej Załącznik nr 1 do Umowy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W przypadku zabezpieczenia wniesionego w pieniądzu Zamawiający zwraca Wykonawcy kwotę stanowiącą 70% wniesionego zabezpieczenia w terminie 30 dni od dnia wykonania kompletu opracowań projektowych stanowiących przedmiot Umowy i uznania ich przez Zamawiającego za należycie wykonane. Pozostała kwota stanowiąca 30% wniesionego zabezpieczenia pozostaje na zabezpieczenie roszczeń z tytułu rękojmi za wady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Kwota stanowiąca 30% wniesionego zabezpieczenia, o której mowa w ust. 1 wraz z odsetkami naliczonymi przez bank są zwracane nie później niż w 15 dniu po upływie okresu rękojmi za wady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Wady przedmiotu Umowy, rękojmia za wady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O wadach dokumentacji projektowej Zamawiający zawiadomi Wykonawcę niezwłocznie po ich wykryciu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Za wadę istotną uważa się wadę uniemożliwiającą wykorzystanie dokumentacji projektowej w całości lub w części na potrzeby realizacji zadania inwestycyjnego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Po stwierdzeniu wady Zamawiający może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żądać jej usunięcia, wyznaczając w tym celu Wykonawcy odpowiedni termin z zagrożeniem, że po bezskutecznym upływie tego terminu nie przyjmie naprawy i obniży wynagrodzenie w odpowiednim stosunku oraz zleci wykonanie naprawy osobie trzeciej na koszt Wykonawcy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obniżyć wynagrodzenie Wykonawcy, w przypadku gdy wada nie da się usunąć w odpowiednim dla Zamawiającego terminie, lecz nie ma charakteru istotnego oraz zlecić usunięcie wady osobie trzeciej na koszt Wykonawcy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Strony umownie rozszerzają zakres odpowiedzialności Wykonawcy z tytułu rękojmi w ten sposób, że Wykonawca będzie odpowiadał za wady przedmiotu umowy (nieprawidłowość dokumentacji projektowej) do dnia odbioru końcowego robót budowlanych dla zadania inwestycyjnego powstałego na podstawie dokumentacji stanowiącej przedmiot Umowy i uzyskania dla niego decyzji o pozwoleniu na użytkowanie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Strony ustanawiają odpowiedzialność za niewykonanie lub nienależyte wykonanie Umowy w formie kar umownych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Wykonawca zapłaci Zamawiającemu kary umowne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a) za zwłokę w wykonaniu przedmiotu Umowy w wysokości 0,1% wynagrodzenia określonego w § 3 ust.1 za każdy dzień zwłoki; zwłoka w wykonaniu przedmiotu umowy obejmuje również termin prz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ekazania </w:t>
      </w:r>
      <w:r>
        <w:rPr>
          <w:rFonts w:cs="Times New Roman" w:ascii="Times New Roman" w:hAnsi="Times New Roman"/>
          <w:sz w:val="20"/>
          <w:szCs w:val="20"/>
          <w:lang w:eastAsia="ar-SA"/>
        </w:rPr>
        <w:t>Zamawiającemu wstępnej koncepcje budowy drogi wraz z założeniami projektowymi oraz rozwiązaniami technicznymi oraz materiałowymi w terminie do 2 miesięcy od dnia podpisania umowy – przekroczenie tego terminu spowoduje naliczanie kar umownych;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z tytułu odstąpienia od Umowy z przyczyn występujących po stronie Wykonawcy w wysokości 10% wynagrodzenia określonego w § 3 ust.1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Zamawiający zapłaci Wykonawcy karę umowną w przypadku odstąpienia od Umowy z przyczyn niezależnych od Wykonawcy w wysokości 10% wynagrodzenia określonego w § 3 ust. 1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Strony zastrzegają sobie prawo do dochodzenia odszkodowania uzupełniającego, przewyższającego wysokość zastrzeżonych kar umownych, do wysokości rzeczywiście poniesionej szkody na zasadach ogólnych oraz prawo do dochodzenia odszkodowania na zasadach ogólnych w przypadku, kiedy szkoda powstała z przyczyn, dla których kary umowne nie zostały zastrzeżone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Zamawiający ma prawo potrącić należne mu kary umowne z wynagrodzenia przysługującego Wykonawcy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6. Za niewykonanie albo nienależyte wykonanie obowiązków związanych ze sprawowaniem nadzoru autorskiego obowiązującą formą odszkodowania będzie odszkodowanie oparte na ogólnych zasadach przewidzianych w kodeksie cywilnym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7. Wykonawca przyjmuje na siebie wyłączną odpowiedzialność za wszelkie szkody powstałe w związku z wykonaniem przez siebie i swoich Podwykonawców, w tym odpowiedzialność za szkody wyrządzone osobom trzecim z tytułu naruszenia praw autorskich oraz wynikające z nienależytego wykonania przedmiotu Umowy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dstąpienie od Umow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Zamawiający może odstąpić od umowy na zasadach określonych w kodeksie cywilnym, a w szczególności, gdy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Wykonawca nie rozpoczął realizacji przedmiotu umowy w terminie 14 dni od daty zawarcia Umowy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Wykonawca wykonuje przedmiot umowy w sposób wadliwy lub sprzeczny z Umową, pomimo pisemnego wezwania Zamawiającego do zmiany sposobu realizacji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wystąpiła istotna zmiana okoliczności powodująca, że wykonanie Umowy nie leży w interesie publicznym, czego nie można było przewidzieć w chwili zawarcia Umowy. W takim przypadku Zamawiający może odstąpić od umowy w terminie 30 dni od powzięcia wiadomości o tych okolicznościach, a Wykonawca ma prawo żądać wynagrodzenia należnego za prace wykonane do chwili odstąpienia od umowy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 Wykonawca może odstąpić od umowy, jeżeli Zamawiający pomimo wyznaczenia odpowiedniego dodatkowego terminu nie wykona swoich obowiązków wynikających z §4, a uniemożliwia to wykonanie dokumentacji projektowej albo nie reguluje zobowiązań związanych z wypłatą wynagrodzenia umownego zgodnie z §3 pomimo dwukrotnego pisemnego wezwania przez Wykonawcę do zapłaty wystosowanego po upływie terminu płatności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Każdej ze Stron przysługuje prawo wypowiedzenia umowy w razie otwarcia likwidacji drugiej Strony albo zajęcia jej majątku z zachowaniem trzymiesięcznego okresu wypowiedzenia. Wypowiedzenie umowy może nastąpić w terminie trzech miesięcy od powzięciu wiadomości o powyższych okolicznościach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Oświadczenie o odstąpieniu od Umowy bądź jej wypowiedzeniu wymaga, pod rygorem nieważności, formy pisemnej i powinno zawierać uzasadnienie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W wypadku określonym w ustępie 1 lit. c) postanowienia o karze umownej nie mają zastosowania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 W przypadku odstąpienia od Umowy przez Zamawiającego lub Wykonawcę bądź jej wypowiedzenia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w terminie 3 dni od daty złożenia oświadczenia o odstąpieniu od Umowy bądź jej wypowiedzeniu Wykonawca sporządzi, przy udziale Zamawiającego, szczegółową inwentaryzację wykonanych prac projektowych i stanu ich zaawansowania, według stanu na dzień odstąpienia od Umowy, bądź jej wypowiedzenia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Wykonawca niezwłocznie przekaże Zamawiającemu uzyskane od niego materiały do projektowania oraz wszystkie materiały wytworzone w związku z realizacją Umowy, za które otrzymał wynagrodzenie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Zamawiający zapłaci Wykonawcy wynagrodzenie za prace faktycznie wykonane do dnia złożenia oświadczenia o odstąpieniu od umowy bądź rozwiązania Umowy za wypowiedzeniem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Podwykonawc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Wykonawca nie może wykonywać swego zobowiązania za pomocą takich osób trzecich, które na podstawie art. 24 ustawy z dnia 29 stycznia 2004 roku Prawo Zamówień Publicznych są wykluczone z ubiegania się o udzielenie zamówienia publicznego. Zawinione naruszenie tego postanowienia stanowi podstawę do odstąpienia od Umowy przez Zamawiającego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2. </w:t>
      </w:r>
      <w:r>
        <w:rPr>
          <w:rFonts w:cs="Times New Roman" w:ascii="Times New Roman" w:hAnsi="Times New Roman"/>
          <w:iCs/>
          <w:sz w:val="20"/>
          <w:szCs w:val="20"/>
          <w:lang w:eastAsia="ar-SA"/>
        </w:rPr>
        <w:t>Zamawiający dopuszcza powierzenie wykonania części zamówienia podwykonawcom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Cs/>
          <w:sz w:val="20"/>
          <w:szCs w:val="20"/>
          <w:lang w:eastAsia="ar-SA"/>
        </w:rPr>
        <w:t>3.</w:t>
      </w:r>
      <w:r>
        <w:rPr>
          <w:rFonts w:cs="Times New Roman" w:ascii="Times New Roman" w:hAnsi="Times New Roman"/>
          <w:sz w:val="20"/>
          <w:szCs w:val="20"/>
          <w:lang w:eastAsia="ar-SA"/>
        </w:rPr>
        <w:t>Zamawiający zastrzega, że Wykonawca ponosi pełną odpowiedzialność za jakość i terminowość prac projektowych wykonywanych przy udziale Podwykonawców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Prawa autorsk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Wykonawca oświadcza i gwarantuje, iż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przysługiwać mu będzie pełnia majątkowych praw autorskich do wszelkich utworów dostarczonych Zamawiającemu w wykonaniu Umowy, w tym prawo do udzielania zezwoleń na wykonywanie autorskich praw zależnych w odniesieniu do opracowań dostarczonych utworów;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prawa autorskie do utworów dostarczonych Zamawiającemu w wykonaniu Umowy nie będą obciążone ani ograniczone w żaden sposób na rzecz osób trzecich, w szczególności nie będą naruszały majątkowych i osobistych praw autorskich i prawa własności przemysłowej osób trzecich, a także dóbr osobistych osób trzecich;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korzystanie przez Zamawiającego oraz wskazane przez niego osoby lub podmioty z wytworów dostarczonych przez Wykonawcę w wykonaniu Umowy nie będzie naruszać majątkowych i osobistych praw autorskich i praw własności przemysłowej oraz dóbr osobistych osób trzecich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Z momentem przekazania w wykonaniu Umowy poszczególnych utworów i zapłaty przez Zamawiającego wynagrodzenia za dany Etap, o którym mowa w §3 Umowy, Wykonawca przenosi na Zamawiającego w całości majątkowe prawa autorskie do tych utworów oraz prawa do wykonywania autorskich praw zależnych w odniesieniu do utworów, o których mowa powyżej na wszelkich polach eksploatacji wymienionych w art. 50 ustawy z dnia 4 lutego 1994 roku o prawie autorskim i prawach pokrewnych oraz określonych w ust. 3 niniejszego paragrafu, a także prawo własności egzemplarzy, na których te utwory utrwalono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Cele i pola eksploatacji: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) wykorzystanie opracowań do realizacji projektu, a także przy prowadzeniu postępowań o udzielenie zamówienia publicznego związanych z realizacją zadania inwestycyjnego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) zwielokrotnianie każdą możliwą techniką, w tym techniką drukarską, kserograficzną, zapisu magnetycznego, techniką cyfrową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c) zwielokrotnienie opracowań w całości lub części jakimikolwiek środkami i w jakiejkolwiek formie, w szczególności przez zapis elektroniczny, magnetyczny lub optyczny na wszelkich nośnikach, w tym na dyskach komputerowych, kartach pamięci oraz z wykorzystaniem sieci www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) wprowadzanie do pamięci komputera lub podobnie działającego urządzenia, przesyłanie za pomocą sieci multimedialnej, komputerowej i teleinformatycznej, w tym Internetu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e) umieszczenie opracowań w sieci internetowej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f) utrwalanie opracowań dowolną techniką w dowolnej skali na dowolnym materiale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g) publiczne udostępnianie w formie ogólnodostępnych wystaw i ekspozycji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h) wykorzystanie opracowań do publikacji w celach promocji inwestycji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i) wykorzystywanie opracowań w celu uzyskania wszelkich dostępnych form pomocy finansowej dla realizacji inwestycji,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j) digitalizacja opracowań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Wykonawca z momentem, o którym mowa w ust. 2 niniejszego paragrafu przenosi na Zamawiającego upoważnienie do wykonywania autorskich praw osobistych względem wszystkich utworów dostarczonych na podstawie Umowy, w szczególności upoważnia Zamawiającego do wprowadzenia w tych utworach zmian i uzupełnień wszelkiego rodzaju oraz do rozpowszechniania anonimowo i sprawowania nadzoru nad sposobem korzystania z nich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Przeniesienie praw, o których mowa w ustępach powyżej oraz udzielenie upoważnień nie jest ograniczone czasowo ani terytorialnie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 W przypadku zgłoszenia jakichkolwiek roszczeń przez osoby trzecie lub zarzutów w związku z korzystaniem przez Zamawiającego z wytworów powstałych w związku z wykonywaniem Umowy, Wykonawca zobowiązany jest zwolnić Zamawiającego od wszelkiej odpowiedzialności z tego tytułu i zaspokoić wszelkie uzasadnione roszczenia osób trzecich, pokryć wszelkie koszty, wydatki i szkody z tym związane, w tym koszty zastępstwa procesowego i koszty sądowe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1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miany postanowień Umow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dokonania zmiany postanowień zawartej umowy w stosunku do treści oferty, na podstawie której dokonano wyboru Wykonawcy w odniesieniu do oraz w następujących okolicznościach:</w:t>
      </w:r>
    </w:p>
    <w:p>
      <w:pPr>
        <w:pStyle w:val="Akapitzlist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termin może ulec zmianie w przypadku: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dłużenia się uzgodnień zewnętrznych przez podmioty do tego upoważnione, 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stąpienia okoliczności nie zawinionych przez strony, których nie można było wcześniej przewidzieć,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konieczności wprowadzenia zmian projektowych lub technologicznych,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nacznego wydłużenia postępowania przetargowego, co spowoduje niemożliwe do przewidzenia opóźnienie w podpisaniu umowy na  wykonanie przedmiotu zamówienia;</w:t>
      </w:r>
    </w:p>
    <w:p>
      <w:pPr>
        <w:pStyle w:val="Akapitzlist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może nastąpić zmiana personelu Wykonawcy lub Zamawiającego, w przypadku gdy Wykonawca lub Zamawiający nie będzie mógł skierować do wykonania zamówienia personelu wskazanego w ofercie, przy czym nowe osoby muszą spełniać warunki określone w SIWZ dla personelu</w:t>
      </w:r>
    </w:p>
    <w:p>
      <w:pPr>
        <w:pStyle w:val="Akapitzlist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zmiany obowiązujących przepisów prawa, która powoduje, że konieczne dla prawidłowego zrealizowania przedmiotu zamówienia stanie się dokonanie zmiany umowy lub zakresu prac projektowych;</w:t>
      </w:r>
    </w:p>
    <w:p>
      <w:pPr>
        <w:pStyle w:val="Akapitzlist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</w:rPr>
        <w:t>wystąpienia obiektywnych okoliczności, które powodują, że dokonanie zmiany byłoby korzystne dla Zamawiającego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2. Zmiana postanowień zawartej umowy wymaga dochowania formy pisemnej pod rygorem nieważności </w:t>
        <w:br/>
        <w:t>i będzie dokonana w formie aneksu do umowy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amówienia uzupełniając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Zamawiający dopuszcza możliwość udzielenia zamówień uzupełniających – zgodnie z art. 67 ust.1 pkt 6 Ustawy Prawo Zamówień Publicznych w wysokości do 50% wartości zamówienia podstawowego, </w:t>
      </w:r>
      <w:r>
        <w:rPr>
          <w:rFonts w:cs="Times New Roman" w:ascii="Times New Roman" w:hAnsi="Times New Roman"/>
          <w:sz w:val="20"/>
          <w:szCs w:val="20"/>
          <w:lang w:eastAsia="ar-SA"/>
        </w:rPr>
        <w:t>w ciągu 3 lat od dnia udzielenia zamówienia podstawowego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6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miany dokumentacj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szelkie zmiany dokumentacji powstałe z winy Wykonawcy i ujawnione w okresie ubiegania się o pozwolenie na budowę lub w trakcie realizacji zadania inwestycyjnego, Wykonawca usunie na swój koszt i swoim staraniem. Termin usunięcia wad nie może spowodować powstania zwłoki w uzyskaniu pozwolenia na budowę i terminu zakończenia zadania inwestycyjnego wykonywanego na podstawie dokumentacji technicznej będącej przedmiotem Umowy. Zmiany w dokumentacji projektowej na wniosek Zamawiającego w trakcie realizacji inwestycji dokonywane będą w ramach pełnienia przez Wykonawcę nadzoru autorskiego stanowiącego część przedmiotu Umowy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§ 1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Postanowienia końcow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Strony zobowiązują się załatwiać spory wynikłe na tle stosowania niniejszej umowy polubownie w drodze negocjacji. W wypadku, gdy strony nie osiągną porozumienia w powyższy sposób, mogą poddać spór pod rozstrzygnięcie sądu powszechnego. Właściwym dla rozpoznania sporów wynikłych na tle realizacji Umowy jest sąd właściwy dla siedziby Zamawiającego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2. W sprawach nie uregulowanych w niniejszej Umowie stosuje się przepisy Kodeksu Cywilnego, ustawy z dnia 29 stycznia 2004 roku Prawo Zamówień Publicznych (t.j.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Dz. U. z 2013 r., poz. 907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z późn. zm.) i ustawy z dnia 7 lipca 1994 r. Prawo budowlane (t.j.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Dz. U. z 2010 r., nr 243 poz. 1623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 późn. zm.) oraz akty wykonawcze do tych ustaw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Niewykonalność lub nieskuteczność któregokolwiek z postanowień Umowy, nie będą prowadziły do utraty mocy obowiązującej pozostałych zapisów Umowy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Wszelkie załączniki stanowią integralną część Umowy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5. Umowę sporządzono w trzech jednobrzmiących egzemplarzach, jednym dla Wykonawcy i dwóch dla Zamawiającego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ZAŁĄCZNIKI DO UMOWY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) Specyfikacja Istotnych Warunków Zamówienia wraz z opisem przedmiotu zamówienia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) Oferta Wykonawcy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ind w:left="708" w:firstLine="70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ind w:left="708" w:firstLine="70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ind w:left="708" w:firstLine="70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ind w:left="708" w:firstLine="708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8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overflowPunct w:val="false"/>
      <w:autoSpaceDE w:val="false"/>
      <w:jc w:val="center"/>
      <w:textAlignment w:val="baseline"/>
      <w:rPr>
        <w:rFonts w:ascii="Times New Roman" w:hAnsi="Times New Roman" w:cs="Times New Roman"/>
        <w:kern w:val="2"/>
        <w:sz w:val="16"/>
        <w:szCs w:val="16"/>
        <w:lang w:eastAsia="ar-SA"/>
      </w:rPr>
    </w:pPr>
    <w:r>
      <w:rPr>
        <w:rFonts w:cs="Times New Roman" w:ascii="Times New Roman" w:hAnsi="Times New Roman"/>
        <w:kern w:val="2"/>
        <w:sz w:val="16"/>
        <w:szCs w:val="16"/>
        <w:lang w:eastAsia="ar-SA"/>
      </w:rPr>
      <w:t>Gmina Mielnik</w:t>
    </w:r>
  </w:p>
  <w:p>
    <w:pPr>
      <w:pStyle w:val="Normal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overflowPunct w:val="false"/>
      <w:autoSpaceDE w:val="false"/>
      <w:jc w:val="center"/>
      <w:textAlignment w:val="baseline"/>
      <w:rPr>
        <w:rFonts w:ascii="Times New Roman" w:hAnsi="Times New Roman" w:cs="Times New Roman"/>
        <w:kern w:val="2"/>
        <w:sz w:val="16"/>
        <w:szCs w:val="16"/>
        <w:lang w:eastAsia="ar-SA"/>
      </w:rPr>
    </w:pPr>
    <w:r>
      <w:rPr>
        <w:rFonts w:cs="Times New Roman" w:ascii="Times New Roman" w:hAnsi="Times New Roman"/>
        <w:kern w:val="2"/>
        <w:sz w:val="16"/>
        <w:szCs w:val="16"/>
        <w:lang w:eastAsia="ar-SA"/>
      </w:rPr>
      <w:t>Przetarg nieograniczony &lt; 200 000 euro</w:t>
    </w:r>
  </w:p>
  <w:p>
    <w:pPr>
      <w:pStyle w:val="Normal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overflowPunct w:val="false"/>
      <w:autoSpaceDE w:val="false"/>
      <w:jc w:val="center"/>
      <w:textAlignment w:val="baseline"/>
      <w:rPr>
        <w:rFonts w:cs="Calibri"/>
        <w:kern w:val="2"/>
        <w:szCs w:val="20"/>
        <w:lang w:eastAsia="ar-SA"/>
      </w:rPr>
    </w:pPr>
    <w:r>
      <w:rPr>
        <w:rFonts w:cs="Times New Roman" w:ascii="Times New Roman" w:hAnsi="Times New Roman"/>
        <w:kern w:val="2"/>
        <w:sz w:val="16"/>
        <w:szCs w:val="16"/>
        <w:lang w:eastAsia="ar-SA"/>
      </w:rPr>
      <w:t>Znak sprawy: ZP-O.271.17.2.2013</w:t>
    </w:r>
  </w:p>
  <w:p>
    <w:pPr>
      <w:pStyle w:val="Header"/>
      <w:rPr>
        <w:rFonts w:cs="Calibri"/>
        <w:kern w:val="2"/>
        <w:szCs w:val="20"/>
        <w:lang w:eastAsia="ar-SA"/>
      </w:rPr>
    </w:pPr>
    <w:r>
      <w:rPr>
        <w:rFonts w:cs="Calibri"/>
        <w:kern w:val="2"/>
        <w:szCs w:val="20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66"/>
        </w:tabs>
        <w:ind w:left="786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72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2">
    <w:name w:val="WW8Num26z2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1:00Z</dcterms:created>
  <dc:creator>Agnieszka Koc</dc:creator>
  <dc:description/>
  <cp:keywords/>
  <dc:language>en-US</dc:language>
  <cp:lastModifiedBy>kam</cp:lastModifiedBy>
  <dcterms:modified xsi:type="dcterms:W3CDTF">2013-12-03T09:11:00Z</dcterms:modified>
  <cp:revision>2</cp:revision>
  <dc:subject/>
  <dc:title>Załącznik nr 9 do SIWZ</dc:title>
</cp:coreProperties>
</file>