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-05.00.00. NAWIERZCH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-05.01.03. Nawierzchnia z mieszanek nie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 W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dmiotem niniejszej STWiORB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ykonania i odbioru nawierzchni i poboczy z kruszywa naturalnego z dodatkiem 35% łamanego w ramach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dowy drogi dojazdowej do pól w Mielniku</w:t>
      </w:r>
    </w:p>
    <w:p>
      <w:pPr>
        <w:pStyle w:val="Standardowytekst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(droga wewnętrzna)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TWiORB jest stosowana jako dokument przetargowy i kontraktowy przy zlecaniu i realizacji robót wymienionych w p. 1.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ych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stalenia zawarte w niniejszej STWiORB stanow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robót 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z wykonaniem nawierzchni i pobocz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 kruszywa naturalnego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ej 0/31,5 mm z dodatkiem 35% łaman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1. Mieszanka niezwi</w:t>
      </w:r>
      <w:r>
        <w:rPr>
          <w:rFonts w:eastAsia="TimesNewRoman" w:cs="TimesNewRoman" w:ascii="TimesNewRoman" w:hAnsi="TimesNewRoman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zana </w:t>
      </w:r>
      <w:r>
        <w:rPr>
          <w:rFonts w:eastAsia="Times New Roman" w:cs="Times New Roman" w:ascii="Times New Roman" w:hAnsi="Times New Roman"/>
          <w:sz w:val="18"/>
          <w:szCs w:val="18"/>
        </w:rPr>
        <w:t>– ziarnisty materiał, zazwyczaj o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m składzie ziarnowym, który jest stosowany do wykonania ulepszonego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 oraz warstw konstrukcji nawierzchni drog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2. Kruszywo łamane </w:t>
      </w:r>
      <w:r>
        <w:rPr>
          <w:rFonts w:eastAsia="Times New Roman" w:cs="Times New Roman" w:ascii="Times New Roman" w:hAnsi="Times New Roman"/>
          <w:sz w:val="18"/>
          <w:szCs w:val="18"/>
        </w:rPr>
        <w:t>– materiał ziarnisty uzyskany przez mechaniczne rozdrobnienie skał litych wg PN-87/B-01100 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3. Kruszywo łamane zwykłe </w:t>
      </w:r>
      <w:r>
        <w:rPr>
          <w:rFonts w:eastAsia="Times New Roman" w:cs="Times New Roman" w:ascii="Times New Roman" w:hAnsi="Times New Roman"/>
          <w:sz w:val="18"/>
          <w:szCs w:val="18"/>
        </w:rPr>
        <w:t>– kruszywo uzyskane w wyniku co najmniej jednokrotnego przekruszenia skał litych i rozsiania na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rakcje lub grupy frakcji, charaktery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iarnami ostrokraw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ziastymi o nieforemnych kształtach, wg PN-87/B-01100.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4. Nawierzchnia z kruszywa niezwi</w:t>
      </w:r>
      <w:r>
        <w:rPr>
          <w:rFonts w:eastAsia="TimesNewRoman" w:cs="TimesNewRoman" w:ascii="TimesNewRoman" w:hAnsi="TimesNewRoman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eg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– nawierzchnia drogowa, której wierzchnia warstwa, poddana bezp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redniemu oddziaływaniu ruchu i czynników atmosferycznych, wykonana jest z mieszanki kruszyw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o uziarnieniu 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ły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eastAsia="Times New Roman" w:cs="Times New Roman" w:ascii="Times New Roman" w:hAnsi="Times New Roman"/>
          <w:sz w:val="18"/>
          <w:szCs w:val="18"/>
        </w:rPr>
        <w:t>Pozostałe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enia podstawowe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godne z 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mi, odpowiednimi polskimi normami oraz z definicjami podanymi w STWiORB D-M-00.00.00 „Wymagania ogólne” pkt 1.4 oraz WT-4 2010 [1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5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robót podano w STWiORB D-M-00.00.00 „Wymagania ogólne”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materiałów, ich pozyskiwania i składowania, podano w STWiORB D-M 00.00.00 Wymagania ogólne” pkt 2.</w:t>
      </w:r>
    </w:p>
    <w:p>
      <w:pPr>
        <w:pStyle w:val="Tekstost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>Materiałem do wykonania nawierzchni z kruszyw łamanych stabilizowanych mechanicznie powinno być kruszywo łamane, uzyskane w wyniku przekruszenia surowca skalnego lub kamieni narzutowych i otoczaków albo ziarn żwiru większych od 8 mm.</w:t>
      </w:r>
    </w:p>
    <w:p>
      <w:pPr>
        <w:pStyle w:val="Tekstos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ruszywo powinno być jednorodne bez zanieczyszczeń obcych i bez domieszek gliny.</w:t>
      </w:r>
    </w:p>
    <w:p>
      <w:pPr>
        <w:pStyle w:val="Tekstos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2. Wymagania wobec kruszy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Kruszywa powinno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poni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szej tablicy 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Tablica 1. </w:t>
      </w:r>
      <w:r>
        <w:rPr>
          <w:rFonts w:eastAsia="Times New Roman" w:cs="Times New Roman" w:ascii="Times New Roman" w:hAnsi="Times New Roman"/>
          <w:sz w:val="18"/>
          <w:szCs w:val="18"/>
        </w:rPr>
        <w:t>Wymagania wobec kruszyw do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do warstwy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5" w:h="16837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ableContents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wobec mieszanek niezwiązanych przeznaczonych do zastosowania w warstwie nawierzchni z kruszywa niezwiązanego obciążonej ruchem KR1-KR2</w:t>
      </w:r>
    </w:p>
    <w:p>
      <w:pPr>
        <w:pStyle w:val="TextBody"/>
        <w:bidi w:val="0"/>
        <w:spacing w:before="0" w:after="12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8"/>
        <w:gridCol w:w="3529"/>
        <w:gridCol w:w="3538"/>
        <w:gridCol w:w="1282"/>
      </w:tblGrid>
      <w:tr>
        <w:trPr/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 13285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mieszanek niezwiązanych przeznaczonych do zastosowania w warstwie nawierzchni z kruszywa niezwiązanego obciążonej ruchem KR1-KR2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 13285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ek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31,5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4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zawartość pyłków: kategoria UF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</w:t>
            </w:r>
            <w:r>
              <w:rPr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2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pyłków: kategoria LF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F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3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nadziarna: kategoria OC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</w:t>
            </w:r>
            <w:r>
              <w:rPr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4 i 6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uziarnienia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uziarnienia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g rys. 19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5 i 6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agania wobec jednorodności uziarnienia poszczególnych partii-porównanie z deklarowaną przez producenta 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ą (S)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7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obec jednorodności uziarnienia na sitach kontrolnych-różnice w przesiewach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8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żliwość na mróz: wskaźnik piaskowy SE, co najmniej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tyczy frakcji 10/14 odsianej z mieszanki) wg PN-EN 1097-1.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egoria nie wyższa niż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orność na ścieranie (dotyczy frakcji 10/14 odsianej z mieszanki) wg PN-EN 1097-1. 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M</w:t>
            </w:r>
            <w:r>
              <w:rPr>
                <w:sz w:val="20"/>
                <w:szCs w:val="20"/>
                <w:vertAlign w:val="subscript"/>
              </w:rPr>
              <w:t>DE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bscript"/>
              </w:rPr>
              <w:t xml:space="preserve">DE </w:t>
            </w:r>
            <w:r>
              <w:rPr>
                <w:sz w:val="20"/>
                <w:szCs w:val="20"/>
              </w:rPr>
              <w:t>20)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(dotyczy frakcji kruszywa 8/16 odsianej z mieszanki) wg PN-EN 1367-1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BR po zagęszczeniu do wskaźnika zagęszczenia I</w:t>
            </w:r>
            <w:r>
              <w:rPr>
                <w:sz w:val="20"/>
                <w:szCs w:val="20"/>
                <w:vertAlign w:val="subscript"/>
              </w:rPr>
              <w:t>S</w:t>
            </w:r>
            <w:r>
              <w:rPr>
                <w:sz w:val="20"/>
                <w:szCs w:val="20"/>
              </w:rPr>
              <w:t xml:space="preserve">=1,0 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moczeniu w wodzie 96h, co najmniej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przepuszczalność mieszanki w warstwie odsączającej po zagęszczeniu wg metody Proctora do wskaźnika zagęszczenia I</w:t>
            </w:r>
            <w:r>
              <w:rPr>
                <w:sz w:val="20"/>
                <w:szCs w:val="20"/>
                <w:vertAlign w:val="subscript"/>
              </w:rPr>
              <w:t>s</w:t>
            </w:r>
            <w:r>
              <w:rPr>
                <w:sz w:val="20"/>
                <w:szCs w:val="20"/>
              </w:rPr>
              <w:t>=1,0;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czynnik filtracji k. 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cm/s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 w mieszance zagęszczanej, % (m/m) wilgotności optymalnej wg metody Proctora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cechy środowiskowe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 ziaren o powierzchni przekruszonej lub łamanych oraz ziaren całkowicie zaokrąglonych w kruszywie grubym wg PN-EN 933-5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/65</w:t>
            </w:r>
          </w:p>
          <w:p>
            <w:pPr>
              <w:pStyle w:val="TableContents"/>
              <w:bidi w:val="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(tj. 35% łamanego</w:t>
            </w:r>
          </w:p>
          <w:p>
            <w:pPr>
              <w:pStyle w:val="TableContents"/>
              <w:bidi w:val="0"/>
              <w:jc w:val="center"/>
              <w:rPr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</w:rPr>
              <w:t>65% naturalnego)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 13242:2004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ków wg PN-EN 933-1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8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8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 niebadana na pojedynczych frakcjach, a tylko w mieszankach wg wymagań p. 2.2-2.4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 1097-2, kategoria nie wyższa niż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9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 11</w:t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8 albo 9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5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 rozdział 7,8 albo 9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vertAlign w:val="subscript"/>
              </w:rPr>
              <w:t>cm</w:t>
            </w:r>
            <w:r>
              <w:rPr>
                <w:sz w:val="20"/>
                <w:szCs w:val="20"/>
              </w:rPr>
              <w:t>NR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9 %)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1905" w:h="16837"/>
          <w:pgMar w:left="1134" w:right="1134" w:gutter="0" w:header="0" w:top="1134" w:footer="0" w:bottom="1134"/>
          <w:formProt w:val="tru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3. Wymagania wobec wody do zraszania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zraszania kruszywa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tos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od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nie zawier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składników wpływ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szkodliwie na mieszank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kruszywa, ale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4. Wymagania wobec mieszanek nie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4.1.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produkowane mieszanki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jednorodnie wymieszane i charakteryz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równomier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 Kruszywa powinny odpowi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om tablicy 1. W mieszankach, które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produkowane z ró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ych kruszyw,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dy ze składników musi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z tablicy 1. W tabeli 2. przedstawiono zalecane graniczne uziarnienie mieszanki kruszyw 0/31,5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ica 2. Mieszanka niezwiązana 0/31,5 do nawierzchni z kruszywa niezwiązan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92425"/>
            <wp:effectExtent l="0" t="0" r="0" b="0"/>
            <wp:wrapTopAndBottom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2.5. 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ródła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materiały 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te do budowy powinny pocho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ylko z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eł uzgodnionych i zatwierdzonych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materiałów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b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wyprzedzeniem,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. Przyjmuje s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materiał musi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starczony do 30 dni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. Wykonawca powinien dostarc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Inspektorowi Nadzoru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e z projektow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rzy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uziarnienia i reprezentatywne próbki materiałów. Materiały z zaproponowanego przez Wykonawc</w:t>
      </w:r>
      <w:r>
        <w:rPr>
          <w:rFonts w:eastAsia="TimesNewRoman" w:cs="TimesNewRoman" w:ascii="TimesNewRoman" w:hAnsi="TimesNewRoman"/>
          <w:sz w:val="18"/>
          <w:szCs w:val="18"/>
        </w:rPr>
        <w:t>ę ź</w:t>
      </w:r>
      <w:r>
        <w:rPr>
          <w:rFonts w:eastAsia="Times New Roman" w:cs="Times New Roman" w:ascii="Times New Roman" w:hAnsi="Times New Roman"/>
          <w:sz w:val="18"/>
          <w:szCs w:val="18"/>
        </w:rPr>
        <w:t>ródła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aakceptowane do wbudowania prze Inspektora Nadzoru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dostarczo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i ewentualne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prowadzonych przez Inspektora Nadzoru wyka</w:t>
      </w:r>
      <w:r>
        <w:rPr>
          <w:rFonts w:eastAsia="TimesNewRoman" w:cs="TimesNewRoman" w:ascii="TimesNewRoman" w:hAnsi="TimesNewRoman"/>
          <w:sz w:val="18"/>
          <w:szCs w:val="18"/>
        </w:rPr>
        <w:t xml:space="preserve">żą </w:t>
      </w:r>
      <w:r>
        <w:rPr>
          <w:rFonts w:eastAsia="Times New Roman" w:cs="Times New Roman" w:ascii="Times New Roman" w:hAnsi="Times New Roman"/>
          <w:sz w:val="18"/>
          <w:szCs w:val="18"/>
        </w:rPr>
        <w:t>zgod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ech materiałowych z wymaganiami. Zatwierdzani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ródła materiałów nie oznacza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 wszystkie materiały z tego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zez Inspektora Nadzoru dopuszczone do wbudowania. Materiały, które nie spełnia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zost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rzuco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 podano w STWIORB D-M-00.00.00 „Wymagania ogólne” pkt.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2.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wykonania stabilizacji mechanicznej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tosowa</w:t>
      </w:r>
      <w:r>
        <w:rPr>
          <w:rFonts w:eastAsia="TimesNewRoman" w:cs="TimesNewRoman" w:ascii="TimesNewRoman" w:hAnsi="TimesNewRoman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) Mieszarki stacjonarne do wytwarzania mieszanki kruszyw, wypos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 w ur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dzenia do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od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) Układarki kruszywa do rozkładania materiału,rozściełacz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) Walce ogumione i stalowe wibracyjne lub statyczne d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. W miejscach trudnodo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tosowan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rki płytowe, ubijaki mechaniczne lub małe walce wibracyj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transportu podano w STWIORB D-M-00.00.00 „Wymagania ogólne” pkt.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ransport kruszywa powinien odb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przeciwdział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jego zanieczyszczeniu i rozsegregowaniu. Ruch pojazdów po wyprofilowanym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u drogi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tak zorganizowany aby nie dopu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jego uszkodz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 tworzenia kolein. Przy ruchu po drogach publicznych pojazdy powinny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przepisów ruchu drogowego w odniesieniu do dopuszczalnych obci</w:t>
      </w:r>
      <w:r>
        <w:rPr>
          <w:rFonts w:eastAsia="TimesNewRoman" w:cs="TimesNewRoman" w:ascii="TimesNewRoman" w:hAnsi="TimesNewRoman"/>
          <w:sz w:val="18"/>
          <w:szCs w:val="18"/>
        </w:rPr>
        <w:t>ąż</w:t>
      </w:r>
      <w:r>
        <w:rPr>
          <w:rFonts w:eastAsia="Times New Roman" w:cs="Times New Roman" w:ascii="Times New Roman" w:hAnsi="Times New Roman"/>
          <w:sz w:val="18"/>
          <w:szCs w:val="18"/>
        </w:rPr>
        <w:t>enia osie i innych parametrów technicz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zasady wykonania robót podano w STWiORB D-M-00.00.00 „Wymagania ogólne” pkt.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2. Przygotowanie podł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pod nawierzch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powinno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O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wykazuje jakiekolwiek wady to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ne u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e według zasad akceptowanych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tyczona w sposób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jej wykonanie zgodnie z Dokumenta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ojekt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lub według zalec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nspektora Nadzoru z tolerancjam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mi w niniejszej STWiORB. Paliki lub szpilki do kontroli ukształtowania warstw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cz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iej, odpowiednio zamocowane i utrzymywane w czasie robót przez Wykonawc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. Rozmieszczenie palików lub szpilek powinno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sznurków lub linek do wytyczenia robót i nie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,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co 10 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3. Wytwarzanie mieszank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eszank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kruszywa o uziarnieniu zgodnym z projektow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rzy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uziarnienia i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ptymalnej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wytwar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mieszarkach stacjonarnych gwarant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otrzymanie jednorodnej mieszanki. Ze wzgl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u na koniecz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pewnienia jednorod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materiału nie dopuszcz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ytwarzania mieszanki przez mieszanie poszczególnych frakcji na drodze. Mieszanka po wyprodukowaniu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d razu transportowana na miejsce wbudowania w sposób przeciwdział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y segregacji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 nadmiernemu wysycha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4. Rozkładanie mieszank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eszanka kruszy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ozkładana w warstwie o jednakowej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, takiej aby jej ostateczna grub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p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u była równa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. Warstwy kruszywa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ozkładane w sposób zapew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wymaganych spadków i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nawierzchnia skład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jednej warstwy kruszywa, to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da 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profilowana i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a z zachowaniem wymaganych spadków i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.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układania na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ej warstwy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na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po odbiorze poprzedniej warstwy przez Inspektora Nadzoru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5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tychmiast po ko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cowym wyprofilowaniu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przez wałowanie. W miejscach niedo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dla walców 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a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rkami płytowymi, małymi walcami wibracyjnymi lub ubijakami mechanicznymi.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warstwy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prawd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edług BN-77/8931-12.[14] lub wyznac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 bada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. W przypadku kontroli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 meto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ci</w:t>
      </w:r>
      <w:r>
        <w:rPr>
          <w:rFonts w:eastAsia="TimesNewRoman" w:cs="TimesNewRoman" w:ascii="TimesNewRoman" w:hAnsi="TimesNewRoman"/>
          <w:sz w:val="18"/>
          <w:szCs w:val="18"/>
        </w:rPr>
        <w:t>ąż</w:t>
      </w:r>
      <w:r>
        <w:rPr>
          <w:rFonts w:eastAsia="Times New Roman" w:cs="Times New Roman" w:ascii="Times New Roman" w:hAnsi="Times New Roman"/>
          <w:sz w:val="18"/>
          <w:szCs w:val="18"/>
        </w:rPr>
        <w:t>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łytowych (VSS), badani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eprowa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g Instrukcj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untowego Budowli Drogowych i Mostowych –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 2, GDDP 1998 [19].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kontynu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a odkształcenia IO warstwy nie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go od 2,2 tj. E2/E1</w:t>
      </w:r>
      <w:r>
        <w:rPr>
          <w:rFonts w:eastAsia="Symbol" w:cs="Symbol" w:ascii="Symbol" w:hAnsi="Symbol"/>
          <w:sz w:val="18"/>
          <w:szCs w:val="18"/>
        </w:rPr>
        <w:t></w:t>
      </w:r>
      <w:r>
        <w:rPr>
          <w:rFonts w:eastAsia="Times New Roman" w:cs="Times New Roman" w:ascii="Times New Roman" w:hAnsi="Times New Roman"/>
          <w:sz w:val="18"/>
          <w:szCs w:val="18"/>
        </w:rPr>
        <w:t>2,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technologiczna warstwy w czasie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stosowana do metody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i rodzaju stosowanego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. Decyd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m kryterium jest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kruszywa potrzebnego do uzyskania wymaganego poziomu 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. W przypadku 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cia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 wibracyjnego zalecana jest 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mniejsza od optymalnej, ustalona na podstawie w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prób na poletku d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wiadczalnym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 przeznaczonego d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jest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 1% od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ptymalnej kruszywo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esus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 sposób naturalny lub uleps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z zastosowanie dodatku spoiw. Sposób osuszenia przewilgoconego kruszywa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akceptowany przez Inspektora Nadzoru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zachodzi taka potrzeba, to zalec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nie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a przez zraszanie wo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6. Utrzymanie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do przeprowadzeni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ych napraw warstwy uszkodzonej przez ruch budowlany jak równie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skutek oddziaływania czynników atmosferycznych, takich jak opady deszczu, 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iegu i mróz. 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wstrzym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uch budowlany po okresie intensywnych opadów deszczu,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w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uszkodzenia podbudow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sady ogólne kontroli ja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robót podano w STWiORB D-M-00.00.00. „Wymagania ogólne” pkt.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ducent powinien prowa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kład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ontrol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odukcji (ZKP) opis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i C do WT-4 2010 [1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2. Badania przed przy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eniem do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d prz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eniem do robót Wykonawca powinien wykon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badania kruszyw lub mieszanki przeznaczonych do wykonania robót i przedstaw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niki tych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nspektorowi Nadzoru, wg zasad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p.2. w celu akceptacji materiałów. Badania te powinny obejm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szystkie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p.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 Badania w czas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czasie robót przy budowi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kontrol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od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oni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, na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) uziarnienie kruszywa, zawart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nieczyszcz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obcych w kruszywie ziaren nieforemnych w kruszywie - co najmniej 1 raz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dziennej działce roboczej z tym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maksymalna powierzchnia nawierzchni przypad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a na jedno badanie powinna wyno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600 m2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b) 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eral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, na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k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, odpor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 na działanie mrozu – przy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dej zmiani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pobier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teriał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óbk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obier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z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 przed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m.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kazywane Inspektorowi Nadzoru. Badania pełne kruszywa,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kon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warant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achowanie ja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i robót i zawsze w przypadku zmiany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pobierania materiałów oraz na polecenie Inspektora Nadzoru. Próbki do badania peł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obie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w obec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Inspektora Nadzoru.</w:t>
      </w:r>
    </w:p>
    <w:p>
      <w:pPr>
        <w:pStyle w:val="Normal"/>
        <w:autoSpaceDE w:val="false"/>
        <w:bidi w:val="0"/>
        <w:jc w:val="both"/>
        <w:rPr>
          <w:rFonts w:ascii="TimesNewRoman,Bold" w:hAnsi="TimesNewRoman,Bold" w:eastAsia="TimesNewRoman,Bold" w:cs="TimesNewRoman,Bold"/>
          <w:b/>
          <w:b/>
          <w:bCs/>
          <w:sz w:val="18"/>
          <w:szCs w:val="18"/>
        </w:rPr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1. Uziarnienie mieszan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ziarnienie mieszanki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godne z wymaganiami podanymi w pkt 2. Próbk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obier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 sposób losowy,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 przed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m.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o przekazywane Inspektorowi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2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enie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warstwy powinno odb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do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wymaganego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a odkształcenia, wg Instrukcj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 Gruntowego Budowli Drogowych i Mostowych –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 2, GDDP 1998 [19], stosunek modułu odkształcenia wtórnego E2, do pierwotnego E1, nie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y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2,2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4. 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kruszywa lub mieszan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a kruszywa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 powinny obejm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cen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szystki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godnie z tablic</w:t>
      </w:r>
      <w:r>
        <w:rPr>
          <w:rFonts w:eastAsia="TimesNewRoman" w:cs="TimesNewRoman" w:ascii="TimesNewRoman" w:hAnsi="TimesNewRoman"/>
          <w:sz w:val="18"/>
          <w:szCs w:val="18"/>
        </w:rPr>
        <w:t>ą 1</w:t>
      </w:r>
      <w:r>
        <w:rPr>
          <w:rFonts w:eastAsia="Times New Roman" w:cs="Times New Roman" w:ascii="Times New Roman" w:hAnsi="Times New Roman"/>
          <w:sz w:val="18"/>
          <w:szCs w:val="18"/>
        </w:rPr>
        <w:t>. Próbki do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eł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obie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w obec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 Badania wykonanej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a i pomiary należy wykonać na minimum 25 % powierzchni wykonywanej nawierzchni z kruszywa.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i zakres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 pomiarów wykonanej warstwy z kruszywa naturalnego stabilizowanego mechanicznie powinna być zgodna z zaleceniami Inspektora Nadzoru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1. Grub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ub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warstw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prawd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z wykopanie dołków kontrolnych w połowie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wierzchni. Dopuszczalne odchyłki od projektowanej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ie powinny przekrac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Symbol" w:cs="Symbol" w:ascii="Symbol" w:hAnsi="Symbol"/>
          <w:sz w:val="18"/>
          <w:szCs w:val="18"/>
        </w:rPr>
        <w:t xml:space="preserve">± </w:t>
      </w:r>
      <w:r>
        <w:rPr>
          <w:rFonts w:eastAsia="Times New Roman" w:cs="Times New Roman" w:ascii="Times New Roman" w:hAnsi="Times New Roman"/>
          <w:sz w:val="18"/>
          <w:szCs w:val="18"/>
        </w:rPr>
        <w:t>1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2. Ukształtowanie osi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 </w:t>
      </w:r>
      <w:r>
        <w:rPr>
          <w:rFonts w:eastAsia="Times New Roman" w:cs="Times New Roman" w:ascii="Times New Roman" w:hAnsi="Times New Roman"/>
          <w:sz w:val="18"/>
          <w:szCs w:val="18"/>
        </w:rPr>
        <w:t>nawierzchni w planie nie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a w stosunku do osi projektowanej nie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5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3. 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ne wyso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chylenia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 nawierzchni od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projektowanych nie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+1 cm i -3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4. Rów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ł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mi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łat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4-metrow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 zgodnie z norm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BN-68/8931-04 [15]. 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przeczn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mi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4-metr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ła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 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wierzchni nie powinny przekrac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15 m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5. Spadki poprzeczne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padki poprzeczne nawierzchni na prostych i łuka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godne z dokumenta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ojekt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 toleran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Symbol" w:cs="Symbol" w:ascii="Symbol" w:hAnsi="Symbol"/>
          <w:sz w:val="18"/>
          <w:szCs w:val="18"/>
        </w:rPr>
        <w:t xml:space="preserve">± </w:t>
      </w:r>
      <w:r>
        <w:rPr>
          <w:rFonts w:eastAsia="Times New Roman" w:cs="Times New Roman" w:ascii="Times New Roman" w:hAnsi="Times New Roman"/>
          <w:sz w:val="18"/>
          <w:szCs w:val="18"/>
        </w:rPr>
        <w:t>0,5%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6. Szero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zerok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nawierzchni nie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ró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od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 o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-5 cm i +10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7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enie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co najmniej dwa razy dziennie. Kontrol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nawierzchni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a wykon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wol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meto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8. 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y pomiarze płyt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VSS wykonana warstwa powinna spełnia</w:t>
      </w:r>
      <w:r>
        <w:rPr>
          <w:rFonts w:eastAsia="TimesNewRoman" w:cs="TimesNewRoman" w:ascii="TimesNewRoman" w:hAnsi="TimesNewRoman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ymagania podane w punkcie 6.3.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 Zasady po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wania z wadliwie wykonanymi odcink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1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e uziarnienie i 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kruszywa nie speł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uziarnienia i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anych w odpowiednich punktach niniejszej specyfikacji, zost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rzucone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kruszywa, nie speł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tych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zostały wbudowane to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 na polecenie Inspektora Nadzoru, wymienio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na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e, na koszt Wykonawcy i bez jakichkolwiek dodatkowych kosztów poniesionych przez Zama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2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e cechy geometry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powierzchnie które wykazu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 odchylenia cech geometrycz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prawione przez spulchnienie lub zerwanie do gł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b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założonej w Dokumentacji Projektowej. Dodanie nowego materiału bez spulchnienia wykonanej warstwy jest niedopuszczalne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szerok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warstwy jest mniejsza od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 o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5 cm i nie zapewnia podparcia warstwom l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ym wy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, to Wykonawca powinien na własny koszt posz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arst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zez spulchnienie warstwy na peł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rubo</w:t>
      </w:r>
      <w:r>
        <w:rPr>
          <w:rFonts w:eastAsia="TimesNewRoman" w:cs="TimesNewRoman" w:ascii="TimesNewRoman" w:hAnsi="TimesNew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sz w:val="18"/>
          <w:szCs w:val="18"/>
        </w:rPr>
        <w:t>, do połowy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asa ruchu, do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materiału i powtórnie zag</w:t>
      </w:r>
      <w:r>
        <w:rPr>
          <w:rFonts w:eastAsia="TimesNewRoman" w:cs="TimesNewRoman" w:ascii="TimesNewRoman" w:hAnsi="TimesNewRoman"/>
          <w:sz w:val="18"/>
          <w:szCs w:val="18"/>
        </w:rPr>
        <w:t>ę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arstw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3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a grub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 wszystkich powierzchniach wadliwych pod wzgl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em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, Wykonawca wykona napra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arstwy. Powierzchnie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prawione przez spulchnienie lub wybranie warstwy na odpowied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ł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boko</w:t>
      </w:r>
      <w:r>
        <w:rPr>
          <w:rFonts w:eastAsia="TimesNewRoman" w:cs="TimesNewRoman" w:ascii="TimesNewRoman" w:hAnsi="TimesNew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sz w:val="18"/>
          <w:szCs w:val="18"/>
        </w:rPr>
        <w:t>, zgodnie z decyz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Inspektora Nadzoru, uzupełnione nowym materiałem o odpowiedni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ach, wyrównane i ponowni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zasady obmiaru robót podano w STWiORB D-M-00.00.00. „Wymagania ogólne” pkt.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dnostk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bmiar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jest metr kwadratowy [m2] wykonanej nawierzchni 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biór podbudowy dokonywany jest na zasadach odbioru robót zanik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i uleg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zakryciu oraz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sadach odbioru cz</w:t>
      </w:r>
      <w:r>
        <w:rPr>
          <w:rFonts w:eastAsia="TimesNewRoman" w:cs="TimesNewRoman" w:ascii="TimesNewRoman" w:hAnsi="TimesNewRoman"/>
          <w:sz w:val="18"/>
          <w:szCs w:val="18"/>
        </w:rPr>
        <w:t>ęś</w:t>
      </w:r>
      <w:r>
        <w:rPr>
          <w:rFonts w:eastAsia="Times New Roman" w:cs="Times New Roman" w:ascii="Times New Roman" w:hAnsi="Times New Roman"/>
          <w:sz w:val="18"/>
          <w:szCs w:val="18"/>
        </w:rPr>
        <w:t>ciowego i ko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cowego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D-M-00.00.00. „Wymagania ogólne” pkt.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2. Zasady po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wania w przypadku wy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enia wad i uster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przypadku w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enia wad i usterek 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do ich u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na własny koszt. Odbiór jest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y po spełnieniu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punkcie 6.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1. Ogólne ustale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podstaw płat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ustale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podstaw pła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ano w STWiORB D-M-00.00.00. „Wymagania ogólne” pkt.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ena 1 metra kwadratowego [m2] wykonania nawierzchni 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koszt zapewnienia niez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czynników produkcj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kup, dostarczenie i składowanie potrzebnych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sprawdzenie i ewentual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napra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kup kruszywa, przygotowanie mieszanki z kruszywa zgodnie z receptur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dostarczenie mieszanki na miejsce wbud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pracowanie recepty laboratoryjnej wraz z przeprowadzeniem wymaganych bada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zygotowanie mieszanek zgodnie z recep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czyszczenie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nie mieszan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zeprowadzenie pomiarów 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utrzymanie warstwy w czas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koszt utrzymania czyst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 przylegajacym teren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omiar inwentaryzacji geodezyj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wszystkie inne czyn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ieuj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e a konieczne do wykonania w ramach niniejszej specyfikacj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bidi w:val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a projektową, roboty związane z wykonaniem nawierzchni obejmują:</w:t>
      </w:r>
    </w:p>
    <w:p>
      <w:pPr>
        <w:pStyle w:val="Normal"/>
        <w:numPr>
          <w:ilvl w:val="0"/>
          <w:numId w:val="1"/>
        </w:numPr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ykonanie nawierzchni i pobocza gr. 20 cm po zagęszczeniu z kruszywa naturalnego z dodatkiem 35% łamanego rozściełanego mechanicznie</w:t>
        <w:tab/>
        <w:tab/>
        <w:tab/>
        <w:tab/>
        <w:tab/>
        <w:tab/>
        <w:tab/>
        <w:tab/>
        <w:tab/>
        <w:t xml:space="preserve">  15381,25 m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ykonanie nawierzchni i pobocza gr. 10 cm po zagęszczeniu z kruszywa naturalnego z dodatkiem 35% łamanego rozściełanego mechanicznie</w:t>
        <w:tab/>
        <w:tab/>
        <w:tab/>
        <w:tab/>
        <w:tab/>
        <w:tab/>
        <w:tab/>
        <w:tab/>
        <w:tab/>
        <w:t xml:space="preserve">  15381,25 m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</w:rPr>
        <w:t>2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0. PRZEPISY 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 PN-EN 13242 Kruszywa do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i 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hydraulicznie materiałów stosowanych w obiektach budow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 budownictwie drog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 PN-EN 933-1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Oznaczanie składu ziarnowego. Metoda przesie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 PN-EN 933-4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Cz</w:t>
      </w:r>
      <w:r>
        <w:rPr>
          <w:rFonts w:eastAsia="TimesNewRoman" w:cs="TimesNewRoman" w:ascii="TimesNewRoman" w:hAnsi="TimesNewRoman"/>
          <w:sz w:val="18"/>
          <w:szCs w:val="18"/>
        </w:rPr>
        <w:t xml:space="preserve">ęść </w:t>
      </w:r>
      <w:r>
        <w:rPr>
          <w:rFonts w:eastAsia="Times New Roman" w:cs="Times New Roman" w:ascii="Times New Roman" w:hAnsi="Times New Roman"/>
          <w:sz w:val="18"/>
          <w:szCs w:val="18"/>
        </w:rPr>
        <w:t>4: Oznaczanie kształtu ziarn.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 kształtu (oryg.)</w:t>
      </w:r>
    </w:p>
    <w:p>
      <w:pPr>
        <w:pStyle w:val="Normal"/>
        <w:autoSpaceDE w:val="false"/>
        <w:bidi w:val="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 PN-EN 933-5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Oznaczanie procentowej zawart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ziarn o powierzchniach powstałych w wyniku przekruszenia lub łamania kruszyw grub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 PN-EN 13285</w:t>
      </w:r>
    </w:p>
    <w:sectPr>
      <w:type w:val="continuous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  <w:font w:name="TimesNewRoman">
    <w:altName w:val="Bold"/>
    <w:charset w:val="01"/>
    <w:family w:val="auto"/>
    <w:pitch w:val="default"/>
  </w:font>
  <w:font w:name="TimesNewRoman">
    <w:charset w:val="01"/>
    <w:family w:val="roman"/>
    <w:pitch w:val="default"/>
  </w:font>
  <w:font w:name="Symbol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kstost">
    <w:name w:val="tekst ost"/>
    <w:basedOn w:val="Normal"/>
    <w:qFormat/>
    <w:pPr/>
    <w:rPr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  <Pages>6</Pages>
  <Words>2650</Words>
  <CharactersWithSpaces>20299</CharactersWithSpaces>
  <Paragraphs>2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4-05-21T08:44:21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