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b/>
          <w:bCs/>
          <w:i w:val="false"/>
          <w:iCs w:val="false"/>
          <w:sz w:val="18"/>
          <w:szCs w:val="18"/>
        </w:rPr>
        <w:t>D-06.01.03. Umocnienie wlotu i wylotu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/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sz w:val="18"/>
        </w:rPr>
      </w:pPr>
      <w:r>
        <w:rPr>
          <w:sz w:val="18"/>
        </w:rPr>
        <w:t>Przedmiotem niniejszej Specyfikacji Technicznej Wykonania i Odbioru Robót Budowlanych s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umocnienia wlotu i wylotu przepustu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droga wewnętrzna)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pecyfikacji technicznej wykonania i odbioru robót budowlanych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umocnienia wlotu i wylotu przepustu kamieniem narzutowym lub łamanym o wys. 16-20 cm na podsypce cementowo-piask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Specyfikacja techniczna wykonania i odbioru robót budowlanych jest stosowana jako dokument przetargowy i kontraktowy przy zlecaniu i realizacji robót na drogach.</w:t>
      </w:r>
    </w:p>
    <w:p>
      <w:pPr>
        <w:pStyle w:val="Default"/>
        <w:autoSpaceDE w:val="false"/>
        <w:bidi w:val="0"/>
        <w:spacing w:before="120" w:after="120"/>
        <w:ind w:left="0" w:right="0" w:hanging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3. Zakres robót objętych STWIORB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Ustalenia zawarte w niniejszej specyfikacji dotyczą zasad prowadzenia robót związanych z wykonaniem umocnienia wlotu i wylotu przepustów.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zczegółową lokalizację przepustu przedstawia Projekt Wykonawczy. </w:t>
      </w:r>
    </w:p>
    <w:p>
      <w:pPr>
        <w:pStyle w:val="Default"/>
        <w:autoSpaceDE w:val="false"/>
        <w:bidi w:val="0"/>
        <w:spacing w:before="120" w:after="12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 Określenia podstawowe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1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rzepust - obiekt wybudowany w formie zamkniętej obudowy konstrukcyjnej, służący do przepływu małych cieków wodnych pod nasypami korpusu drogowego lub dla ruchu kołowego, pieszego. </w:t>
      </w:r>
    </w:p>
    <w:p>
      <w:pPr>
        <w:pStyle w:val="Normal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2. </w:t>
      </w: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rzepust rurowy - przepust, którego konstrukcja nośna wykonana jest z rur. </w:t>
      </w:r>
    </w:p>
    <w:p>
      <w:pPr>
        <w:pStyle w:val="Default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3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u, wylotu oraz skarpy i rowu równoległego do osi drogi służące ustabilizowania stateczności całego przepustu i częściowego zabezpieczenia elementów przepustu przed przemarzaniem. </w:t>
      </w:r>
    </w:p>
    <w:p>
      <w:pPr>
        <w:pStyle w:val="Default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4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Pozostałe określenia podstawowe są zgodne z obowiązującymi, odpowiednimi polskimi normami i z definicjami podanymi w STWIORB D-M-00.00.00 „Wymagania ogólne” pkt 1.4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robót podano w STWIORB D-M-00.00.00 „Wymagania ogólne” pkt 1.5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2. MATERIAŁY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materiałów, ich pozyskiwania i składowania, podano w STWIORB D-M-00.00.00 „Wymagania ogólne” pkt 2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Materiały do wykonania ścianek czołowych przepustu powinny być zgodne z dokumentacją projektową, STWIORB i powinny odpowiadać następującym wymaganiom: </w:t>
      </w:r>
    </w:p>
    <w:p>
      <w:pPr>
        <w:pStyle w:val="Default"/>
        <w:numPr>
          <w:ilvl w:val="0"/>
          <w:numId w:val="2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rukowiec, wg PN-B-11104 [6], </w:t>
      </w:r>
    </w:p>
    <w:p>
      <w:pPr>
        <w:pStyle w:val="Default"/>
        <w:numPr>
          <w:ilvl w:val="0"/>
          <w:numId w:val="2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żwir i mieszanka, wg PN-B-11111 [7], </w:t>
      </w:r>
    </w:p>
    <w:p>
      <w:pPr>
        <w:pStyle w:val="Default"/>
        <w:numPr>
          <w:ilvl w:val="0"/>
          <w:numId w:val="3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iasek, wg PN-B-11113 [9], </w:t>
      </w:r>
    </w:p>
    <w:p>
      <w:pPr>
        <w:pStyle w:val="Default"/>
        <w:numPr>
          <w:ilvl w:val="0"/>
          <w:numId w:val="3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aprawa cementowa, wg PN-B-14501 [10],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Można stosować na ścianki czołowe kamień łamany, o cechach fizycznych odpowiadających wymaganiom PN-B- 01080 [1]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echy wytrzymałościowe i fizyczne kamienia powinny odpowiadać wymaganiom podanym w tablicy 5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tbl>
      <w:tblPr>
        <w:tblW w:w="946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88"/>
        <w:gridCol w:w="2188"/>
        <w:gridCol w:w="2188"/>
      </w:tblGrid>
      <w:tr>
        <w:trPr>
          <w:trHeight w:val="24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Tablica 5. Wymagania wytrzymałościowe i fizyczne kamienia ł</w:t>
            </w:r>
            <w:r>
              <w:rPr>
                <w:sz w:val="18"/>
                <w:szCs w:val="18"/>
              </w:rPr>
              <w:t xml:space="preserve">amanego </w:t>
            </w: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Lp.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łaściwości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ymagania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Metoda badań wg </w:t>
            </w:r>
          </w:p>
        </w:tc>
      </w:tr>
      <w:tr>
        <w:trPr>
          <w:trHeight w:val="592" w:hRule="atLeast"/>
        </w:trPr>
        <w:tc>
          <w:tcPr>
            <w:tcW w:w="2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ytrzymałość na ściskanie, MPa, co najmniej, w stanie: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wietrzno-suchym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nasycenia wodą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 badaniu mrozoodporności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61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51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46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10 [5] </w:t>
            </w:r>
          </w:p>
        </w:tc>
      </w:tr>
      <w:tr>
        <w:trPr>
          <w:trHeight w:val="362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Mrozoodporność. Liczba cykli zamrażania, po których występują uszkodzenia powierzchni, krawędzi lub naroży, co najmniej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1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02 [4] </w:t>
            </w:r>
          </w:p>
        </w:tc>
      </w:tr>
      <w:tr>
        <w:trPr>
          <w:trHeight w:val="480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Odporność na niszczące działanie atmosfery przemysłowej. Kamień nie powinien ulegać niszczeniu w środowisku agresywnym, w którym zawartość SO2 w mg/m3 wynosi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od 0,5 do 10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1080 [1] </w:t>
            </w:r>
          </w:p>
        </w:tc>
      </w:tr>
      <w:tr>
        <w:trPr>
          <w:trHeight w:val="47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Ścieralność na tarczy Boehmego, mm, nie więcej niż, w stanie: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wietrzno-suchym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nasycenia wodą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,5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11 [6] </w:t>
            </w:r>
          </w:p>
        </w:tc>
      </w:tr>
      <w:tr>
        <w:trPr>
          <w:trHeight w:val="131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Nasiąkliwość wodą, %, nie więcej niż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01 [3] </w:t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color w:val="000000"/>
          <w:sz w:val="18"/>
          <w:szCs w:val="18"/>
        </w:rPr>
        <w:t xml:space="preserve">Dopuszcza się następujące wady powierzchni licowej kamienia: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strike w:val="false"/>
          <w:dstrike w:val="false"/>
          <w:color w:val="000000"/>
          <w:sz w:val="18"/>
          <w:szCs w:val="18"/>
          <w:u w:val="none"/>
        </w:rPr>
        <w:t xml:space="preserve">wgłębienia do 20 mm, o rozmiarach nie przekraczających 20 % powierzchni,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strike w:val="false"/>
          <w:dstrike w:val="false"/>
          <w:color w:val="000000"/>
          <w:sz w:val="18"/>
          <w:szCs w:val="18"/>
          <w:u w:val="none"/>
        </w:rPr>
        <w:t>szczerby oraz uszkodzenia krawędzi i naroży o głębokości do 10 mm, przy łącznej długości uszkodzeń nie więcej niż 10 % długości każdej krawędzi. Kamień łamany należy przechowywać w warunkach zabezpieczających przed zanieczyszczeniem i zmieszaniem poszczególnych jego rodzajów.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Do wybrukowania powierzchni wlotu/wylotu przepustu należy stosować zaprawy cementowe wg PN-B-14501 [20] marki nie niższej niż M 12. Do zapraw należy stosować cement portlandzki lub hutniczy wg PN-B-19701 [21], piasek wg PN-B-06711 [7] i wodę wg PN-B-32250 [24].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3. SPRZĘT 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sprzętu podano w STWIORB D-M-00.00.00 „Wymagania ogólne” pkt 3.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Wykonawca przystępujący do wykonania umocnienia wlotu i wylotu przepustu powinien wykazać się możliwością korzystania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 następującego sprzętu: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−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rzętu do ręcznego wykonywania płytkich wykopów szerokoprzestrzennych,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−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innego sprzętu do transportu pomocniczego.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4. TRANSPOR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4.1.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transportu podano w STWIORB D-M-00.00.00 „Wymagania ogólne” pkt 4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4.2.1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Transport kruszywa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ruk i kruszywo, co jest w dokumentacji należy przewozić dowolnymi środkami transportu w warunkach zabezpieczających je przed zanieczyszczeniem, zmieszaniem z innymi kruszywami i nadmiernym zawilgoceniem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soby zabezpieczania wyrobów kamiennych podczas transportu powinny odpowiadać BN-67/6747-14 [37]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5. WYKONANIE ROBÓT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wykonania robót podano w STWIORB D-M-00.00.00 „Wymagania ogólne” pkt 5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5.1. ROBOTY PRZYGOTOWAWCZE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Wykonawca zobowiązany jest do przygotowania terenu budowy w zakresie: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wodnienia terenu budowy w zakresie i formie uzgodnionej z Inżynierem,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regulacji cieku na odcinku posadowienia przepustu według dokumentacji projektowej,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zasowego przełożenia koryta cieku do czasu umocnienia wlotu i wylotu przepustu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              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5.2.UMOCNIENIE WLOTÓW I WYLOTÓW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ów i wylotów należy wykonać zgodnie z dokumentacją projektową lub STWIORB. Umocnieniu podlega dno rowów oraz skarpy wlotu i wylotu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brukiem kamiennym powinno być wykonane jako mur pełny na zaprawie cementowej i odpowiadać wymaganiom BN-74/8841-19 [41]. Bruk kamienny i zaprawa cementowa powinny odpowiadać wymaganiom pkt 2. Przy wykonywaniu umocnień powinny być zachowane następujące zasady: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brukowanie należy wykonywać przy temperaturze powietrza nie mniejszej niż 0o C, a zaleca się ją wykonywać w temperaturze + 5o C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bruk kamienny powinien być oczyszczony i zmoczony przed ułożeniem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pojedyncze kamienie powinny być ułożone w taki sposób, aby tworzyły równą powierzchnie, a sąsiadujące kamienie nie        rozklinowywały się pod wpływem obciążenia pionowego; większe szczeliny między kamieniami powinny być wypełnione   kamieniem drobnym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spoiny pionowe w dwóch kolejnych warstwach kamienia powinny mijać się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na każdą warstwę bruku powinna być nałożona warstwa zaprawy w taki sposób, aby w nie było miejsc nie zapełnionych zaprawą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wygląd zewnętrzny wybrukowanej powierzchni powinien być utrzymany w jednolitym charakterze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6.0. OGÓLNE ZASADY KONTROLI JAKOŚCI ROBÓ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kontroli jakości robót podano w STWIORB D-M-00.00.00 „Wymagania ogólne” pkt 6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6.1. KONTROLA WYKONANIA UMOCNIENIA WLOTÓW I WYLOTÓW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Przy wykonywaniu umocnienia wlotów i wylotów oraz rowu brukiem kamiennym należy przeprowadzić badania zgodnie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 BN-74/8841-19 [41] obejmujące: </w:t>
      </w:r>
    </w:p>
    <w:p>
      <w:pPr>
        <w:pStyle w:val="Default"/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a) sprawdzenie prawidłowości ułożenia i wiązania bruku w ściance - przez oględziny, </w:t>
      </w:r>
    </w:p>
    <w:p>
      <w:pPr>
        <w:pStyle w:val="Default"/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) sprawdzenie grubości ścianki, z zastosowaniem dopuszczalnej odchyłki w grubości do ± 20 mm,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) prawdzenie grubości spoin, z zachowaniem dopuszczalnej odchyłki, dla: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in pionowych: 12 mm + 8 mm lub - 4 m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in poziomych: 10 mm + 10 mm lub - 5 m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d) sprawdzenie prawidłowości wykonania powierzchni i krawędzi ścianki: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wichrowanie i skrzywienie powierzchni ścianki: co najwyżej 15 mm/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e krawędzi od linii prostej: co najwyżej 6 mm/m i najwyżej dwa odchylenia na 2 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a powierzchni i krawędzi od kierunku pionowego: co najwyżej 6 mm/m i 40 mm na całej wysokości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a górnych powierzchni każdej warstwy kamieni od kierunku poziomego najwyżej 3 mm/m i nie więcej niż 30 mm na całej długości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ów i wylotów należy kontrolować wizualnie, sprawdzając ich zgodność z dokumentacją projektową. 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7. OBMIAR ROBÓT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7.1. Ogólne zasady obmiaru robót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obmiaru robót podano w STWIORB D-M-00.00.00 „Wymagania ogólne” pkt 7. 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7.2. JEDNOSTKA OBMIAROWA 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Jednostką obmiarową jest m2 (metr kwadratowy), przy kompletnym wykonaniu umocnienia wlotu i wylotu przepustu.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lineRule="auto" w:line="24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 ODBIÓR ROBÓT </w:t>
      </w:r>
    </w:p>
    <w:p>
      <w:pPr>
        <w:pStyle w:val="Default"/>
        <w:autoSpaceDE w:val="false"/>
        <w:bidi w:val="0"/>
        <w:spacing w:lineRule="auto" w:line="24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1. OGÓLNE ZASADY ODBIORU ROBÓ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odbioru robót podano w STWIORB D-M-00.00.00 „Wymagania ogólne” pkt 8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  <w:lang w:val="pl-PL" w:eastAsia="ja-JP" w:bidi="fa-IR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 w:eastAsia="ja-JP" w:bidi="fa-IR"/>
        </w:rPr>
        <w:t xml:space="preserve">Roboty uznaje się za wykonane zgodnie z dokumentacją projektową, STWIORB i wymaganiami Inżyniera, jeżeli wszystkie pomiary i badania, z zachowaniem tolerancji wg pkt 6, dały wyniki pozytywne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2. ODBIÓR ROBÓT ZANIKAJĄCYCH I ULEGAJĄCYCH ZAKRYCIU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Nie dotyczy.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 PODSTAWA PŁATNOŚCI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1. OGÓLNE USTALENIA DOTYCZĄCE PODSTAWY PŁATNOŚCI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ustalenia dotyczące podstawy płatności podano w STWIORB D-M-00.00.00 „Wymagania ogólne” pkt 9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2. CENA JEDNOSTKI OBMIAROWEJ </w:t>
      </w:r>
    </w:p>
    <w:p>
      <w:pPr>
        <w:pStyle w:val="Normal"/>
        <w:autoSpaceDE w:val="false"/>
        <w:bidi w:val="0"/>
        <w:spacing w:before="0" w:after="6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ena 1 m2 umocnienia wlotu i wylotu przepustu z kamienia obejmuje: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roboty pomiarowe i przygotowawcze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-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akup i dostarczenie materiałów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umocnienie wlotów i wylotów przez brukowanie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uporządkowanie terenu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wykonanie pomiarów i badań laboratoryjnych wymaganych w specyfikacji technicznej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wykonaniem umocnienia wlotu i wylotu przepustu obejmują:</w:t>
      </w:r>
    </w:p>
    <w:p>
      <w:pPr>
        <w:pStyle w:val="Normal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b/>
          <w:bCs/>
          <w:sz w:val="18"/>
          <w:szCs w:val="18"/>
        </w:rPr>
        <w:t xml:space="preserve">umocnienie wlotu i wylotu przepustów z kamienia narzutowego lub łamanego o wys. 16-20 cm na podsypce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          </w:t>
      </w:r>
      <w:r>
        <w:rPr>
          <w:rFonts w:eastAsia="Times New Roman" w:cs="Times New Roman"/>
          <w:b/>
          <w:bCs/>
          <w:sz w:val="18"/>
          <w:szCs w:val="18"/>
        </w:rPr>
        <w:t>cementowo-piaskowej</w:t>
        <w:tab/>
        <w:tab/>
        <w:tab/>
        <w:tab/>
        <w:tab/>
        <w:tab/>
        <w:tab/>
        <w:tab/>
        <w:tab/>
        <w:t>333,50 m2</w:t>
      </w:r>
    </w:p>
    <w:p>
      <w:pPr>
        <w:pStyle w:val="Normal"/>
        <w:numPr>
          <w:ilvl w:val="0"/>
          <w:numId w:val="0"/>
        </w:numPr>
        <w:autoSpaceDE w:val="false"/>
        <w:bidi w:val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D-M-00.00.00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D-01.00.00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D-02.00.00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D-03.01.01 Przepusty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D-05.03.23a Nawierzchnia z betonowej kostki brukowej dla dróg i ulic oraz placów i chodni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D-06.01.01 Umocnienie powierzchniowe skarp, rowów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7. PN-B-11111:1996 Kruszywa mineralne. Kruszywa naturalne do nawierzchni drogowych i mieszanka</w:t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mo" w:cs="Tahoma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  <w:style w:type="numbering" w:styleId="RTFNum18">
    <w:name w:val="RTF_Num 18"/>
    <w:qFormat/>
  </w:style>
  <w:style w:type="numbering" w:styleId="RTFNum19">
    <w:name w:val="RTF_Num 19"/>
    <w:qFormat/>
  </w:style>
  <w:style w:type="numbering" w:styleId="RTFNum20">
    <w:name w:val="RTF_Num 20"/>
    <w:qFormat/>
  </w:style>
  <w:style w:type="numbering" w:styleId="RTFNum21">
    <w:name w:val="RTF_Num 21"/>
    <w:qFormat/>
  </w:style>
  <w:style w:type="numbering" w:styleId="RTFNum22">
    <w:name w:val="RTF_Num 22"/>
    <w:qFormat/>
  </w:style>
  <w:style w:type="numbering" w:styleId="RTFNum23">
    <w:name w:val="RTF_Num 23"/>
    <w:qFormat/>
  </w:style>
  <w:style w:type="numbering" w:styleId="RTFNum24">
    <w:name w:val="RTF_Num 24"/>
    <w:qFormat/>
  </w:style>
  <w:style w:type="numbering" w:styleId="RTFNum25">
    <w:name w:val="RTF_Num 25"/>
    <w:qFormat/>
  </w:style>
  <w:style w:type="numbering" w:styleId="RTFNum26">
    <w:name w:val="RTF_Num 26"/>
    <w:qFormat/>
  </w:style>
  <w:style w:type="numbering" w:styleId="RTFNum27">
    <w:name w:val="RTF_Num 27"/>
    <w:qFormat/>
  </w:style>
  <w:style w:type="numbering" w:styleId="RTFNum28">
    <w:name w:val="RTF_Num 28"/>
    <w:qFormat/>
  </w:style>
  <w:style w:type="numbering" w:styleId="RTFNum29">
    <w:name w:val="RTF_Num 29"/>
    <w:qFormat/>
  </w:style>
  <w:style w:type="numbering" w:styleId="RTFNum30">
    <w:name w:val="RTF_Num 30"/>
    <w:qFormat/>
  </w:style>
  <w:style w:type="numbering" w:styleId="RTFNum31">
    <w:name w:val="RTF_Num 31"/>
    <w:qFormat/>
  </w:style>
  <w:style w:type="numbering" w:styleId="RTFNum32">
    <w:name w:val="RTF_Num 32"/>
    <w:qFormat/>
  </w:style>
  <w:style w:type="numbering" w:styleId="RTFNum33">
    <w:name w:val="RTF_Num 33"/>
    <w:qFormat/>
  </w:style>
  <w:style w:type="numbering" w:styleId="RTFNum34">
    <w:name w:val="RTF_Num 34"/>
    <w:qFormat/>
  </w:style>
  <w:style w:type="numbering" w:styleId="RTFNum35">
    <w:name w:val="RTF_Num 35"/>
    <w:qFormat/>
  </w:style>
  <w:style w:type="numbering" w:styleId="RTFNum36">
    <w:name w:val="RTF_Num 36"/>
    <w:qFormat/>
  </w:style>
  <w:style w:type="numbering" w:styleId="RTFNum37">
    <w:name w:val="RTF_Num 37"/>
    <w:qFormat/>
  </w:style>
  <w:style w:type="numbering" w:styleId="RTFNum38">
    <w:name w:val="RTF_Num 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5</TotalTime>
  <Application>LibreOffice/7.4.7.2$Linux_X86_64 LibreOffice_project/40$Build-2</Application>
  <AppVersion>15.0000</AppVersion>
  <Pages>3</Pages>
  <Words>1277</Words>
  <CharactersWithSpaces>9791</CharactersWithSpaces>
  <Paragraphs>1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4-03-07T09:17:3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