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Przepusty pod koron</w:t>
      </w:r>
      <w:r>
        <w:rPr>
          <w:rFonts w:eastAsia="TimesNewRoman,Italic" w:cs="TimesNewRoman,Italic"/>
          <w:i/>
          <w:iCs/>
          <w:sz w:val="18"/>
          <w:szCs w:val="18"/>
        </w:rPr>
        <w:t xml:space="preserve">ą </w:t>
      </w:r>
      <w:r>
        <w:rPr>
          <w:rFonts w:eastAsia="Times New Roman" w:cs="Times New Roman"/>
          <w:i/>
          <w:iCs/>
          <w:sz w:val="18"/>
          <w:szCs w:val="18"/>
        </w:rPr>
        <w:t>drogi D-03.01.00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D - 03.01.00 PRZEPUSTY POD KORON</w:t>
      </w:r>
      <w:r>
        <w:rPr>
          <w:rFonts w:eastAsia="TimesNewRoman,Bold" w:cs="TimesNewRoman,Bold"/>
          <w:b/>
          <w:bCs/>
          <w:sz w:val="18"/>
          <w:szCs w:val="18"/>
        </w:rPr>
        <w:t xml:space="preserve">Ą </w:t>
      </w:r>
      <w:r>
        <w:rPr>
          <w:rFonts w:eastAsia="Times New Roman" w:cs="Times New Roman"/>
          <w:b/>
          <w:bCs/>
          <w:sz w:val="18"/>
          <w:szCs w:val="18"/>
        </w:rPr>
        <w:t>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niniejszej szczegółowej specyfikacji technicznej wykonania i odbioru robót budowlanych(SSTWIORB) s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konania i odbioru 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wykonywaniem przepustów pod 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drogi oraz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ołowych jako samodzielnych elementów w ramach :</w:t>
      </w:r>
    </w:p>
    <w:p>
      <w:pPr>
        <w:pStyle w:val="Normal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dowy drogi dojazdowej do pól w Mielniku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droga wewnętrzna)</w:t>
      </w:r>
    </w:p>
    <w:p>
      <w:pPr>
        <w:pStyle w:val="Normal"/>
        <w:bidi w:val="0"/>
        <w:spacing w:lineRule="auto" w:line="240" w:before="0" w:after="0"/>
        <w:ind w:left="839" w:right="0" w:hanging="839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zczegółowa specyfikacja techniczna wykonania i odbioru robót budowlanych (SSTWIORB) jest stosowana jako doku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targowy i kontraktowy przy zlecaniu i realizacji robót wymienionych w pkt. 1.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3. Zakres robót obj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ych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stalenia zawarte w niniejszej specyfikacji dotyc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asad prowadzenia 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wykonaniem przepustów pod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drogi oraz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 jako samodzielnych element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 Okre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. Przepust </w:t>
      </w:r>
      <w:r>
        <w:rPr>
          <w:rFonts w:eastAsia="Times New Roman" w:cs="Times New Roman"/>
          <w:sz w:val="18"/>
          <w:szCs w:val="18"/>
        </w:rPr>
        <w:t>- obiekt wybudowany w formie 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j obudowy konstrukcyjnej, słu</w:t>
      </w:r>
      <w:r>
        <w:rPr>
          <w:rFonts w:eastAsia="TimesNewRoman" w:cs="TimesNewRoman"/>
          <w:sz w:val="18"/>
          <w:szCs w:val="18"/>
        </w:rPr>
        <w:t>żą</w:t>
      </w:r>
      <w:r>
        <w:rPr>
          <w:rFonts w:eastAsia="Times New Roman" w:cs="Times New Roman"/>
          <w:sz w:val="18"/>
          <w:szCs w:val="18"/>
        </w:rPr>
        <w:t>cy do przepływu małych cie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odnych pod nasypami korpusu drogowego lub dla ruchu kołowego, piesz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2.Prefabrykat (element prefabrykowany) </w:t>
      </w:r>
      <w:r>
        <w:rPr>
          <w:rFonts w:eastAsia="Times New Roman" w:cs="Times New Roman"/>
          <w:sz w:val="18"/>
          <w:szCs w:val="18"/>
        </w:rPr>
        <w:t>- cz</w:t>
      </w:r>
      <w:r>
        <w:rPr>
          <w:rFonts w:eastAsia="TimesNewRoman" w:cs="TimesNewRoman"/>
          <w:sz w:val="18"/>
          <w:szCs w:val="18"/>
        </w:rPr>
        <w:t xml:space="preserve">ęść </w:t>
      </w:r>
      <w:r>
        <w:rPr>
          <w:rFonts w:eastAsia="Times New Roman" w:cs="Times New Roman"/>
          <w:sz w:val="18"/>
          <w:szCs w:val="18"/>
        </w:rPr>
        <w:t>konstrukcyjna wykonana w zakładzie przemysłowym, z której p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montowaniu na budowie,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pust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3.Przepust prefabrykowany </w:t>
      </w:r>
      <w:r>
        <w:rPr>
          <w:rFonts w:eastAsia="Times New Roman" w:cs="Times New Roman"/>
          <w:sz w:val="18"/>
          <w:szCs w:val="18"/>
        </w:rPr>
        <w:t>-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a wykonana jest z elementów prefabrykow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4.Przepust </w:t>
      </w:r>
      <w:r>
        <w:rPr>
          <w:rFonts w:eastAsia="TimesNewRoman,Bold" w:cs="TimesNewRoman,Bold"/>
          <w:b/>
          <w:bCs/>
          <w:sz w:val="18"/>
          <w:szCs w:val="18"/>
        </w:rPr>
        <w:t>ż</w:t>
      </w:r>
      <w:r>
        <w:rPr>
          <w:rFonts w:eastAsia="Times New Roman" w:cs="Times New Roman"/>
          <w:b/>
          <w:bCs/>
          <w:sz w:val="18"/>
          <w:szCs w:val="18"/>
        </w:rPr>
        <w:t xml:space="preserve">elbetowy </w:t>
      </w:r>
      <w:r>
        <w:rPr>
          <w:rFonts w:eastAsia="Times New Roman" w:cs="Times New Roman"/>
          <w:sz w:val="18"/>
          <w:szCs w:val="18"/>
        </w:rPr>
        <w:t>-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na wykonana jest z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5.Przepust sklepiony </w:t>
      </w:r>
      <w:r>
        <w:rPr>
          <w:rFonts w:eastAsia="Times New Roman" w:cs="Times New Roman"/>
          <w:sz w:val="18"/>
          <w:szCs w:val="18"/>
        </w:rPr>
        <w:t>- przepust, w którym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dzie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gór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nstrukcj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łuk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nos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ci</w:t>
      </w:r>
      <w:r>
        <w:rPr>
          <w:rFonts w:eastAsia="TimesNewRoman" w:cs="TimesNewRoman"/>
          <w:sz w:val="18"/>
          <w:szCs w:val="18"/>
        </w:rPr>
        <w:t>ąż</w:t>
      </w:r>
      <w:r>
        <w:rPr>
          <w:rFonts w:eastAsia="Times New Roman" w:cs="Times New Roman"/>
          <w:sz w:val="18"/>
          <w:szCs w:val="18"/>
        </w:rPr>
        <w:t>enie pionowe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ziome oraz fundament łuk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6. Przepust rurowy </w:t>
      </w:r>
      <w:r>
        <w:rPr>
          <w:rFonts w:eastAsia="Times New Roman" w:cs="Times New Roman"/>
          <w:sz w:val="18"/>
          <w:szCs w:val="18"/>
        </w:rPr>
        <w:t>-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na wykonana jest z rur betonowych lub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7.Brukowiec </w:t>
      </w:r>
      <w:r>
        <w:rPr>
          <w:rFonts w:eastAsia="Times New Roman" w:cs="Times New Roman"/>
          <w:sz w:val="18"/>
          <w:szCs w:val="18"/>
        </w:rPr>
        <w:t>- 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arzutowy nieobrobiony (otaczak) lub obrobiony w kształcie nieregularnym i zaok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lo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8.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 xml:space="preserve">cianka czołowa przepustu </w:t>
      </w:r>
      <w:r>
        <w:rPr>
          <w:rFonts w:eastAsia="Times New Roman" w:cs="Times New Roman"/>
          <w:sz w:val="18"/>
          <w:szCs w:val="18"/>
        </w:rPr>
        <w:t>- element po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tkowy lub 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 xml:space="preserve">cowy przepustu w postac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równoległych do osi 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(lub głowic kołnierzowych), słu</w:t>
      </w:r>
      <w:r>
        <w:rPr>
          <w:rFonts w:eastAsia="TimesNewRoman" w:cs="TimesNewRoman"/>
          <w:sz w:val="18"/>
          <w:szCs w:val="18"/>
        </w:rPr>
        <w:t>żą</w:t>
      </w:r>
      <w:r>
        <w:rPr>
          <w:rFonts w:eastAsia="Times New Roman" w:cs="Times New Roman"/>
          <w:sz w:val="18"/>
          <w:szCs w:val="18"/>
        </w:rPr>
        <w:t>cy do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e łagodnego (bez dławienia) wprowadzenia wody do przepustu oraz d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trzymania stoków nasypu drogowego, ustabilizowania statecz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ałego przepustu i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owego zabezpiec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elementów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owych przepustu przed przemarzanie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9. </w:t>
      </w:r>
      <w:r>
        <w:rPr>
          <w:rFonts w:eastAsia="Times New Roman" w:cs="Times New Roman"/>
          <w:sz w:val="18"/>
          <w:szCs w:val="18"/>
        </w:rPr>
        <w:t>Pozostałe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 podstawow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godne z 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, odpowiednimi polskimi normami i z definicj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anymi w STWIORB D-M-00.00.00 „Wymagania ogólne” pkt 1.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5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obót podano w STWIORB D-M-00.00.00 „Wymagania ogólne”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ateriałów, ich pozyskiwania i składowania, podano w STWIORB D-M-00.00.00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„</w:t>
      </w:r>
      <w:r>
        <w:rPr>
          <w:rFonts w:eastAsia="Times New Roman" w:cs="Times New Roman"/>
          <w:sz w:val="18"/>
          <w:szCs w:val="18"/>
        </w:rPr>
        <w:t>Wymagania ogólne” pkt 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2. Rodzaj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ami stosowanymi przy wykonywaniu przepustów,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ch niniej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TWIORB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beton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ateriały na ławy fundamentow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ateriały izolacyjn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deskowanie konstrukcji betonowych i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kostka betonowa 25x25x12cm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 Beton i jego składni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1. Wymagane wła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w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szczególne elementy konstrukcji przepustu betonowego 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warunków ich eksploatacji,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ywa</w:t>
      </w:r>
      <w:r>
        <w:rPr>
          <w:rFonts w:eastAsia="TimesNewRoman" w:cs="TimesNewRoman"/>
          <w:sz w:val="18"/>
          <w:szCs w:val="18"/>
        </w:rPr>
        <w:t>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godnie z „Wymaganiami i zaleceniami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 wykonywania betonów do konstrukcji mostowych” [45], z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lasy co najmniej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B 30 - prefabrykaty,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, przepusty, skrzydełka;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B 25 - fundamenty, warstwy ochron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eton do konstrukcji przepustów betonowych musi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magania wg PN-B-06250 [8]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na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kliw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nie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a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4 %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przepuszczal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wody - stop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odoszcze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 W 8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na działanie mrozu - stop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mrozo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 F 15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2. Kruszyw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ruszywo stosowane do wyrobu betonowych elementów konstrukcji przepustów powinno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a normy PN-B-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06712 [12] dla kruszyw do betonów klas B 25, B 30 i 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sz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Grys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 betonów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grysy granitowe lub bazaltowe o maksymalnym wymiarze ziarna do 16 mm. Stosowanie grys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 innych skał 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od warunkiem zaakceptowania przez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Pias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iaski pochodzenia rzecznego, albo 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kompozy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piasku rzecznego i kopalnianego płukanego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,Bold" w:cs="TimesNewRoman,Bold"/>
          <w:b/>
          <w:bCs/>
          <w:sz w:val="18"/>
          <w:szCs w:val="18"/>
        </w:rPr>
        <w:t>Ż</w:t>
      </w:r>
      <w:r>
        <w:rPr>
          <w:rFonts w:eastAsia="Times New Roman" w:cs="Times New Roman"/>
          <w:b/>
          <w:bCs/>
          <w:sz w:val="18"/>
          <w:szCs w:val="18"/>
        </w:rPr>
        <w:t>wir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wir powinien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a normy PN-B-06712 [12] dla marki 30 w zakresie cech fizycznych i chemicz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nadto mrozoodporno</w:t>
      </w:r>
      <w:r>
        <w:rPr>
          <w:rFonts w:eastAsia="TimesNewRoman" w:cs="TimesNewRoman"/>
          <w:sz w:val="18"/>
          <w:szCs w:val="18"/>
        </w:rPr>
        <w:t>ść ż</w:t>
      </w:r>
      <w:r>
        <w:rPr>
          <w:rFonts w:eastAsia="Times New Roman" w:cs="Times New Roman"/>
          <w:sz w:val="18"/>
          <w:szCs w:val="18"/>
        </w:rPr>
        <w:t>wiru bad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modyfikow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met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g PN-B-11112 [19] ograni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do 10 %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3. Uziarnienie mieszanki mineraln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kładniki mieszanki mineralnej dla betonu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ak dobrane, aby krzywa uziarnienia mieszanki mineralnej mi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ł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 krzywych granicznych pola dobrego uziarnienia, rys. 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4. Składowanie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ruszywo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 zanieczyszczeniem oraz zmieszaniem z inny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sortymentami kruszyw. Pod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składowiska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ówne, utwardzone i dobrze odwodnione, aby nie dopu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nieczyszczenia kruszywa w trakcie jego składowania i pob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szczególne kruszywa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kład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ddzielnie, w zasiekach unie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ymieszani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ednich pryz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leca s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 aby frakcje drobne kruszywa (pon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4 mm) były chronione przed opadami za pomo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landek lub zadas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arunki składowania oraz lokalizacja składowiska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cz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ej uzgodnione z Inspektorem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5. Ce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5.1. Wymag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ment stosowany do wyrobu betonowych elementów konstrukcji przepustów winien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a normy PN-B-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9701 [21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nie cement portlandzki (bez dodatków). Do betonu klas B 25, B 30 i B 40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lasy 32,5 i 42,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5.2. Przechowywanie cemen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arunki przechowywania cementu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normy BN-88/6731-08 [36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jsca przechowywania cementu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dla cementu workowan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kłady otwarte (wydzielone miejsca zadaszone na otwartym terenie, zabezpieczone z boków przed opadami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magazyny 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e (budynki lub pomieszczenia o szczelnym dachu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ach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b) dla cementu luzem - zbiorniki stalowe,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e lub betonowe. W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ym ze zbiornikó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dnego rodzaju i klasy, pocho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od jednego dostawc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6. Wod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oda do betonu powinna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PN-B-32250 [2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ez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aboratoryjnych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odo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od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itn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oda pocho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 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tpliwych 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ródeł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a do momentu jej przebadania na 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 pod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orm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7. Domieszki chemi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mieszki chemiczne do betonu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tosowane, 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przewiduje to dokumentacja projektowa i STWIORB, prz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ym w przypadku braku danych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rodzaju domieszek, ich dobór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konany zgodnie z zaleceni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N-B-06250 [8]. Domieszki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N-B-23010 [22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4. Materiały izolacyj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o izolowania drogowych przepustów betonowych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ateriały wskazane 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kumentacji projektowej lub STWIORB pos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aprobat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technicz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raz atest producent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mulsja kationowa wg EmA-94. IBDiM [44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ztwór asfaltowy do gruntowania wg PN-B-24622 [23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lepik asfaltowy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 bez wypełniaczy wg PN-C-96177 [25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papa asfaltowa wg BN-79/6751-01 [38] oraz wg BN-88/6751-03 [39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szelkie inne i nowe materiały izolacyjne sprawdzone 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ie i pos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aprobaty techniczne - za zgod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5. Elementy deskowania konstrukcji beton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eskowanie powinno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m w PN-B-06251 [9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eskowani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materiałów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normom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drewno iglaste tartaczne do robót ciesielskich wg PN-D-95017 [26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tarcica iglasta do robót ciesielskich wg PN-B-06251 [9] i PN-D-96000 [27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tarcica li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sta do drobnych elementów jak kliny, klocki itp. wg PN-D-96002 [28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gwo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dzie wg BN-87/5028-12 [35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y, wk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y do drewna i podkładki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 wg PN-M-82121 [31], PN-M-82503 [32], PN-M-82505 [33] i PN-M-82010 [30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płyty pil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owe z drewna wg BN-69/7122-11 [40] lub sklejka wodoodporna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wymaganio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m przez Wykonawc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i zaakceptowanym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ykonanie deskow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z innych materiałów, pod warunkiem akceptacj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6. Materiały na ławy fundament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</w:t>
      </w:r>
      <w:r>
        <w:rPr>
          <w:rFonts w:eastAsia="TimesNewRoman" w:cs="TimesNewRoman"/>
          <w:sz w:val="18"/>
          <w:szCs w:val="18"/>
        </w:rPr>
        <w:t xml:space="preserve">ęść </w:t>
      </w:r>
      <w:r>
        <w:rPr>
          <w:rFonts w:eastAsia="Times New Roman" w:cs="Times New Roman"/>
          <w:sz w:val="18"/>
          <w:szCs w:val="18"/>
        </w:rPr>
        <w:t>przelotowa przepustu i skrzydełka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sadowione 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Przepusty pod koron</w:t>
      </w:r>
      <w:r>
        <w:rPr>
          <w:rFonts w:eastAsia="TimesNewRoman,Italic" w:cs="TimesNewRoman,Italic"/>
          <w:i/>
          <w:iCs/>
          <w:sz w:val="18"/>
          <w:szCs w:val="18"/>
        </w:rPr>
        <w:t xml:space="preserve">ą </w:t>
      </w:r>
      <w:r>
        <w:rPr>
          <w:rFonts w:eastAsia="Times New Roman" w:cs="Times New Roman"/>
          <w:i/>
          <w:iCs/>
          <w:sz w:val="18"/>
          <w:szCs w:val="18"/>
        </w:rPr>
        <w:t>drogi D-03.01.0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ławie fundamentowej z pospółki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wymagania normy PN-B-06712 [12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ławie fundamentowej z gruntu stabilizowanego cementem,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wymagania STWIORB D-04.05.0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„</w:t>
      </w:r>
      <w:r>
        <w:rPr>
          <w:rFonts w:eastAsia="Times New Roman" w:cs="Times New Roman"/>
          <w:sz w:val="18"/>
          <w:szCs w:val="18"/>
        </w:rPr>
        <w:t>Podbudowa i ulepszone pod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a z gruntu lub kruszywa stabilizowanego cementem”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fundamencie z płyt prefabrykowanych z betonu zbrojonego,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wymagania materiałowe podane 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niejszej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fundamencie z płyty z betonu wylewanego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wymagania materiałowe podane w niniejszej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7. Kostka betonowa do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ek czoł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 kost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o cechach fizycznych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ymaganio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N-B-01080 [1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ady powierzchni licowej kostki betonowej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ienia do 20 mm, o rozmiarach nie przekra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20 % powierzchn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szczerby oraz uszkodzenia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 i nar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o 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do 10 mm, prz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n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uszko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ie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10 %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ej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st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przed zanieczyszczeniem i zmieszanie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szczególnych jego rodzaj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9. Zaprawa cement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 z kost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prawy cementowe wg PN-B-14501 [20] marki nie n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sz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M 1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 zapra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ment portlandzki lub hutniczy wg PN-B-19701 [21], piasek wg PN-B-06711 [7]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wod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g PN-B-32250 [2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podano w STWIORB D-M-00.00.00 „Wymagania ogólne” pkt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2.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 do wykonywania przepus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wca przy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y do wykonania przepustu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 powinien wyka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rzystania z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koparki do wykonywania wykopów 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oki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do 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znego wykonywania płytkich wykopów szerokoprzestrzen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rawi samochod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betoniarek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innego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do transportu pomocnicz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transportu podano w STWIORB D-M-00.00.00 „Wymagania ogólne” pkt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1. Transport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 kruszywo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dowolnym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mi transportu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nieczyszczeniem, zmieszaniem z innymi kruszywami i nadmiernym zawilgocenie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osoby zabezpieczania wyrobów kamiennych podczas transportu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BN-67/6747-14 [37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2. Transport cemen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Transport cementu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BN-88/6731-08 [36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wóz cementu powinien odb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 xml:space="preserve">dostosowanymi do tego cel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mi transportu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go przed opadami atmosferycznymi, zawilgoceniem, uszkodzeniem opakowania i zanieczyszczenie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3. Transport mieszan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Transport mieszanki betonowej powinien odb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godnie z norm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N-B-06250 [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as transportu powinien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óg zachowania dopuszczalnej zmiany konsystencji mieszanki uzyskanej po j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tworze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4. Transport drewna i elementów desko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rewno i elementy deskowania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warunkach chron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 przemieszczaniem, a element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etalowe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przed koroz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uszkodzeniami mechanicznym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2.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wca z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 jest do przygotowania terenu budowy w zakresi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odwodnienia terenu budowy w zakresie i formie uzgodnionej z Inspektora Nadzor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regulacji cieku na odcinku posadowienia przepustu według dokumentacji projektowej lub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czasowego prze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 koryta cieku do czasu wybudowania przepustu wg dokumentacji projektowej,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lub wskazówek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 Roboty ziem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1. Wykop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etoda wykonywania robót ziemnych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a z STWIORB D-02.00.00 „Roboty ziemne”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y wykopów 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bezpieczone na czas robót wg dokumentacji projektowej, SSTWIORB i zalec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szczegó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abezpiecze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poleg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tosowaniu bezpiecznego nachylenia skarp wykop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podparciu lub rozparc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wykop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stosowan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szczel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o podparcia lub rozparci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wykopów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rewno, elementy stalowe lub inne materiały zaakceptow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Stosowane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szczelne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rewniane albo stalowe wielokrotnego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 xml:space="preserve">ytku. Typ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oraz sposób jej za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i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grunt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zaleceniam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o wykonaniu robót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zczel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usun</w:t>
      </w:r>
      <w:r>
        <w:rPr>
          <w:rFonts w:eastAsia="TimesNewRoman" w:cs="TimesNewRoman"/>
          <w:sz w:val="18"/>
          <w:szCs w:val="18"/>
        </w:rPr>
        <w:t>ąć</w:t>
      </w:r>
      <w:r>
        <w:rPr>
          <w:rFonts w:eastAsia="Times New Roman" w:cs="Times New Roman"/>
          <w:sz w:val="18"/>
          <w:szCs w:val="18"/>
        </w:rPr>
        <w:t>, za</w:t>
      </w:r>
      <w:r>
        <w:rPr>
          <w:rFonts w:eastAsia="TimesNewRoman" w:cs="TimesNewRoman"/>
          <w:sz w:val="18"/>
          <w:szCs w:val="18"/>
        </w:rPr>
        <w:t xml:space="preserve">ś </w:t>
      </w:r>
      <w:r>
        <w:rPr>
          <w:rFonts w:eastAsia="Times New Roman" w:cs="Times New Roman"/>
          <w:sz w:val="18"/>
          <w:szCs w:val="18"/>
        </w:rPr>
        <w:t>powstał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zczelin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asyp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gruntem i zag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uzasadnionych przypadkach, za zg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Inspektora Nadzoru,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szczeln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pozostaw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grunci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mechanicznym wykonywaniu wykop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zostawiona niedobrana warstwa gruntu,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0 cm od projektowanego dna wykopu. Warstwa t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su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a 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znie lub mechanicznie z zastosowaniem kopar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 oprzy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owaniem nie powod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spulchnienia grun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chyłki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j wykonanego pod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a od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j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ej w dokumentacji projektowej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przekrac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+1,0 cm i -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,0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2. Zasypka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ako materiał zasypki przepustu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>ć ż</w:t>
      </w:r>
      <w:r>
        <w:rPr>
          <w:rFonts w:eastAsia="Times New Roman" w:cs="Times New Roman"/>
          <w:sz w:val="18"/>
          <w:szCs w:val="18"/>
        </w:rPr>
        <w:t xml:space="preserve">wiry, pospółki i piaski co najmniej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syp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nad przepustem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ukł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jednocz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e z obu stron przepustu, warstwami jednakowej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 jednoczesnym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eniem według wymag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okumentacji projektowej lub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ka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iki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enia gruntu w wykopach i nasypa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yjm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g PN-S-02205 [3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4. Umocnienie wlotów i wylo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mocnienie wlotów i wylotó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lub STWIORB. Umocnieniu podleg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no oraz skarpy wlotu i wylo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rodzaju materiału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ego do umocnienia, wykonanie robót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 z wymaganiami podany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STWIORB D-06.00.00 „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e”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5. Ławy fundamentowe pod przepust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Ławy fundamentowe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lne odchyłki dla ław fundamentowych przepustów wynos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ce wymiarów ławy fundamentowej w plani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 cm dla przepustów sklepio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5 cm dla przepustów pozostał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ce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ych wierzchu ławy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0,5 cm dla przepustów sklepio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 cm dla przepustów pozostał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ce w niwelacji wy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z odchyłek wymiarowych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ych ławy, nie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powod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enia wody 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pu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 Roboty beton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1. Wykonanie mieszan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szanka betonowa dla betonowych elementów konstrukcji przepustów powinna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PN-B-06250 [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rabial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mieszanki betonowej powinna pozwo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 uzyskanie maksymalnej szcze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o zawibrowaniu bez w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pienia pustek w masie betonu lub na powierzchn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rabial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stosowana do warunków formowania,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ch przez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kształt i wymiary elementu konstrukcji oraz il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broje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akład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gładk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i wygl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 powierzchni beton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posoby układania i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ania mieszanki beton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systencj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ie rzadsza od plastycznej, badana wg normy PN-B-06250 [8].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o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z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e z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cie wody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to jest przewidziane w składzie mieszanki.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prawdzanie 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rabia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ieszanki betonowej przez prób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formowania w warunkach zbl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ych do rzeczywist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wart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powietrza w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onej mieszance betonowej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przekracza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: 2 % w przypadku niestoso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mieszek napowietr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i od 4,5 do 6,5 % w przypadku stosowania domieszek napowietr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ecepta mieszanki betonowej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stalona dowol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met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lub obliczeniowo-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pew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uzyskanie betonu o wymaganych wł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 celów produkcyjny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ecept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obo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uwz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awilgocenie kruszywa, pojem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u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s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i sposób dozowani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miana recepty roboczej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, gdy zajdzie co najmniej jeden z pon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szych przypadków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miana rodzaju składni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miana uziarnienia kruszyw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miana zawilgocenia wywoł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w stosunku do poprzedniej recepty roboczej zmiany w całkowitej il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wod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robowej w 1 m3 mieszanki betonowej przekra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j </w:t>
      </w: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5 dcm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nie mieszanek betonowych musi odb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y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nie w betoniarkach przeciwbi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ych lub betonowni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kładniki mieszanki wg recepty roboczej mu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zowane wagowo z dokła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 % dla cementu, wody, dodat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3 % dla kruszyw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składników jednego zarobu betoniarki nie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niejsza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90 % i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a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100 % j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jem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ocz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as mieszania zarobu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stalony 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ie, jednak nie powinien o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krótszy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2 minut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systencja mieszanki betonowej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od konsystencji za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ej (wg recepty roboczej)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0 %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ka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ika Ve-Be. Przy temperaturze 0o C wykonywanie mieszan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rwa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, za wy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tkiem sytuacj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zczególnych, w uzgodnieniu z Inspektorem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2. Wykonanie deskowa</w:t>
      </w:r>
      <w:r>
        <w:rPr>
          <w:rFonts w:eastAsia="TimesNewRoman,Bold" w:cs="TimesNewRoman,Bold"/>
          <w:b/>
          <w:bCs/>
          <w:sz w:val="18"/>
          <w:szCs w:val="18"/>
        </w:rPr>
        <w:t>ń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wykonaniu deskow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lecenia PN-B-06251 [9] dla deskow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rewnianych i e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N-73/9081-02 [42] dla - stal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eskowanie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powinno zapewn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ztyw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i niezmienno</w:t>
      </w:r>
      <w:r>
        <w:rPr>
          <w:rFonts w:eastAsia="TimesNewRoman" w:cs="TimesNewRoman"/>
          <w:sz w:val="18"/>
          <w:szCs w:val="18"/>
        </w:rPr>
        <w:t>ś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kładu oraz bezpiec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stwo konstrukcji. Deskowanie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konstruowane w sposób u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łatwy j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onta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i de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. Przed wypełnieniem mieszan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deskowanie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rawdzone, aby wyklucz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ci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prawy i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niekształc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ub odchyl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 wymiarach betonowej konstrukcji. Deskowania nieimpregnowane przed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pełnieniem ich mieszan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bficie zlewane wod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5.7. Wykonanie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ki czołowej z kost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a czołowa z kostki betonowej 25x14x25cm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jako mur pełny na zaprawie cementowej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BN-74/8841-19 [41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murowe z kostki betonowej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 zaprawa cementowa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pkt 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rzy wykonywan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chowane 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zasady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 kost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y temperaturze powietrza nie mniejszej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0o C, a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j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temperaturze + 5o C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kostka betonow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czyszczone przed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pojedyncza kostka betonow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a w taki sposób, aby jej powierzchnie wsporne był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ziome, a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ad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kostki nie rozklinowywały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od wpływem obci</w:t>
      </w:r>
      <w:r>
        <w:rPr>
          <w:rFonts w:eastAsia="TimesNewRoman" w:cs="TimesNewRoman"/>
          <w:sz w:val="18"/>
          <w:szCs w:val="18"/>
        </w:rPr>
        <w:t>ąż</w:t>
      </w:r>
      <w:r>
        <w:rPr>
          <w:rFonts w:eastAsia="Times New Roman" w:cs="Times New Roman"/>
          <w:sz w:val="18"/>
          <w:szCs w:val="18"/>
        </w:rPr>
        <w:t>enia pionowego;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e szczelin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y kostkami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pełnione beton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) spoiny pionowe w dwóch kolejnych warstwach kostki powinny mij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e)na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arstw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kostki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a warstwa zaprawy w taki sposób, aby w murze nie było miejsc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ezapełnionych zapra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f)wygl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rzny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trzymany w jednolitym charakterz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a z kostki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tak, aby jej powierzchnia licowa była zbl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a do płaszczyzn pionowych lu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ziomych, a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e przec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a płaszczyzn były w przybl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u liniami prostym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0. Izolacja przepus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m izolacji w miejscach wskazanych w dokumentacji projektowej, powierzchnie izolowan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agruntowa</w:t>
      </w:r>
      <w:r>
        <w:rPr>
          <w:rFonts w:eastAsia="TimesNewRoman" w:cs="TimesNewRoman"/>
          <w:sz w:val="18"/>
          <w:szCs w:val="18"/>
        </w:rPr>
        <w:t>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p. przez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dwukrotne smarowanie betonu emuls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ati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 przypadku powierzchni wilgot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posmarowanie roztworem asfaltowym w przypadku powierzchni such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lub innymi materiałami zaakceptowanymi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gruntow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owierzchn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o przed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m izolacji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mar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epikiem bitumicznym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izolacj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 papy asfalt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tosowanie innych rodzajów izolacji po zaakceptowaniu przez Inspektora Nadzoru. Elementy nie pokryt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zol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d zasypaniem gruntem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mar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wukrotnie lepikiem bitumicznym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 KONTROLA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1. Ogólne zasady kontroli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dano w STWIORB D-M-00.00.00 „Wymagania ogólne” pkt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2. Kontrola prawidłow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wykonania robót przygotowawczych i robót ziem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trol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obót przygotowawczych i robót ziemny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prowa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uwz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ieniem wymag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podanych w punkc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2 i 5.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3. Kontrola robót beton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czasie wykonywania robót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prowad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ystematycz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ntrol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kładników betonu, mieszanki betonowej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nego betonu wg PN-B-06250 [8]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6.4. Kontrola wykonania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ki czołowej z kost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rzy wykonywan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 z kost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prowa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badania zgodnie z BN-74/8841-19 [41]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bejm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sprawdzenie prawidło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 i 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zania kostki w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ce - przez o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n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sprawdzenie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, z zastosowaniem dopuszczalnej odchyłki w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do </w:t>
      </w: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0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sprawdzenie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spoin, z zachowaniem dopuszczalnej odchyłki, dl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poin pionowych: 12 mm + 8 mm lub - 4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poin poziomych: 10 mm + 10 mm lub - 5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) sprawdzenie prawidło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wykonania powierzchni i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dz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zwichrowanie i skrzywienie powierzchn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15 mm/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chylenie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 od linii prostej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6 mm/m i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dwa odchylenia na 2 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chylenia powierzchni i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 od kierunku pionowego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6 mm/m i 40 mm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ałej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chylenia górnych powierzchni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ej warstwy kamieni od kierunku poziomego (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mur m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ział na warstwy)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3 mm/m i nie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30 mm na cał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5. Kontrola wykonania umocnienia wlotów i wylo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mocnienie wlotów i wylotó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kontrol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izualnie, sprawd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 ich 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6. Kontrola wykonania ławy fundament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kontroli wykonania ławy fundament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prawdzi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dzaj materiału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ego do wykonania ła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sytuowanie ławy w plan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ow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grub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ła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wykonania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7. Kontrola wykonania elementów prefabrykow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Elementy prefabrykowan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prawd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zakresi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kształtu i wymiarów (długo</w:t>
      </w:r>
      <w:r>
        <w:rPr>
          <w:rFonts w:eastAsia="TimesNewRoman" w:cs="TimesNewRoman"/>
          <w:sz w:val="18"/>
          <w:szCs w:val="18"/>
        </w:rPr>
        <w:t>ść</w:t>
      </w:r>
      <w:r>
        <w:rPr>
          <w:rFonts w:eastAsia="Times New Roman" w:cs="Times New Roman"/>
          <w:sz w:val="18"/>
          <w:szCs w:val="18"/>
        </w:rPr>
        <w:t>, wymiary w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e, grubo</w:t>
      </w:r>
      <w:r>
        <w:rPr>
          <w:rFonts w:eastAsia="TimesNewRoman" w:cs="TimesNewRoman"/>
          <w:sz w:val="18"/>
          <w:szCs w:val="18"/>
        </w:rPr>
        <w:t>ść ś</w:t>
      </w:r>
      <w:r>
        <w:rPr>
          <w:rFonts w:eastAsia="Times New Roman" w:cs="Times New Roman"/>
          <w:sz w:val="18"/>
          <w:szCs w:val="18"/>
        </w:rPr>
        <w:t>cianki - wg dokumentacji projektowej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gl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u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ego (zgodnie z wymaganiami punktu 2.6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betonu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 (zgodnie z wymaganiami tablicy 6, pkt 3.1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8. Kontrola poł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zenia prefabryka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e prefabrykatów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rawdzone wizualnie w celu porównania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montowanego przepustu z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raz ustaleniami punktu 5.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6.9. Kontrola izolacji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Izolacj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przepust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rawdzona przez o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ny w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 wymaganiami punktu 5.1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dnost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miar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jest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 (metr), przy kompletnym wykonaniu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 xml:space="preserve">m2, przy samodzielnej realizacj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dbioru robót podano w STWIORB D-M-00.00.00 „Wymagania ogólne” pkt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uznaj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a 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STWIORB i wymaganiami Inspektora Nadzoru, j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zystkie pomiary i badania, z zachowaniem tolerancji wg pkt 6, dały wyniki pozytyw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2. Odbiór robót zanikaj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i ulegaj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zakryci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biorowi robót za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i u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zakryciu pod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wykop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ław fundament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desk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izolacji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 PODSTAWA PŁATN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1. Ogólne ustale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podstawy płatn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ustal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podstawy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odano w STWIORB D-M-00.00.00 „Wymagania ogólne” pkt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1 m kompletnego przepustu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pomiarowe i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wykopu wraz z odwodnieni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dostarczenie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ław betonowych fundamentów i ich pie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gnac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desk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onta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konstrukcji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zebranie desk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izolacji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zasypki z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eniem warstwami,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mocnienie wlotów i wylot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owanie teren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pomiarów 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aboratoryjnych wymaganych w specyfikacji technicz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) dla przepustów wykonywanych z elementów prefabrykow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Cena 1 m2.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, przy samodzielnej jej realizacji,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pomiarowe i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wykop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dostarczenie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 xml:space="preserve">wykonanie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betonowanie konstrukcji fundament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a) w przypadk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z kost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murowe z kostki beton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la wszystkich rodzajów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wykonanie izolacji przeciw wilgo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zasypk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w. umocnienie wlotu i wylo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owanie teren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wykonanie pomiarów 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aboratoryjnych wymaganych w specyfikacji technicz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Zgodnie z dokumentacj</w:t>
      </w:r>
      <w:r>
        <w:rPr>
          <w:rFonts w:eastAsia="TimesNewRoman,Bold" w:cs="TimesNewRoman,Bold"/>
          <w:b/>
          <w:bCs/>
          <w:sz w:val="18"/>
          <w:szCs w:val="18"/>
        </w:rPr>
        <w:t xml:space="preserve">ą </w:t>
      </w:r>
      <w:r>
        <w:rPr>
          <w:rFonts w:eastAsia="Times New Roman" w:cs="Times New Roman"/>
          <w:b/>
          <w:bCs/>
          <w:sz w:val="18"/>
          <w:szCs w:val="18"/>
        </w:rPr>
        <w:t>projektow</w:t>
      </w:r>
      <w:r>
        <w:rPr>
          <w:rFonts w:eastAsia="TimesNewRoman,Bold" w:cs="TimesNewRoman,Bold"/>
          <w:b/>
          <w:bCs/>
          <w:sz w:val="18"/>
          <w:szCs w:val="18"/>
        </w:rPr>
        <w:t xml:space="preserve">ą </w:t>
      </w:r>
      <w:r>
        <w:rPr>
          <w:rFonts w:eastAsia="Times New Roman" w:cs="Times New Roman"/>
          <w:b/>
          <w:bCs/>
          <w:sz w:val="18"/>
          <w:szCs w:val="18"/>
        </w:rPr>
        <w:t>roboty zwi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 xml:space="preserve">zane z wykonaniem przepustów i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ek czołowych obejmuj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- wykonanie ścianek czołowych przepustu ø 60cm</w:t>
        <w:tab/>
        <w:tab/>
        <w:tab/>
        <w:tab/>
        <w:tab/>
        <w:tab/>
        <w:t>10,15 m3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- wykonanie przepustu ø 60cm z rur żelbetowych z możliwością zamiany na PEHD</w:t>
        <w:tab/>
        <w:tab/>
        <w:tab/>
        <w:t>18,00 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 PRZEPISY ZWI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PN-B-01080 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la budownictwa i drogownictwa. Podział i zastosowanie wg włas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fizyczno-mechanicz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PN-B-02356 Tolerancja wymiarowa w budownictwie. Tolerancja wymiarów elemen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udowlanych z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PN-B-04101 Materiały kamienne. Oznaczenie na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k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wod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PN-B-04102 Materiały kamienne. Oznaczenie mrozo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et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PN-B-04110 Materiały kamienne. Oznaczenie 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6. PN-B-04111 Materiały kamienne. Oznaczenie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ra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na tarczy Boehm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7. PN-B-06711 Kruszywa mineralne. Piaski do zapraw budow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8. PN-B-06250 Beton zwyk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9. PN-B-06251 Roboty betonowe i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e. Wymagania techni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0. PN-B-06261 Nienisz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badania konstrukcji z betonu. Metoda ultrad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owa bad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betonu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1. PN-B-06262 Metoda sklerometryczna badania 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betonu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 za pomoc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łotka SCHMIDTA typu N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2. PN-B-06712 Kruszywa mineralne do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3. PN-B-06714-12 Kruszywa mineralne. Badania. Oznaczenie zawar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anieczyszc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obc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4. PN-B-06714-13 Kruszywa mineralne. Badania. Oznaczanie zawar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yłów mineral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5. PN-B-06714-15 Kruszywa mineralne. Badania. Oznaczenie składu ziarnow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6. PN-B-06714-16 Kruszywa mineralne. Badania. Oznaczenie kształtu ziarn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7. PN-B-06714-18 Kruszywa mineralne. Badania. Oznaczenie na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k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8. PN-B-06714-34 Kruszywa mineralne. Badania. Oznaczenie reaktyw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alkaliczn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9. PN-B-11112 Kruszywo mineralne. Kruszywa łamane do nawierzchni drog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0. PN-B-14501 Zaprawy budowlane zwykł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1. PN-B-19701 Cement. Cement powszechnego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ku. Skład, wymagania i ocena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2. PN-B-23010 Domieszki do betonu. Klasyfikacja i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3. PN-B-24622 Roztwór asfaltowy do grunto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4. PN-B-32250 Materiały budowlane. Woda do betonów i zapra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5. PN-C-96177 Lepik asfaltowy bez wypełniaczy stosowany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6. PN-D-95017 Surowiec drzewny. Drewno tartaczne iglast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7. PN-D-96000 Tarcica iglasta ogólnego przeznac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8. PN-D-96002 Tarcica li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sta ogólnego przeznac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9. PN-H-93215 Walcówka i p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 stalowe do zbrojenia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0. PN-M-82010 Podkładki kwadratowe w konstrukcjach drewni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31. PN-M-82121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y ze łbem kwadrat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2. PN-M-82503 Wk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 do drewna ze łbem st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k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3. PN-M-82505 Wk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 do drewna ze łbem kulist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4. PN-S-02205 Drogi samochodowe. Roboty ziemne. Wymagania i bad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5. BN-87/5028-12 Gwo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dzie budowlane. Gwo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dzie z trzpieniem gładkim, ok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łym i kwadrat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6. BN-88/6731-08 Cement. Transport i przechowyw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7. BN-67/6747-14 Sposoby zabezpieczenia wyrobów kamiennych podczas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8. BN-79/6751-01 Materiały izolacji przeciwwilgociowej. Papa asfaltowa na t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mie alumini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9. BN-88/6751-03 Papa asfaltowa na welonie z włókien szk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0. BN-69/7122-11 Płyty pil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owe z drew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1. BN-74/8841-19 Roboty murowe. Mury z kamienia naturalnego. Wymagania i badania przy odbior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2. BN-73/9081-02 Formy stalowe do produkcji elementów budowlanych z betonu kruszywowego.Wymagania i bad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nstrukcja ITB 206/77. Instrukcja stosowania pyłów lotnych do betonów kruszyw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arunki techniczne. Drogowe kationowe emulsje asfaltowe. IBDiM - 1994 r.</w:t>
      </w:r>
    </w:p>
    <w:p>
      <w:pPr>
        <w:pStyle w:val="Normal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i zalec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konywania betonów do konstrukcji mostowych. GDDP, Warszawa, 1990 r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8</Pages>
  <Words>3673</Words>
  <CharactersWithSpaces>27888</CharactersWithSpaces>
  <Paragraphs>4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4-03-07T09:59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