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ind w:left="459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SIWZ</w:t>
      </w:r>
    </w:p>
    <w:p>
      <w:pPr>
        <w:pStyle w:val="Normal"/>
        <w:spacing w:before="0" w:after="120"/>
        <w:jc w:val="center"/>
        <w:rPr/>
      </w:pPr>
      <w:r>
        <w:rPr/>
        <w:t>FORMULARZ OFERTOWY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008"/>
        <w:gridCol w:w="5101"/>
      </w:tblGrid>
      <w:tr>
        <w:trPr>
          <w:trHeight w:val="236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Pełna nazwa Wykonawc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-każdego z wykonawcó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okładny ad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sób fizycznych (dotyczy to również wspólników spółki cywilnej) należy podać imię, nazwisko i adres zamieszkani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 kontaktowego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G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 należy podać regon każdego z wykonawców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Przedmiot zamówienia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l-PL"/>
              </w:rPr>
              <w:t>Budowa drogi dojazdowej do pól w Mielniku  (droga wewnętrzna)</w:t>
            </w:r>
          </w:p>
        </w:tc>
      </w:tr>
      <w:tr>
        <w:trPr>
          <w:trHeight w:val="21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ena oferty ogółem brut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(złotych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ena stanowiąca wynagrodzenie ryczałtowe za kompleksową realizację przedmiotu zamówieni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ermin wykonania zamówienia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- zakończeni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miesiące od dnia podpisania umowy</w:t>
            </w:r>
          </w:p>
        </w:tc>
      </w:tr>
      <w:tr>
        <w:trPr>
          <w:trHeight w:val="6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Okres rękojmi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 lata (36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daty odbioru końcowego przedmiotu umowy</w:t>
            </w:r>
          </w:p>
        </w:tc>
      </w:tr>
      <w:tr>
        <w:trPr>
          <w:trHeight w:val="6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Warunki płatności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godnie z istotnymi postanowieniami umowy</w:t>
            </w:r>
          </w:p>
        </w:tc>
      </w:tr>
      <w:tr>
        <w:trPr>
          <w:trHeight w:val="157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ZĘŚCI zamówienia, których wykonanie wykonawca zamierza powierzyć podwykonawc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ie wypełnienie tej rubryki oznaczać będzie, iż Wykonawca zamierza zrealizować całe zadanie własnymi siłami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a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ZWY (FIRMY) PODWYKONAWCÓW, NA KÓRYCH ZASOBY WYKONAWCA POWOŁUJE SIĘ NA ZASADACH OKREŚLONYCH W art. 26 UST.2B USTAWY E CELU WYKAZANIA SPEŁNIANIA WARUNKÓW UDZIAŁU W POSTĘPOWANIU, O których MOWA W art. 22 UST. 1 USTAWY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ajemnicę przedsiębiorstwa stanowią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y nr …………… ofer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pozostawienie pola pustego oznacza, iż żadna z informacji załączonych do oferty nie stanowi tajemnicy przedsiębiorstwa)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pacing w:val="168"/>
          <w:sz w:val="22"/>
          <w:szCs w:val="22"/>
        </w:rPr>
      </w:pPr>
      <w:r>
        <w:rPr>
          <w:rFonts w:cs="Arial" w:ascii="Arial" w:hAnsi="Arial"/>
          <w:b/>
          <w:spacing w:val="168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nie wnosimy do niej zastrzeżeń i uzyskaliśmy informacje konieczne do przygotowania oferty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dana powyżej cena ryczałtowa brutto obejmuje realizację wszystkich zobowiązań opisanych w Specyfikacji Istotnych Warunków Zamówienia wraz z załącznikami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y, że zawarte w załączeniu do Specyfikacji Istotnych Warunków Zamówienia Istotne Postanowienia Umowy zostały przez nas zaakceptowane i zobowiązujemy się, w przypadku przyznania nam zamówienia, do zawarcia umowy z uwzględnieniem istotnych postanowień umowy, w miejscu i terminie wyznaczonym przez Zamawiając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ę się do wniesienia zabezpieczenia należytego wykonania umowy zgodnie z opisem  w Specyfikacji Istotnych Warunków Zamówien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wraz z załącznikami zawiera …… stron kolejno ponumerowanych i parafowanych przez Wykonawcę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achunku bankowego Wykonawcy właściwy do zwrotu wpłaconego wadium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oferty w imieniu Wykonawcy</w:t>
            </w:r>
          </w:p>
        </w:tc>
      </w:tr>
      <w:tr>
        <w:trPr>
          <w:trHeight w:val="78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jscowość…………………………………, data ………………………………………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</w:rPr>
      <w:t>ZP-O.271.13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3">
    <w:name w:val=" Znak Znak13"/>
    <w:qFormat/>
    <w:rPr>
      <w:b/>
      <w:sz w:val="28"/>
      <w:lang w:val="pl-PL" w:bidi="ar-SA"/>
    </w:rPr>
  </w:style>
  <w:style w:type="character" w:styleId="ZnakZnak12">
    <w:name w:val=" Znak Znak1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Times New Roman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29:00Z</dcterms:created>
  <dc:creator>Ewa Klimaszewska</dc:creator>
  <dc:description/>
  <cp:keywords/>
  <dc:language>en-US</dc:language>
  <cp:lastModifiedBy>Ewa Klimaszewska</cp:lastModifiedBy>
  <dcterms:modified xsi:type="dcterms:W3CDTF">2014-05-29T13:03:00Z</dcterms:modified>
  <cp:revision>3</cp:revision>
  <dc:subject/>
  <dc:title>Załącznik nr 1 do SIWZ</dc:title>
</cp:coreProperties>
</file>