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31"/>
        <w:ind w:left="4596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łącznik nr 1 do SIWZ</w:t>
      </w:r>
    </w:p>
    <w:p>
      <w:pPr>
        <w:pStyle w:val="Normal"/>
        <w:spacing w:before="0" w:after="120"/>
        <w:jc w:val="center"/>
        <w:rPr/>
      </w:pPr>
      <w:r>
        <w:rPr/>
        <w:t>FORMULARZ OFERTOWY</w:t>
      </w:r>
    </w:p>
    <w:tbl>
      <w:tblPr>
        <w:tblW w:w="9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008"/>
        <w:gridCol w:w="5101"/>
      </w:tblGrid>
      <w:tr>
        <w:trPr>
          <w:trHeight w:val="2368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Pełna nazwa Wykonawcy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w przypadku oferty wspólnej-każdego z wykonawców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okładny adr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w przypadku osób fizycznych (dotyczy to również wspólników spółki cywilnej) należy podać imię, nazwisko i adres zamieszkania)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98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telefonu kontaktowego: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faksu: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e-mail: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GON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w przypadku oferty wspólnej należy podać regon każdego z wykonawców)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89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Przedmiot zamówienia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„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Zagospodarowanie terenu przy świetlicy wiejskiej w Niemirowie poprzez utworzenie siłowni zewnętrznej oraz zakup i montaż elementów małej architektury” 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sz w:val="22"/>
                <w:szCs w:val="22"/>
              </w:rPr>
              <w:t>w ramach zadania inwestycyjnego „Przebudowa świetlicy w Niemirowie wraz z zagospodarowaniem przyległego terenu”</w:t>
            </w:r>
          </w:p>
        </w:tc>
      </w:tr>
      <w:tr>
        <w:trPr>
          <w:trHeight w:val="210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ena oferty ogółem brut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(złotych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Cena stanowiąca wynagrodzenie ryczałtowe za kompleksową realizację przedmiotu zamówienia)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78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 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Termin wykonania zamówienia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- zakończenie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 miesiące od dnia podpisania umowy</w:t>
            </w:r>
          </w:p>
        </w:tc>
      </w:tr>
      <w:tr>
        <w:trPr>
          <w:trHeight w:val="69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Okres rękojmi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 lata (36 miesięc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 daty odbioru końcowego przedmiotu umowy</w:t>
            </w:r>
          </w:p>
        </w:tc>
      </w:tr>
      <w:tr>
        <w:trPr>
          <w:trHeight w:val="70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Warunki płatności 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zgodnie z istotnymi postanowieniami umowy</w:t>
            </w:r>
          </w:p>
        </w:tc>
      </w:tr>
      <w:tr>
        <w:trPr>
          <w:trHeight w:val="18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ZĘŚCI zamówienia, których wykonanie wykonawca zamierza powierzyć podwykonawc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ie wypełnienie tej rubryki oznaczać będzie, iż Wykonawca zamierza zrealizować całe zadanie własnymi siłami)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a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NAZWY (FIRMY) PODWYKONAWCÓW, NA KÓRYCH ZASOBY WYKONAWCA POWOŁUJE SIĘ NA ZASADACH OKREŚLONYCH W art. 26 UST.2B USTAWY E CELU WYKAZANIA SPEŁNIANIA WARUNKÓW UDZIAŁU W POSTĘPOWANIU, O których MOWA W art. 22 UST. 1 USTAWY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Tajemnicę przedsiębiorstwa stanowią 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ny nr …………… ofer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pozostawienie pola pustego oznacza, iż żadna z informacji załączonych do oferty nie stanowi tajemnicy przedsiębiorstwa)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pacing w:val="168"/>
          <w:sz w:val="22"/>
          <w:szCs w:val="22"/>
        </w:rPr>
      </w:pPr>
      <w:r>
        <w:rPr>
          <w:rFonts w:cs="Arial" w:ascii="Arial" w:hAnsi="Arial"/>
          <w:b/>
          <w:spacing w:val="168"/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e Specyfikacją Istotnych Warunków Zamówienia, nie wnosimy do niej zastrzeżeń i uzyskaliśmy informacje konieczne do przygotowania oferty.</w:t>
      </w:r>
    </w:p>
    <w:p>
      <w:pPr>
        <w:pStyle w:val="Normal"/>
        <w:numPr>
          <w:ilvl w:val="0"/>
          <w:numId w:val="1"/>
        </w:numPr>
        <w:suppressAutoHyphens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podana powyżej cena ryczałtowa brutto obejmuje realizację wszystkich zobowiązań opisanych w Specyfikacji Istotnych Warunków Zamówienia wraz z załącznikami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Oświadczamy, że zawarte w załączeniu do Specyfikacji Istotnych Warunków Zamówienia Istotne Postanowienia Umowy zostały przez nas zaakceptowane i zobowiązujemy się, w przypadku przyznania nam zamówienia, do zawarcia umowy z uwzględnieniem istotnych postanowień umowy, w miejscu i terminie wyznaczonym przez Zamawiającego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obowiązuję się do wniesienia zabezpieczenia należytego wykonania umowy zgodnie z opisem  w Specyfikacji Istotnych Warunków Zamówienia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a oferta wraz z załącznikami zawiera …… stron kolejno ponumerowanych i parafowanych przez Wykonawcę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rachunku bankowego Wykonawcy właściwy do zwrotu wpłaconego wadium 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72"/>
        <w:gridCol w:w="4372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soby upoważnione do podpisania oferty w imieniu Wykonawcy</w:t>
            </w:r>
          </w:p>
        </w:tc>
      </w:tr>
      <w:tr>
        <w:trPr>
          <w:trHeight w:val="782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ejscowość…………………………………, data ………………………………………</w:t>
            </w:r>
          </w:p>
        </w:tc>
      </w:tr>
      <w:tr>
        <w:trPr/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mię i nazwisko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pis</w:t>
            </w:r>
          </w:p>
        </w:tc>
      </w:tr>
      <w:tr>
        <w:trPr>
          <w:trHeight w:val="7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23" w:footer="34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20"/>
      </w:rPr>
    </w:pPr>
    <w:r>
      <w:rPr>
        <w:i/>
        <w:sz w:val="20"/>
      </w:rPr>
    </w:r>
  </w:p>
  <w:p>
    <w:pPr>
      <w:pStyle w:val="Footer"/>
      <w:rPr>
        <w:i/>
        <w:i/>
        <w:sz w:val="20"/>
      </w:rPr>
    </w:pPr>
    <w:r>
      <w:rPr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  <w:sz w:val="20"/>
      </w:rPr>
    </w:pPr>
    <w:r>
      <w:rPr>
        <w:color w:val="000000"/>
        <w:sz w:val="20"/>
      </w:rPr>
      <w:t>ZP-O.271.14.2.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Znak13">
    <w:name w:val=" Znak Znak13"/>
    <w:qFormat/>
    <w:rPr>
      <w:b/>
      <w:sz w:val="28"/>
      <w:lang w:val="pl-PL" w:bidi="ar-SA"/>
    </w:rPr>
  </w:style>
  <w:style w:type="character" w:styleId="ZnakZnak12">
    <w:name w:val=" Znak Znak12"/>
    <w:qFormat/>
    <w:rPr>
      <w:sz w:val="16"/>
      <w:szCs w:val="16"/>
      <w:lang w:val="pl-PL" w:bidi="ar-SA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;Times New Roman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1:31:00Z</dcterms:created>
  <dc:creator>Ewa Klimaszewska</dc:creator>
  <dc:description/>
  <cp:keywords/>
  <dc:language>en-US</dc:language>
  <cp:lastModifiedBy>Ewa Klimaszewska</cp:lastModifiedBy>
  <dcterms:modified xsi:type="dcterms:W3CDTF">2014-05-29T13:07:00Z</dcterms:modified>
  <cp:revision>3</cp:revision>
  <dc:subject/>
  <dc:title>Załącznik nr 1 do SIWZ</dc:title>
</cp:coreProperties>
</file>